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88"/>
        </w:rPr>
        <w:t>Тро</w:t>
      </w:r>
      <w:r>
        <w:rPr>
          <w:rFonts w:cs="Arial" w:ascii="Arial" w:hAnsi="Arial"/>
          <w:b/>
          <w:sz w:val="88"/>
          <w:lang w:val="uk-UA"/>
        </w:rPr>
        <w:t>їцький район</w:t>
      </w:r>
    </w:p>
    <w:p>
      <w:pPr>
        <w:pStyle w:val="Normal"/>
        <w:rPr>
          <w:rFonts w:ascii="Arial" w:hAnsi="Arial" w:cs="Arial"/>
          <w:b/>
          <w:b/>
          <w:sz w:val="26"/>
          <w:lang w:val="uk-UA"/>
        </w:rPr>
      </w:pPr>
      <w:r>
        <w:rPr>
          <w:rFonts w:cs="Arial" w:ascii="Arial" w:hAnsi="Arial"/>
          <w:b/>
          <w:sz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lang w:val="uk-UA"/>
        </w:rPr>
      </w:pPr>
      <w:r>
        <w:rPr>
          <w:rFonts w:cs="Arial" w:ascii="Arial" w:hAnsi="Arial"/>
          <w:b/>
          <w:sz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lang w:val="uk-UA"/>
        </w:rPr>
      </w:pPr>
      <w:r>
        <w:rPr>
          <w:rFonts w:cs="Arial" w:ascii="Arial" w:hAnsi="Arial"/>
          <w:b/>
          <w:sz w:val="26"/>
          <w:lang w:val="uk-UA"/>
        </w:rPr>
        <w:t>Арапівська сільська рада</w:t>
      </w:r>
    </w:p>
    <w:p>
      <w:pPr>
        <w:pStyle w:val="Normal"/>
        <w:rPr>
          <w:rFonts w:ascii="Arial" w:hAnsi="Arial" w:cs="Arial"/>
          <w:b/>
          <w:b/>
          <w:sz w:val="26"/>
          <w:lang w:val="uk-UA"/>
        </w:rPr>
      </w:pPr>
      <w:r>
        <w:rPr>
          <w:rFonts w:cs="Arial" w:ascii="Arial" w:hAnsi="Arial"/>
          <w:b/>
          <w:sz w:val="26"/>
          <w:lang w:val="uk-UA"/>
        </w:rPr>
      </w:r>
    </w:p>
    <w:p>
      <w:pPr>
        <w:sectPr>
          <w:headerReference w:type="default" r:id="rId2"/>
          <w:type w:val="nextPage"/>
          <w:pgSz w:w="11906" w:h="16838"/>
          <w:pgMar w:left="907" w:right="1247" w:gutter="0" w:header="708" w:top="1247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5204" w:leader="none"/>
          <w:tab w:val="left" w:pos="8300" w:leader="none"/>
          <w:tab w:val="left" w:pos="938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Бердичка Орина Іванівна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колгоспник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5204" w:leader="none"/>
          <w:tab w:val="left" w:pos="8300" w:leader="none"/>
          <w:tab w:val="left" w:pos="938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Бритіков Андрій Васильович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колгоспник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5204" w:leader="none"/>
          <w:tab w:val="left" w:pos="8300" w:leader="none"/>
          <w:tab w:val="left" w:pos="938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Бритіков Кирило Андрійович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колгоспник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Гнєздилов Іван Тихонович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колгоспник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5204" w:leader="none"/>
          <w:tab w:val="left" w:pos="8300" w:leader="none"/>
          <w:tab w:val="left" w:pos="938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Гнєздилов Олексій Петрович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колгоспник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5204" w:leader="none"/>
          <w:tab w:val="left" w:pos="8300" w:leader="none"/>
          <w:tab w:val="left" w:pos="938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Гнєздилов Петро Васильович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колгоспник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Гнєздилова Варвара Тихонівна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колгоспник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5204" w:leader="none"/>
          <w:tab w:val="left" w:pos="8300" w:leader="none"/>
          <w:tab w:val="left" w:pos="938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Гнєзділов Олексій Лаврентійович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колгоспник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5204" w:leader="none"/>
          <w:tab w:val="left" w:pos="8300" w:leader="none"/>
          <w:tab w:val="left" w:pos="938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Гнєзділов Олексій Михайлович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колгоспник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5204" w:leader="none"/>
          <w:tab w:val="left" w:pos="8300" w:leader="none"/>
          <w:tab w:val="left" w:pos="938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Гнєзділова Лукерія Михайлівна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колгоспник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Змієвська Анастасія Іванівна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колгоспник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Змієвська Дарина Андріївна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колгоспник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Змієвська Лукерія Андріївна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колгоспник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Змієвська Прасковія Василівна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колгоспник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Змієвський Антон Андрійович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колгоспник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Змієвський Василь Андрійович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колгоспник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Змієвський Єгор Васильович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колгоспник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Змієвський Сергій Васильович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колгоспник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Змієвський Стефан Васильович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колгоспник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Змієвський Яков Іванович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колгоспник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Колєснік Микола Іванович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колгоспник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Колєснік Олексій Іванович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колгоспник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Коритько Євдокія Петрівна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колгоспник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Коритько Тетяна Петрівна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колгоспник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Круподеря Антон Іванович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колгоспник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Круподеря Захар Іванович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колгоспник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Круподеря Петро Іванович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колгоспник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Недозім Максим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колгоспник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Недозім Матвій Федорович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колгоспник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Рєзанцев Микола Дмитрович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колгоспник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Скробова Наталія Іванівна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колгоспник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b/>
          <w:sz w:val="16"/>
          <w:szCs w:val="20"/>
          <w:lang w:val="uk-UA"/>
        </w:rPr>
        <w:t>Слюсар Іван Олександрович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колгоспник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20"/>
        </w:rPr>
        <w:t xml:space="preserve"> </w:t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2"/>
          <w:szCs w:val="20"/>
          <w:lang w:val="uk-UA"/>
        </w:rPr>
      </w:pPr>
      <w:r>
        <w:rPr>
          <w:rFonts w:cs="Arial" w:ascii="Arial" w:hAnsi="Arial"/>
          <w:sz w:val="22"/>
          <w:szCs w:val="20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center"/>
        <w:rPr>
          <w:rFonts w:ascii="Arial" w:hAnsi="Arial" w:cs="Arial"/>
          <w:b/>
          <w:b/>
          <w:sz w:val="26"/>
          <w:szCs w:val="28"/>
          <w:lang w:val="uk-UA"/>
        </w:rPr>
      </w:pPr>
      <w:r>
        <w:rPr>
          <w:rFonts w:cs="Arial" w:ascii="Arial" w:hAnsi="Arial"/>
          <w:b/>
          <w:sz w:val="26"/>
          <w:szCs w:val="28"/>
          <w:lang w:val="uk-UA"/>
        </w:rPr>
        <w:t>Бабичівська сільська рада</w:t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6"/>
          <w:szCs w:val="28"/>
          <w:lang w:val="uk-UA"/>
        </w:rPr>
      </w:pPr>
      <w:r>
        <w:rPr>
          <w:rFonts w:cs="Arial" w:ascii="Arial" w:hAnsi="Arial"/>
          <w:b/>
          <w:sz w:val="26"/>
          <w:szCs w:val="28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єловолова Сашка Олександрівна,</w:t>
      </w:r>
      <w:r>
        <w:rPr>
          <w:rFonts w:cs="Arial" w:ascii="Arial" w:hAnsi="Arial"/>
          <w:sz w:val="16"/>
          <w:szCs w:val="18"/>
          <w:lang w:val="uk-UA"/>
        </w:rPr>
        <w:t xml:space="preserve"> 5 міс., утриманець, 1932, запалення легень, ДАЛуО, Р-3778, оп. 34, спр. 153, арк. 101, актов. зап. 2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іловол Сиряга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29 р., член артілі, 1932, туберкульоз легень, ДАЛуО, Р-3778, оп. 34, спр. 153, арк. 108, актов. зап. 2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іловол Федір Матвійович,</w:t>
      </w:r>
      <w:r>
        <w:rPr>
          <w:rFonts w:cs="Arial" w:ascii="Arial" w:hAnsi="Arial"/>
          <w:sz w:val="16"/>
          <w:szCs w:val="18"/>
          <w:lang w:val="uk-UA"/>
        </w:rPr>
        <w:t xml:space="preserve"> 96 р., утриманець, 1932, старість, ДАЛуО, Р-3778, оп. 34, спр. 153, арк. 118, актов. зап. 3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іловолова Ольга Павлівна,</w:t>
      </w:r>
      <w:r>
        <w:rPr>
          <w:rFonts w:cs="Arial" w:ascii="Arial" w:hAnsi="Arial"/>
          <w:sz w:val="16"/>
          <w:szCs w:val="18"/>
          <w:lang w:val="uk-UA"/>
        </w:rPr>
        <w:t xml:space="preserve"> 6 р., утриманець, 1932, туберкульоз легень, ДАЛуО, Р-3778, оп. 34, спр. 153, арк. 121, актов. зап. 4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уднік Михайло Михайлович,</w:t>
      </w:r>
      <w:r>
        <w:rPr>
          <w:rFonts w:cs="Arial" w:ascii="Arial" w:hAnsi="Arial"/>
          <w:sz w:val="16"/>
          <w:szCs w:val="18"/>
          <w:lang w:val="uk-UA"/>
        </w:rPr>
        <w:t xml:space="preserve"> 5 дн., утриманець, 1932, запалення легень, ДАЛуО, Р-3778, оп. 34, спр. 153, арк. 128, актов. зап. 4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орбань Маря Тимофіївна,</w:t>
      </w:r>
      <w:r>
        <w:rPr>
          <w:rFonts w:cs="Arial" w:ascii="Arial" w:hAnsi="Arial"/>
          <w:sz w:val="16"/>
          <w:szCs w:val="18"/>
          <w:lang w:val="uk-UA"/>
        </w:rPr>
        <w:t xml:space="preserve"> 2 міс., утриманець, 1932, причина смерті вказана нерозбірливо, ДАЛуО, Р-3778, оп. 34, спр. 153, арк. 135, актов. зап. 5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уженкова Домна Іллівна,</w:t>
      </w:r>
      <w:r>
        <w:rPr>
          <w:rFonts w:cs="Arial" w:ascii="Arial" w:hAnsi="Arial"/>
          <w:sz w:val="16"/>
          <w:szCs w:val="18"/>
          <w:lang w:val="uk-UA"/>
        </w:rPr>
        <w:t xml:space="preserve"> 4 р., утриманець, 1932, запалення легень, ДАЛуО, Р-3778, оп. 34, спр. 153, арк. 100, актов. зап. 1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уртякова Марія Петрівна,</w:t>
      </w:r>
      <w:r>
        <w:rPr>
          <w:rFonts w:cs="Arial" w:ascii="Arial" w:hAnsi="Arial"/>
          <w:sz w:val="16"/>
          <w:szCs w:val="18"/>
          <w:lang w:val="uk-UA"/>
        </w:rPr>
        <w:t xml:space="preserve"> 29 р., селянин, член артілі, 1932, туберкульоз, ДАЛуО, Р-3778, оп. 34, спр. 153, арк. 119, актов. зап. 4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усаченко Михайло Олексійович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2, від запалення шлунка та кишок, ДАЛуО, Р-3778, оп. 34, спр. 153, арк. 116, актов. зап. 3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усаченкова Надія Василівна,</w:t>
      </w:r>
      <w:r>
        <w:rPr>
          <w:rFonts w:cs="Arial" w:ascii="Arial" w:hAnsi="Arial"/>
          <w:sz w:val="16"/>
          <w:szCs w:val="18"/>
          <w:lang w:val="uk-UA"/>
        </w:rPr>
        <w:t xml:space="preserve"> 70 р., член артілі, 1932, порок серця, ДАЛуО, Р-3778, оп. 34, спр. 153, арк. 97, актов. зап. 1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верга Марія Семенівна,</w:t>
      </w:r>
      <w:r>
        <w:rPr>
          <w:rFonts w:cs="Arial" w:ascii="Arial" w:hAnsi="Arial"/>
          <w:sz w:val="16"/>
          <w:szCs w:val="18"/>
          <w:lang w:val="uk-UA"/>
        </w:rPr>
        <w:t xml:space="preserve"> 10 дн., утриманець, 1932, туберкульоз легень, ДАЛуО, Р-3778, оп. 34, спр. 153, арк. 114, актов. зап. 3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лініченко Михайло Іванович,</w:t>
      </w:r>
      <w:r>
        <w:rPr>
          <w:rFonts w:cs="Arial" w:ascii="Arial" w:hAnsi="Arial"/>
          <w:sz w:val="16"/>
          <w:szCs w:val="18"/>
          <w:lang w:val="uk-UA"/>
        </w:rPr>
        <w:t xml:space="preserve"> 4 р., утриманець, 1932, туберкульоз легень, ДАЛуО, Р-3778, оп. 34, спр. 153, арк. 114, актов. зап. 3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льна Марія Нікітівна,</w:t>
      </w:r>
      <w:r>
        <w:rPr>
          <w:rFonts w:cs="Arial" w:ascii="Arial" w:hAnsi="Arial"/>
          <w:sz w:val="16"/>
          <w:szCs w:val="18"/>
          <w:lang w:val="uk-UA"/>
        </w:rPr>
        <w:t xml:space="preserve"> 79 р., одноосібник, 1932, порок серця, ДАЛуО, Р-3778, оп. 34, спр. 153, арк. 88, актов. зап. 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ерносенкова Векла Іванівна,</w:t>
      </w:r>
      <w:r>
        <w:rPr>
          <w:rFonts w:cs="Arial" w:ascii="Arial" w:hAnsi="Arial"/>
          <w:sz w:val="16"/>
          <w:szCs w:val="18"/>
          <w:lang w:val="uk-UA"/>
        </w:rPr>
        <w:t xml:space="preserve"> 36 р., член артілі, 1932, причина смерті не вказана, ДАЛуО, Р-3778, оп. 34, спр. 153, арк. 96, актов. зап. 1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ірносенкова Ольга Іванівна,</w:t>
      </w:r>
      <w:r>
        <w:rPr>
          <w:rFonts w:cs="Arial" w:ascii="Arial" w:hAnsi="Arial"/>
          <w:sz w:val="16"/>
          <w:szCs w:val="18"/>
          <w:lang w:val="uk-UA"/>
        </w:rPr>
        <w:t xml:space="preserve"> 3 міс., утриманець, 1932, запалення легень, ДАЛуО, Р-3778, оп. 34, спр. 153, арк. 89, актов. зап. 1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ісільов Іван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утриманець, 1932, туберкульоз легень, ДАЛуО, Р-3778, оп. 34, спр. 153, арк. 120, актов. зап. 4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царева Клавдія Левонтіївна,</w:t>
      </w:r>
      <w:r>
        <w:rPr>
          <w:rFonts w:cs="Arial" w:ascii="Arial" w:hAnsi="Arial"/>
          <w:sz w:val="16"/>
          <w:szCs w:val="18"/>
          <w:lang w:val="uk-UA"/>
        </w:rPr>
        <w:t xml:space="preserve"> 8 міс., утриманець, 1932, запалення легень, ДАЛуО, Р-3778, оп. 34, спр. 153, арк. 87, актов. зап. 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царева Ніна Ягорівна,</w:t>
      </w:r>
      <w:r>
        <w:rPr>
          <w:rFonts w:cs="Arial" w:ascii="Arial" w:hAnsi="Arial"/>
          <w:sz w:val="16"/>
          <w:szCs w:val="18"/>
          <w:lang w:val="uk-UA"/>
        </w:rPr>
        <w:t xml:space="preserve"> 3 міс., утриманець, 1932, туберкульоз легень, ДАЛуО, Р-3778, оп. 34, спр. 153, арк. 109, актов. зап. 3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цур Олексій Іллі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2, туберкульоз легень, ДАЛуО, Р-3778, оп. 34, спр. 153, арк. 111, актов. зап. 3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цурова Вася Семенівна,</w:t>
      </w:r>
      <w:r>
        <w:rPr>
          <w:rFonts w:cs="Arial" w:ascii="Arial" w:hAnsi="Arial"/>
          <w:sz w:val="16"/>
          <w:szCs w:val="18"/>
          <w:lang w:val="uk-UA"/>
        </w:rPr>
        <w:t xml:space="preserve"> 80 р., утриманець, 1932, причина смерті не вказана, ДАЛуО, Р-3778, оп. 34, спр. 153, арк. 86, актов. зап. 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цурова Ганна Ягорівна,</w:t>
      </w:r>
      <w:r>
        <w:rPr>
          <w:rFonts w:cs="Arial" w:ascii="Arial" w:hAnsi="Arial"/>
          <w:sz w:val="16"/>
          <w:szCs w:val="18"/>
          <w:lang w:val="uk-UA"/>
        </w:rPr>
        <w:t xml:space="preserve"> 55 р., селянин, член артілі, 1932, старість, ДАЛуО, Р-3778, оп. 34, спр. 153, арк. 117, актов. зап. 3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ушнарьов Олексій Григорович,</w:t>
      </w:r>
      <w:r>
        <w:rPr>
          <w:rFonts w:cs="Arial" w:ascii="Arial" w:hAnsi="Arial"/>
          <w:sz w:val="16"/>
          <w:szCs w:val="18"/>
          <w:lang w:val="uk-UA"/>
        </w:rPr>
        <w:t xml:space="preserve"> 8 міс., утриманець, 1932, запалення легень, ДАЛуО, Р-3778, оп. 34, спр. 153, арк. 129, актов. зап. 5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имаренкова Тетяна Максимівна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2, кір, ДАЛуО, Р-3778, оп. 34, спр. 153, арк. 136, актов. зап. 5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обко Микола Лавринович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2, дифтерит, ДАЛуО, Р-3778, оп. 34, спр. 153, арк. 134, актов. зап. 5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лишев Григорій Савелійович,</w:t>
      </w:r>
      <w:r>
        <w:rPr>
          <w:rFonts w:cs="Arial" w:ascii="Arial" w:hAnsi="Arial"/>
          <w:sz w:val="16"/>
          <w:szCs w:val="18"/>
          <w:lang w:val="uk-UA"/>
        </w:rPr>
        <w:t xml:space="preserve"> 44 р., колгоспник, 1932, порок серця, ДАЛуО, Р-3778, оп. 34, спр. 153, арк. 104, актов. зап. 2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лишов Василь Миколайович,</w:t>
      </w:r>
      <w:r>
        <w:rPr>
          <w:rFonts w:cs="Arial" w:ascii="Arial" w:hAnsi="Arial"/>
          <w:sz w:val="16"/>
          <w:szCs w:val="18"/>
          <w:lang w:val="uk-UA"/>
        </w:rPr>
        <w:t xml:space="preserve"> 60 р., одноосібник, 1932, причина смерті не вказана, ДАЛуО, Р-3778, оп. 34, спр. 153, арк. 99, актов. зап. 1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лишов Денис Григорович,</w:t>
      </w:r>
      <w:r>
        <w:rPr>
          <w:rFonts w:cs="Arial" w:ascii="Arial" w:hAnsi="Arial"/>
          <w:sz w:val="16"/>
          <w:szCs w:val="18"/>
          <w:lang w:val="uk-UA"/>
        </w:rPr>
        <w:t xml:space="preserve"> 65 р., селянин, член артілі, 1932, порок серця, ДАЛуО, Р-3778, оп. 34, спр. 153, арк. 112, актов. зап. 3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Озерна Марія Макарівна,</w:t>
      </w:r>
      <w:r>
        <w:rPr>
          <w:rFonts w:cs="Arial" w:ascii="Arial" w:hAnsi="Arial"/>
          <w:sz w:val="16"/>
          <w:szCs w:val="18"/>
          <w:lang w:val="uk-UA"/>
        </w:rPr>
        <w:t xml:space="preserve"> 32 р., селянин, член артілі, 1932, причина смерті вказана нерозбірливо, ДАЛуО, Р-3778, оп. 34, спр. 153, арк. 83, актов. зап. 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Озерний Іван Федорович,</w:t>
      </w:r>
      <w:r>
        <w:rPr>
          <w:rFonts w:cs="Arial" w:ascii="Arial" w:hAnsi="Arial"/>
          <w:sz w:val="16"/>
          <w:szCs w:val="18"/>
          <w:lang w:val="uk-UA"/>
        </w:rPr>
        <w:t xml:space="preserve"> 13 дн., утриманець, 1932, причина смерті не вказана, ДАЛуО, Р-3778, оп. 34, спр. 153, арк. 93, актов. зап. 1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існий Михайло Миколайович,</w:t>
      </w:r>
      <w:r>
        <w:rPr>
          <w:rFonts w:cs="Arial" w:ascii="Arial" w:hAnsi="Arial"/>
          <w:sz w:val="16"/>
          <w:szCs w:val="18"/>
          <w:lang w:val="uk-UA"/>
        </w:rPr>
        <w:t xml:space="preserve"> 2 міс., утриманець, 1932, </w:t>
      </w:r>
      <w:r>
        <w:rPr>
          <w:rFonts w:cs="Arial" w:ascii="Arial" w:hAnsi="Arial"/>
          <w:sz w:val="16"/>
          <w:szCs w:val="18"/>
        </w:rPr>
        <w:t>причина смерті вказана нерозбірливо, ДАЛуО</w:t>
      </w:r>
      <w:r>
        <w:rPr>
          <w:rFonts w:cs="Arial" w:ascii="Arial" w:hAnsi="Arial"/>
          <w:sz w:val="16"/>
          <w:szCs w:val="18"/>
          <w:lang w:val="uk-UA"/>
        </w:rPr>
        <w:t>, Р-3778, оп. 34, спр. 153, арк. 125, актов. зап. 4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оярко Надія Кузьмівна,</w:t>
      </w:r>
      <w:r>
        <w:rPr>
          <w:rFonts w:cs="Arial" w:ascii="Arial" w:hAnsi="Arial"/>
          <w:sz w:val="16"/>
          <w:szCs w:val="18"/>
          <w:lang w:val="uk-UA"/>
        </w:rPr>
        <w:t xml:space="preserve"> 2 міс., утриманець, 1932, причина смерті не вказана, ДАЛуО, Р-3778, оп. 34, спр. 153, арк. 103, актов. зап. 2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оярко Семен Григорович,</w:t>
      </w:r>
      <w:r>
        <w:rPr>
          <w:rFonts w:cs="Arial" w:ascii="Arial" w:hAnsi="Arial"/>
          <w:sz w:val="16"/>
          <w:szCs w:val="18"/>
          <w:lang w:val="uk-UA"/>
        </w:rPr>
        <w:t xml:space="preserve"> 12 р., утриманець, 1932, запалення легень, ДАЛуО, Р-3778, оп. 34, спр. 153, арк. 82, актов. зап. 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оманенкова Василина Федорівна,</w:t>
      </w:r>
      <w:r>
        <w:rPr>
          <w:rFonts w:cs="Arial" w:ascii="Arial" w:hAnsi="Arial"/>
          <w:sz w:val="16"/>
          <w:szCs w:val="18"/>
          <w:lang w:val="uk-UA"/>
        </w:rPr>
        <w:t xml:space="preserve"> 1 міс., утриманець, 1932, запалення легень, ДАЛуО, Р-3778, оп. 34, спр. 153, арк. 98, актов. зап. 1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авченко Митрофан Тимофійович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2, причина смерті вказана нерозбірливо, ДАЛуО, Р-3778, оп. 34, спр. 153, арк. 123, актов. зап. 4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алієнко Федір Іванович,</w:t>
      </w:r>
      <w:r>
        <w:rPr>
          <w:rFonts w:cs="Arial" w:ascii="Arial" w:hAnsi="Arial"/>
          <w:sz w:val="16"/>
          <w:szCs w:val="18"/>
          <w:lang w:val="uk-UA"/>
        </w:rPr>
        <w:t xml:space="preserve"> 15 р., утриманець, 1932, дезінфекція, ДАЛуО, Р-3778, оп. 34, спр. 153, арк. 113, актов. зап. 3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ільченко Михайло Денисович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2, порок серця, ДАЛуО, Р-3778, оп. 34, спр. 153, арк. 131, актов. зап. 5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кріблянська Раїса Володимирівна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2, дифтерит, ДАЛуО, Р-3778, оп. 34, спр. 153, арк. 124, актов. зап. 4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окуренкова Марія Сергіївна,</w:t>
      </w:r>
      <w:r>
        <w:rPr>
          <w:rFonts w:cs="Arial" w:ascii="Arial" w:hAnsi="Arial"/>
          <w:sz w:val="16"/>
          <w:szCs w:val="18"/>
          <w:lang w:val="uk-UA"/>
        </w:rPr>
        <w:t xml:space="preserve"> 2 міс., утриманець, 1932, запалення легень, ДАЛуО, Р-3778, оп. 34, спр. 153, арк. 95, актов. зап. 1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оромецький Трохим Фанасович,</w:t>
      </w:r>
      <w:r>
        <w:rPr>
          <w:rFonts w:cs="Arial" w:ascii="Arial" w:hAnsi="Arial"/>
          <w:sz w:val="16"/>
          <w:szCs w:val="18"/>
          <w:lang w:val="uk-UA"/>
        </w:rPr>
        <w:t xml:space="preserve"> 100 р., утриманець, 1932, старість, ДАЛуО, Р-3778, оп. 34, спр. 153, арк. 133, актов. зап. 5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таростенко Микола Іванович,</w:t>
      </w:r>
      <w:r>
        <w:rPr>
          <w:rFonts w:cs="Arial" w:ascii="Arial" w:hAnsi="Arial"/>
          <w:sz w:val="16"/>
          <w:szCs w:val="18"/>
          <w:lang w:val="uk-UA"/>
        </w:rPr>
        <w:t xml:space="preserve"> 85 р., одноосібник, 1932, старість, ДАЛуО, Р-3778, оп. 34, спр. 153, арк. 94, актов. зап. 1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таростенкова Олена Михайлівна,</w:t>
      </w:r>
      <w:r>
        <w:rPr>
          <w:rFonts w:cs="Arial" w:ascii="Arial" w:hAnsi="Arial"/>
          <w:sz w:val="16"/>
          <w:szCs w:val="18"/>
          <w:lang w:val="uk-UA"/>
        </w:rPr>
        <w:t xml:space="preserve"> 5 р., утриманець, 1932, причина смерті вказана нерозбірливо, ДАЛуО, Р-3778, оп. 34, спр. 153, арк. 92, актов. зап. 1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укуренко Василь Євтійович,</w:t>
      </w:r>
      <w:r>
        <w:rPr>
          <w:rFonts w:cs="Arial" w:ascii="Arial" w:hAnsi="Arial"/>
          <w:sz w:val="16"/>
          <w:szCs w:val="18"/>
          <w:lang w:val="uk-UA"/>
        </w:rPr>
        <w:t xml:space="preserve"> 9 міс., утриманець, 1932, запалення легень, ДАЛуО, Р-3778, оп. 34, спр. 153, арк. 127, актов. зап. 4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айчинов Митрофан Захарович,</w:t>
      </w:r>
      <w:r>
        <w:rPr>
          <w:rFonts w:cs="Arial" w:ascii="Arial" w:hAnsi="Arial"/>
          <w:sz w:val="16"/>
          <w:szCs w:val="18"/>
          <w:lang w:val="uk-UA"/>
        </w:rPr>
        <w:t xml:space="preserve"> 10 р., утриманець, 1932, дефирин, ДАЛуО, Р-3778, оп. 34, спр. 153, арк. 132, актов. зап. 5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вердохлєбов Єгор Самійлович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утриманець, 1932, гнійний плеврит, ДАЛуО, Р-3778, оп. 34, спр. 153, арк. 102, актов. зап. 2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вердохліб Петро Сергійович,</w:t>
      </w:r>
      <w:r>
        <w:rPr>
          <w:rFonts w:cs="Arial" w:ascii="Arial" w:hAnsi="Arial"/>
          <w:sz w:val="16"/>
          <w:szCs w:val="18"/>
          <w:lang w:val="uk-UA"/>
        </w:rPr>
        <w:t xml:space="preserve"> 36 р., селянин, член артілі, 1932, туберкульоз легень, ДАЛуО, Р-3778, оп. 34, спр. 153, арк. 122, актов. зап. 4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вердохліб Степан Демидович,</w:t>
      </w:r>
      <w:r>
        <w:rPr>
          <w:rFonts w:cs="Arial" w:ascii="Arial" w:hAnsi="Arial"/>
          <w:sz w:val="16"/>
          <w:szCs w:val="18"/>
          <w:lang w:val="uk-UA"/>
        </w:rPr>
        <w:t xml:space="preserve"> 25 р., одноосібник, 1932, причина смерті вказана нерозбірливо, ДАЛуО, Р-3778, оп. 34, спр. 153, арк. 110, актов. зап. 3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вердохліб Уляна Олексіївна,</w:t>
      </w:r>
      <w:r>
        <w:rPr>
          <w:rFonts w:cs="Arial" w:ascii="Arial" w:hAnsi="Arial"/>
          <w:sz w:val="16"/>
          <w:szCs w:val="18"/>
          <w:lang w:val="uk-UA"/>
        </w:rPr>
        <w:t xml:space="preserve"> 60 р., утриманець, 1932, старість, ДАЛуО, Р-3778, оп. 34, спр. 153, арк. 130, актов. зап. 5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ерещенко Іван Миколайович,</w:t>
      </w:r>
      <w:r>
        <w:rPr>
          <w:rFonts w:cs="Arial" w:ascii="Arial" w:hAnsi="Arial"/>
          <w:sz w:val="16"/>
          <w:szCs w:val="18"/>
          <w:lang w:val="uk-UA"/>
        </w:rPr>
        <w:t xml:space="preserve"> 9 міс., утриманець, 1932, дитяча діспенсія, ДАЛуО, Р-3778, оп. 34, спр. 153, арк. 81, актов. зап. 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ерещенко Мирон Семенович,</w:t>
      </w:r>
      <w:r>
        <w:rPr>
          <w:rFonts w:cs="Arial" w:ascii="Arial" w:hAnsi="Arial"/>
          <w:sz w:val="16"/>
          <w:szCs w:val="18"/>
          <w:lang w:val="uk-UA"/>
        </w:rPr>
        <w:t xml:space="preserve"> 95 р., утриманець, 1932, старість, ДАЛуО, Р-3778, оп. 34, спр. 153, арк. 105, актов. зап. 2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ерещенко Федір Іванович,</w:t>
      </w:r>
      <w:r>
        <w:rPr>
          <w:rFonts w:cs="Arial" w:ascii="Arial" w:hAnsi="Arial"/>
          <w:sz w:val="16"/>
          <w:szCs w:val="18"/>
          <w:lang w:val="uk-UA"/>
        </w:rPr>
        <w:t xml:space="preserve"> 36 р., селянин, член артілі, 1932, порок серця, ДАЛуО, Р-3778, оп. 34, спр. 153, арк. 126, актов. зап. 4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Харченко Микола Мефодійо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2, туберкульоз, ДАЛуО, Р-3778, оп. 34, спр. 153, арк. 90, актов. зап. 1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Харчінко Олександр Іванович,</w:t>
      </w:r>
      <w:r>
        <w:rPr>
          <w:rFonts w:cs="Arial" w:ascii="Arial" w:hAnsi="Arial"/>
          <w:sz w:val="16"/>
          <w:szCs w:val="18"/>
          <w:lang w:val="uk-UA"/>
        </w:rPr>
        <w:t xml:space="preserve"> 4 р., утриманець, 1932, запалення легень, ДАЛуО, Р-3778, оп. 34, спр. 153, арк. 80, актов. зап. 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Харчінко Іван Миронович,</w:t>
      </w:r>
      <w:r>
        <w:rPr>
          <w:rFonts w:cs="Arial" w:ascii="Arial" w:hAnsi="Arial"/>
          <w:sz w:val="16"/>
          <w:szCs w:val="18"/>
          <w:lang w:val="uk-UA"/>
        </w:rPr>
        <w:t xml:space="preserve"> 60 р., член артілі, 1932, причина смерті вказана нерозбірливо, ДАЛуО, Р-3778, оп. 34, спр. 153, арк. 106, актов. зап. 2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Циганський Петро Леонтійович,</w:t>
      </w:r>
      <w:r>
        <w:rPr>
          <w:rFonts w:cs="Arial" w:ascii="Arial" w:hAnsi="Arial"/>
          <w:sz w:val="16"/>
          <w:szCs w:val="18"/>
          <w:lang w:val="uk-UA"/>
        </w:rPr>
        <w:t xml:space="preserve"> 6 дн., утриманець, 1932,  слабонароджений, ДАЛуО, Р-3778, оп. 34, спр. 153, арк. 85, актов. зап. 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Череватенко Іван Михайлович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утриманець, 1932, причина смерті не вказана, ДАЛуО, Р-3778, оп. 34, спр. 153, арк. 91, актов. зап. 1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апаренко Катря Прокопівна,</w:t>
      </w:r>
      <w:r>
        <w:rPr>
          <w:rFonts w:cs="Arial" w:ascii="Arial" w:hAnsi="Arial"/>
          <w:sz w:val="16"/>
          <w:szCs w:val="18"/>
          <w:lang w:val="uk-UA"/>
        </w:rPr>
        <w:t xml:space="preserve"> 9 р., утриманець, 1932, порок серця, ДАЛуО, Р-3778, оп. 34, спр. 153, арк. 107, актов. зап. 2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апоренко Прокіп Миронович,</w:t>
      </w:r>
      <w:r>
        <w:rPr>
          <w:rFonts w:cs="Arial" w:ascii="Arial" w:hAnsi="Arial"/>
          <w:sz w:val="16"/>
          <w:szCs w:val="18"/>
          <w:lang w:val="uk-UA"/>
        </w:rPr>
        <w:t xml:space="preserve"> 41 р., селянин, член артілі, 1932, порок серця, ДАЛуО, Р-3778, оп. 34, спр. 153, арк. 84, актов. зап. 5</w:t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sz w:val="16"/>
          <w:szCs w:val="18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808" w:leader="none"/>
          <w:tab w:val="left" w:pos="3214" w:leader="none"/>
          <w:tab w:val="left" w:pos="5675" w:leader="none"/>
          <w:tab w:val="left" w:pos="6081" w:leader="none"/>
          <w:tab w:val="left" w:pos="7128" w:leader="none"/>
          <w:tab w:val="left" w:pos="7534" w:leader="none"/>
          <w:tab w:val="left" w:pos="9514" w:leader="none"/>
          <w:tab w:val="left" w:pos="992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sz w:val="16"/>
          <w:szCs w:val="1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lang w:val="uk-UA"/>
        </w:rPr>
      </w:pPr>
      <w:r>
        <w:rPr>
          <w:rFonts w:cs="Arial" w:ascii="Arial" w:hAnsi="Arial"/>
          <w:b/>
          <w:sz w:val="26"/>
          <w:lang w:val="uk-UA"/>
        </w:rPr>
        <w:t>Багачанська сільська рада</w:t>
      </w:r>
    </w:p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988" w:leader="none"/>
          <w:tab w:val="left" w:pos="3394" w:leader="none"/>
          <w:tab w:val="left" w:pos="5014" w:leader="none"/>
          <w:tab w:val="left" w:pos="5420" w:leader="none"/>
          <w:tab w:val="left" w:pos="6483" w:leader="none"/>
          <w:tab w:val="left" w:pos="6889" w:leader="none"/>
          <w:tab w:val="left" w:pos="8869" w:leader="none"/>
          <w:tab w:val="left" w:pos="92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оженкова Вірка Федорівна,</w:t>
      </w:r>
      <w:r>
        <w:rPr>
          <w:rFonts w:cs="Arial" w:ascii="Arial" w:hAnsi="Arial"/>
          <w:sz w:val="16"/>
          <w:szCs w:val="18"/>
          <w:lang w:val="uk-UA"/>
        </w:rPr>
        <w:t xml:space="preserve"> 6 міс., утриманець, 1932, причина смерті не вказана, ДАЛуО, Р-3778, оп. 34, спр. 153, арк. 28, актов. зап. 1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988" w:leader="none"/>
          <w:tab w:val="left" w:pos="3394" w:leader="none"/>
          <w:tab w:val="left" w:pos="5014" w:leader="none"/>
          <w:tab w:val="left" w:pos="5420" w:leader="none"/>
          <w:tab w:val="left" w:pos="6483" w:leader="none"/>
          <w:tab w:val="left" w:pos="6889" w:leader="none"/>
          <w:tab w:val="left" w:pos="8869" w:leader="none"/>
          <w:tab w:val="left" w:pos="92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ойкова Марія Григорівна,</w:t>
      </w:r>
      <w:r>
        <w:rPr>
          <w:rFonts w:cs="Arial" w:ascii="Arial" w:hAnsi="Arial"/>
          <w:sz w:val="16"/>
          <w:szCs w:val="18"/>
          <w:lang w:val="uk-UA"/>
        </w:rPr>
        <w:t xml:space="preserve"> 9 р., утриманець, 1932, від опіку, ДАЛуО, Р-3778, оп. 34, спр. 153, арк. 20, актов. зап. 4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lang w:val="uk-UA" w:eastAsia="ar-SA"/>
        </w:rPr>
        <w:t>Бондаренко Векла Максим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988" w:leader="none"/>
          <w:tab w:val="left" w:pos="3394" w:leader="none"/>
          <w:tab w:val="left" w:pos="5014" w:leader="none"/>
          <w:tab w:val="left" w:pos="5420" w:leader="none"/>
          <w:tab w:val="left" w:pos="6483" w:leader="none"/>
          <w:tab w:val="left" w:pos="6889" w:leader="none"/>
          <w:tab w:val="left" w:pos="8869" w:leader="none"/>
          <w:tab w:val="left" w:pos="92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ондаренкова Дунька Василівна,</w:t>
      </w:r>
      <w:r>
        <w:rPr>
          <w:rFonts w:cs="Arial" w:ascii="Arial" w:hAnsi="Arial"/>
          <w:sz w:val="16"/>
          <w:szCs w:val="18"/>
          <w:lang w:val="uk-UA"/>
        </w:rPr>
        <w:t xml:space="preserve"> 6 дн., утриманець, 1932, причина смерті не вказана, ДАЛуО, Р-3778, оп. 34, спр. 153, арк. 22, актов. зап. 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988" w:leader="none"/>
          <w:tab w:val="left" w:pos="3394" w:leader="none"/>
          <w:tab w:val="left" w:pos="5014" w:leader="none"/>
          <w:tab w:val="left" w:pos="5420" w:leader="none"/>
          <w:tab w:val="left" w:pos="6483" w:leader="none"/>
          <w:tab w:val="left" w:pos="6889" w:leader="none"/>
          <w:tab w:val="left" w:pos="8869" w:leader="none"/>
          <w:tab w:val="left" w:pos="92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орисов Василь Антонович,</w:t>
      </w:r>
      <w:r>
        <w:rPr>
          <w:rFonts w:cs="Arial" w:ascii="Arial" w:hAnsi="Arial"/>
          <w:sz w:val="16"/>
          <w:szCs w:val="18"/>
          <w:lang w:val="uk-UA"/>
        </w:rPr>
        <w:t xml:space="preserve"> 6 міс., утриманець, 1932, причина смерті не вказана, ДАЛуО, Р-3778, оп. 34, спр. 153, арк. 42, актов. зап. 2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988" w:leader="none"/>
          <w:tab w:val="left" w:pos="3394" w:leader="none"/>
          <w:tab w:val="left" w:pos="5014" w:leader="none"/>
          <w:tab w:val="left" w:pos="5420" w:leader="none"/>
          <w:tab w:val="left" w:pos="6483" w:leader="none"/>
          <w:tab w:val="left" w:pos="6889" w:leader="none"/>
          <w:tab w:val="left" w:pos="8869" w:leader="none"/>
          <w:tab w:val="left" w:pos="92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утенко Василь Ягоро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2, причина смерті не вказана, ДАЛуО, Р-3778, оп. 34, спр. 153, арк. 17, актов. зап. 1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lang w:val="uk-UA" w:eastAsia="ar-SA"/>
        </w:rPr>
        <w:t>Бутенко Тишко Дмит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988" w:leader="none"/>
          <w:tab w:val="left" w:pos="3394" w:leader="none"/>
          <w:tab w:val="left" w:pos="5014" w:leader="none"/>
          <w:tab w:val="left" w:pos="5420" w:leader="none"/>
          <w:tab w:val="left" w:pos="6483" w:leader="none"/>
          <w:tab w:val="left" w:pos="6889" w:leader="none"/>
          <w:tab w:val="left" w:pos="8869" w:leader="none"/>
          <w:tab w:val="left" w:pos="92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утенко Яков Федорович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2, причина смерті не вказана, ДАЛуО, Р-3778, оп. 34, спр. 153, арк. 40, актов. зап. 2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988" w:leader="none"/>
          <w:tab w:val="left" w:pos="3394" w:leader="none"/>
          <w:tab w:val="left" w:pos="5014" w:leader="none"/>
          <w:tab w:val="left" w:pos="5420" w:leader="none"/>
          <w:tab w:val="left" w:pos="6483" w:leader="none"/>
          <w:tab w:val="left" w:pos="6889" w:leader="none"/>
          <w:tab w:val="left" w:pos="8869" w:leader="none"/>
          <w:tab w:val="left" w:pos="92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орона Ігор Іванович,</w:t>
      </w:r>
      <w:r>
        <w:rPr>
          <w:rFonts w:cs="Arial" w:ascii="Arial" w:hAnsi="Arial"/>
          <w:sz w:val="16"/>
          <w:szCs w:val="18"/>
          <w:lang w:val="uk-UA"/>
        </w:rPr>
        <w:t xml:space="preserve"> 62 р., селянин, одноосібник-середняк, 1932, від старості, ДАЛуО, Р-3778, оп. 34, спр. 153, арк. 27, актов. зап. 12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lang w:val="uk-UA" w:eastAsia="ar-SA"/>
        </w:rPr>
        <w:t>Ворона Прокопій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lang w:val="uk-UA" w:eastAsia="ar-SA"/>
        </w:rPr>
        <w:t>Гаманенко Дорофі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lang w:val="uk-UA" w:eastAsia="ar-SA"/>
        </w:rPr>
        <w:t>Гаманенко Софі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988" w:leader="none"/>
          <w:tab w:val="left" w:pos="3394" w:leader="none"/>
          <w:tab w:val="left" w:pos="5014" w:leader="none"/>
          <w:tab w:val="left" w:pos="5420" w:leader="none"/>
          <w:tab w:val="left" w:pos="6483" w:leader="none"/>
          <w:tab w:val="left" w:pos="6889" w:leader="none"/>
          <w:tab w:val="left" w:pos="8869" w:leader="none"/>
          <w:tab w:val="left" w:pos="92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 xml:space="preserve">Гаманенко </w:t>
      </w:r>
      <w:r>
        <w:rPr>
          <w:rFonts w:cs="Arial" w:ascii="Arial" w:hAnsi="Arial"/>
          <w:b/>
          <w:sz w:val="16"/>
          <w:szCs w:val="18"/>
        </w:rPr>
        <w:t xml:space="preserve">[...] </w:t>
      </w:r>
      <w:r>
        <w:rPr>
          <w:rFonts w:cs="Arial" w:ascii="Arial" w:hAnsi="Arial"/>
          <w:b/>
          <w:sz w:val="16"/>
          <w:szCs w:val="18"/>
          <w:lang w:val="uk-UA"/>
        </w:rPr>
        <w:t>Михайлівна,</w:t>
      </w:r>
      <w:r>
        <w:rPr>
          <w:rFonts w:cs="Arial" w:ascii="Arial" w:hAnsi="Arial"/>
          <w:sz w:val="16"/>
          <w:szCs w:val="18"/>
          <w:lang w:val="uk-UA"/>
        </w:rPr>
        <w:t xml:space="preserve"> 2 міс., утриманець, 1932, причина смерті не вказана, ДАЛуО, Р-3778, оп. 34, спр. 153, арк. 48, актов. зап. 3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988" w:leader="none"/>
          <w:tab w:val="left" w:pos="3394" w:leader="none"/>
          <w:tab w:val="left" w:pos="5014" w:leader="none"/>
          <w:tab w:val="left" w:pos="5420" w:leader="none"/>
          <w:tab w:val="left" w:pos="6483" w:leader="none"/>
          <w:tab w:val="left" w:pos="6889" w:leader="none"/>
          <w:tab w:val="left" w:pos="8869" w:leader="none"/>
          <w:tab w:val="left" w:pos="92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аманенко Іван Олексійович,</w:t>
      </w:r>
      <w:r>
        <w:rPr>
          <w:rFonts w:cs="Arial" w:ascii="Arial" w:hAnsi="Arial"/>
          <w:sz w:val="16"/>
          <w:szCs w:val="18"/>
          <w:lang w:val="uk-UA"/>
        </w:rPr>
        <w:t xml:space="preserve"> 7 дн., утриманець, 1932, причина смерті не вказана, ДАЛуО, Р-3778, оп. 34, спр. 153, арк. 32, актов. зап. 1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988" w:leader="none"/>
          <w:tab w:val="left" w:pos="3394" w:leader="none"/>
          <w:tab w:val="left" w:pos="5014" w:leader="none"/>
          <w:tab w:val="left" w:pos="5420" w:leader="none"/>
          <w:tab w:val="left" w:pos="6483" w:leader="none"/>
          <w:tab w:val="left" w:pos="6889" w:leader="none"/>
          <w:tab w:val="left" w:pos="8869" w:leader="none"/>
          <w:tab w:val="left" w:pos="92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оца Павло Федорович,</w:t>
      </w:r>
      <w:r>
        <w:rPr>
          <w:rFonts w:cs="Arial" w:ascii="Arial" w:hAnsi="Arial"/>
          <w:sz w:val="16"/>
          <w:szCs w:val="18"/>
          <w:lang w:val="uk-UA"/>
        </w:rPr>
        <w:t xml:space="preserve"> 61 р., селянин, одноосібник, 1932, причина смерті не вказана, ДАЛуО, Р-3778, оп. 34, спр. 153, арк. 34, актов. зап. 19</w:t>
      </w:r>
    </w:p>
    <w:p>
      <w:pPr>
        <w:pStyle w:val="Normal"/>
        <w:snapToGrid w:val="false"/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lang w:val="uk-UA" w:eastAsia="ar-SA"/>
        </w:rPr>
        <w:t>Гоца Іван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lang w:val="uk-UA" w:eastAsia="ar-SA"/>
        </w:rPr>
        <w:t>Гоца Іван Фед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988" w:leader="none"/>
          <w:tab w:val="left" w:pos="3394" w:leader="none"/>
          <w:tab w:val="left" w:pos="5014" w:leader="none"/>
          <w:tab w:val="left" w:pos="5420" w:leader="none"/>
          <w:tab w:val="left" w:pos="6483" w:leader="none"/>
          <w:tab w:val="left" w:pos="6889" w:leader="none"/>
          <w:tab w:val="left" w:pos="8869" w:leader="none"/>
          <w:tab w:val="left" w:pos="92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Журавлева Катря Лаврентівна,</w:t>
      </w:r>
      <w:r>
        <w:rPr>
          <w:rFonts w:cs="Arial" w:ascii="Arial" w:hAnsi="Arial"/>
          <w:sz w:val="16"/>
          <w:szCs w:val="18"/>
          <w:lang w:val="uk-UA"/>
        </w:rPr>
        <w:t xml:space="preserve"> 70 р., селянин, член артілі, 1932, причина смерті не вказана, ДАЛуО, Р-3778, оп. 34, спр. 153, арк. 21, актов. зап. 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988" w:leader="none"/>
          <w:tab w:val="left" w:pos="3394" w:leader="none"/>
          <w:tab w:val="left" w:pos="5014" w:leader="none"/>
          <w:tab w:val="left" w:pos="5420" w:leader="none"/>
          <w:tab w:val="left" w:pos="6483" w:leader="none"/>
          <w:tab w:val="left" w:pos="6889" w:leader="none"/>
          <w:tab w:val="left" w:pos="8869" w:leader="none"/>
          <w:tab w:val="left" w:pos="92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Журавльов Петро Євтійович,</w:t>
      </w:r>
      <w:r>
        <w:rPr>
          <w:rFonts w:cs="Arial" w:ascii="Arial" w:hAnsi="Arial"/>
          <w:sz w:val="16"/>
          <w:szCs w:val="18"/>
          <w:lang w:val="uk-UA"/>
        </w:rPr>
        <w:t xml:space="preserve"> 4 р., утриманець, 1932, від удушення димом, ДАЛуО, Р-3778, оп. 34, спр. 153, арк. 18, актов. зап. 2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lang w:val="uk-UA" w:eastAsia="ar-SA"/>
        </w:rPr>
        <w:t>Кліменко Нікіфор Дани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lang w:val="uk-UA" w:eastAsia="ar-SA"/>
        </w:rPr>
        <w:t>Кліщов Григорій Володими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lang w:val="uk-UA" w:eastAsia="ar-SA"/>
        </w:rPr>
        <w:t>Кліщова Явдох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988" w:leader="none"/>
          <w:tab w:val="left" w:pos="3394" w:leader="none"/>
          <w:tab w:val="left" w:pos="5014" w:leader="none"/>
          <w:tab w:val="left" w:pos="5420" w:leader="none"/>
          <w:tab w:val="left" w:pos="6483" w:leader="none"/>
          <w:tab w:val="left" w:pos="6889" w:leader="none"/>
          <w:tab w:val="left" w:pos="8869" w:leader="none"/>
          <w:tab w:val="left" w:pos="92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нотопов Трофим Мартіянович,</w:t>
      </w:r>
      <w:r>
        <w:rPr>
          <w:rFonts w:cs="Arial" w:ascii="Arial" w:hAnsi="Arial"/>
          <w:sz w:val="16"/>
          <w:szCs w:val="18"/>
          <w:lang w:val="uk-UA"/>
        </w:rPr>
        <w:t xml:space="preserve"> 67 р., селянин, одноосібник, 1932, причина смерті не вказана, ДАЛуО, Р-3778, оп. 34, спр. 153, арк. 43, актов. зап. 2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988" w:leader="none"/>
          <w:tab w:val="left" w:pos="3394" w:leader="none"/>
          <w:tab w:val="left" w:pos="5014" w:leader="none"/>
          <w:tab w:val="left" w:pos="5420" w:leader="none"/>
          <w:tab w:val="left" w:pos="6483" w:leader="none"/>
          <w:tab w:val="left" w:pos="6889" w:leader="none"/>
          <w:tab w:val="left" w:pos="8869" w:leader="none"/>
          <w:tab w:val="left" w:pos="92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ірошніченко Ілля Ігнатович,</w:t>
      </w:r>
      <w:r>
        <w:rPr>
          <w:rFonts w:cs="Arial" w:ascii="Arial" w:hAnsi="Arial"/>
          <w:sz w:val="16"/>
          <w:szCs w:val="18"/>
          <w:lang w:val="uk-UA"/>
        </w:rPr>
        <w:t xml:space="preserve"> 75 р., селянин, одноосібник, 1932, причина смерті не вказана, ДАЛуО, Р-3778, оп. 34, спр. 153, арк. 47, актов. зап. 3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988" w:leader="none"/>
          <w:tab w:val="left" w:pos="3394" w:leader="none"/>
          <w:tab w:val="left" w:pos="5014" w:leader="none"/>
          <w:tab w:val="left" w:pos="5420" w:leader="none"/>
          <w:tab w:val="left" w:pos="6483" w:leader="none"/>
          <w:tab w:val="left" w:pos="6889" w:leader="none"/>
          <w:tab w:val="left" w:pos="8869" w:leader="none"/>
          <w:tab w:val="left" w:pos="92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озгірев Лаврій Антонович,</w:t>
      </w:r>
      <w:r>
        <w:rPr>
          <w:rFonts w:cs="Arial" w:ascii="Arial" w:hAnsi="Arial"/>
          <w:sz w:val="16"/>
          <w:szCs w:val="18"/>
          <w:lang w:val="uk-UA"/>
        </w:rPr>
        <w:t xml:space="preserve"> 60 р., селянин, одноосібник, 1932, причина смерті не вказана, ДАЛуО, Р-3778, оп. 34, спр. 153, арк. 24, актов. зап. 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988" w:leader="none"/>
          <w:tab w:val="left" w:pos="3394" w:leader="none"/>
          <w:tab w:val="left" w:pos="5014" w:leader="none"/>
          <w:tab w:val="left" w:pos="5420" w:leader="none"/>
          <w:tab w:val="left" w:pos="6483" w:leader="none"/>
          <w:tab w:val="left" w:pos="6889" w:leader="none"/>
          <w:tab w:val="left" w:pos="8869" w:leader="none"/>
          <w:tab w:val="left" w:pos="92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Олейникова Катря Степанівна,</w:t>
      </w:r>
      <w:r>
        <w:rPr>
          <w:rFonts w:cs="Arial" w:ascii="Arial" w:hAnsi="Arial"/>
          <w:sz w:val="16"/>
          <w:szCs w:val="18"/>
          <w:lang w:val="uk-UA"/>
        </w:rPr>
        <w:t xml:space="preserve"> 8 міс., утриманець, 1932, причина смерті не вказана, ДАЛуО, Р-3778, оп. 34, спр. 153, арк. 26, актов. зап. 1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988" w:leader="none"/>
          <w:tab w:val="left" w:pos="3394" w:leader="none"/>
          <w:tab w:val="left" w:pos="5014" w:leader="none"/>
          <w:tab w:val="left" w:pos="5420" w:leader="none"/>
          <w:tab w:val="left" w:pos="6483" w:leader="none"/>
          <w:tab w:val="left" w:pos="6889" w:leader="none"/>
          <w:tab w:val="left" w:pos="8869" w:leader="none"/>
          <w:tab w:val="left" w:pos="92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Олейніков Андрій Іванович,</w:t>
      </w:r>
      <w:r>
        <w:rPr>
          <w:rFonts w:cs="Arial" w:ascii="Arial" w:hAnsi="Arial"/>
          <w:sz w:val="16"/>
          <w:szCs w:val="18"/>
          <w:lang w:val="uk-UA"/>
        </w:rPr>
        <w:t xml:space="preserve"> 2 міс., утриманець, 1932, причина смерті не вказана, ДАЛуО, Р-3778, оп. 34, спр. 153, арк. 35, актов. зап. 20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lang w:val="uk-UA" w:eastAsia="ar-SA"/>
        </w:rPr>
        <w:t>Поманісточка Олена Фом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lang w:val="uk-UA" w:eastAsia="ar-SA"/>
        </w:rPr>
        <w:t>Поманісточка Хома Заха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988" w:leader="none"/>
          <w:tab w:val="left" w:pos="3394" w:leader="none"/>
          <w:tab w:val="left" w:pos="5014" w:leader="none"/>
          <w:tab w:val="left" w:pos="5420" w:leader="none"/>
          <w:tab w:val="left" w:pos="6483" w:leader="none"/>
          <w:tab w:val="left" w:pos="6889" w:leader="none"/>
          <w:tab w:val="left" w:pos="8869" w:leader="none"/>
          <w:tab w:val="left" w:pos="92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отапенко Захар Михайлович,</w:t>
      </w:r>
      <w:r>
        <w:rPr>
          <w:rFonts w:cs="Arial" w:ascii="Arial" w:hAnsi="Arial"/>
          <w:sz w:val="16"/>
          <w:szCs w:val="18"/>
          <w:lang w:val="uk-UA"/>
        </w:rPr>
        <w:t xml:space="preserve"> 31 р., селянин, член артілі, 1932, причина смерті не вказана, ДАЛуО, Р-3778, оп. 34, спр. 153, арк. 38, актов. зап. 2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988" w:leader="none"/>
          <w:tab w:val="left" w:pos="3394" w:leader="none"/>
          <w:tab w:val="left" w:pos="5014" w:leader="none"/>
          <w:tab w:val="left" w:pos="5420" w:leader="none"/>
          <w:tab w:val="left" w:pos="6483" w:leader="none"/>
          <w:tab w:val="left" w:pos="6889" w:leader="none"/>
          <w:tab w:val="left" w:pos="8869" w:leader="none"/>
          <w:tab w:val="left" w:pos="92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риходько Василь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27 дн., утриманець, 1932, причина смерті не вказана, ДАЛуО, Р-3778, оп. 34, спр. 153, арк. 36, актов. зап. 2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988" w:leader="none"/>
          <w:tab w:val="left" w:pos="3394" w:leader="none"/>
          <w:tab w:val="left" w:pos="5014" w:leader="none"/>
          <w:tab w:val="left" w:pos="5420" w:leader="none"/>
          <w:tab w:val="left" w:pos="6483" w:leader="none"/>
          <w:tab w:val="left" w:pos="6889" w:leader="none"/>
          <w:tab w:val="left" w:pos="8869" w:leader="none"/>
          <w:tab w:val="left" w:pos="92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риходько Михайло Стефанович,</w:t>
      </w:r>
      <w:r>
        <w:rPr>
          <w:rFonts w:cs="Arial" w:ascii="Arial" w:hAnsi="Arial"/>
          <w:sz w:val="16"/>
          <w:szCs w:val="18"/>
          <w:lang w:val="uk-UA"/>
        </w:rPr>
        <w:t xml:space="preserve"> 6 міс., утриманець, 1932, причина смерті не вказана, ДАЛуО, Р-3778, оп. 34, спр. 153, арк. 29, актов. зап. 1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988" w:leader="none"/>
          <w:tab w:val="left" w:pos="3394" w:leader="none"/>
          <w:tab w:val="left" w:pos="5014" w:leader="none"/>
          <w:tab w:val="left" w:pos="5420" w:leader="none"/>
          <w:tab w:val="left" w:pos="6483" w:leader="none"/>
          <w:tab w:val="left" w:pos="6889" w:leader="none"/>
          <w:tab w:val="left" w:pos="8869" w:leader="none"/>
          <w:tab w:val="left" w:pos="92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риходько Петро Іванович,</w:t>
      </w:r>
      <w:r>
        <w:rPr>
          <w:rFonts w:cs="Arial" w:ascii="Arial" w:hAnsi="Arial"/>
          <w:sz w:val="16"/>
          <w:szCs w:val="18"/>
          <w:lang w:val="uk-UA"/>
        </w:rPr>
        <w:t xml:space="preserve"> 28 дн., утриманець, 1932, причина смерті не вказана, ДАЛуО, Р-3778, оп. 34, спр. 153, арк. 37, актов. зап. 2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988" w:leader="none"/>
          <w:tab w:val="left" w:pos="3394" w:leader="none"/>
          <w:tab w:val="left" w:pos="5014" w:leader="none"/>
          <w:tab w:val="left" w:pos="5420" w:leader="none"/>
          <w:tab w:val="left" w:pos="6483" w:leader="none"/>
          <w:tab w:val="left" w:pos="6889" w:leader="none"/>
          <w:tab w:val="left" w:pos="8869" w:leader="none"/>
          <w:tab w:val="left" w:pos="92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ріходько Михайло Миколайо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2, причина смерті не вказана, ДАЛуО, Р-3778, оп. 34, спр. 153, арк. 46, актов. зап. 3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988" w:leader="none"/>
          <w:tab w:val="left" w:pos="3394" w:leader="none"/>
          <w:tab w:val="left" w:pos="5014" w:leader="none"/>
          <w:tab w:val="left" w:pos="5420" w:leader="none"/>
          <w:tab w:val="left" w:pos="6483" w:leader="none"/>
          <w:tab w:val="left" w:pos="6889" w:leader="none"/>
          <w:tab w:val="left" w:pos="8869" w:leader="none"/>
          <w:tab w:val="left" w:pos="92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ріходько Явдокія Сидорівна,</w:t>
      </w:r>
      <w:r>
        <w:rPr>
          <w:rFonts w:cs="Arial" w:ascii="Arial" w:hAnsi="Arial"/>
          <w:sz w:val="16"/>
          <w:szCs w:val="18"/>
          <w:lang w:val="uk-UA"/>
        </w:rPr>
        <w:t xml:space="preserve"> 77 р., селянин, член артілі, 1932, причина смерті не вказана, ДАЛуО, Р-3778, оп. 34, спр. 153, арк. 39, актов. зап. 24</w:t>
      </w:r>
    </w:p>
    <w:p>
      <w:pPr>
        <w:pStyle w:val="Normal"/>
        <w:snapToGrid w:val="false"/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lang w:val="uk-UA" w:eastAsia="ar-SA"/>
        </w:rPr>
        <w:t>Приходько Акулі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lang w:val="uk-UA" w:eastAsia="ar-SA"/>
        </w:rPr>
        <w:t>Приходько Макар Фед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988" w:leader="none"/>
          <w:tab w:val="left" w:pos="3394" w:leader="none"/>
          <w:tab w:val="left" w:pos="5014" w:leader="none"/>
          <w:tab w:val="left" w:pos="5420" w:leader="none"/>
          <w:tab w:val="left" w:pos="6483" w:leader="none"/>
          <w:tab w:val="left" w:pos="6889" w:leader="none"/>
          <w:tab w:val="left" w:pos="8869" w:leader="none"/>
          <w:tab w:val="left" w:pos="92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ічка Олександра Михайлівна,</w:t>
      </w:r>
      <w:r>
        <w:rPr>
          <w:rFonts w:cs="Arial" w:ascii="Arial" w:hAnsi="Arial"/>
          <w:sz w:val="16"/>
          <w:szCs w:val="18"/>
          <w:lang w:val="uk-UA"/>
        </w:rPr>
        <w:t xml:space="preserve"> 3 міс., утриманець, 1932, причина смерті не вказана, ДАЛуО, Р-3778, оп. 34, спр. 153, арк. 45, актов. зап. 30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lang w:val="uk-UA" w:eastAsia="ar-SA"/>
        </w:rPr>
        <w:t>Сінченко Василиса Ів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lang w:val="uk-UA" w:eastAsia="ar-SA"/>
        </w:rPr>
        <w:t>Сінченко Галина Ів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lang w:val="uk-UA" w:eastAsia="ar-SA"/>
        </w:rPr>
        <w:t>Сінченко Михайло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988" w:leader="none"/>
          <w:tab w:val="left" w:pos="3394" w:leader="none"/>
          <w:tab w:val="left" w:pos="5014" w:leader="none"/>
          <w:tab w:val="left" w:pos="5420" w:leader="none"/>
          <w:tab w:val="left" w:pos="6483" w:leader="none"/>
          <w:tab w:val="left" w:pos="6889" w:leader="none"/>
          <w:tab w:val="left" w:pos="8869" w:leader="none"/>
          <w:tab w:val="left" w:pos="92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обиніна Настя Дмитрівна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2, причина смерті не вказана, ДАЛуО, Р-3778, оп. 34, спр. 153, арк. 33, актов. зап. 1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988" w:leader="none"/>
          <w:tab w:val="left" w:pos="3394" w:leader="none"/>
          <w:tab w:val="left" w:pos="5014" w:leader="none"/>
          <w:tab w:val="left" w:pos="5420" w:leader="none"/>
          <w:tab w:val="left" w:pos="6483" w:leader="none"/>
          <w:tab w:val="left" w:pos="6889" w:leader="none"/>
          <w:tab w:val="left" w:pos="8869" w:leader="none"/>
          <w:tab w:val="left" w:pos="92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трельченкова Тетяна Василівна,</w:t>
      </w:r>
      <w:r>
        <w:rPr>
          <w:rFonts w:cs="Arial" w:ascii="Arial" w:hAnsi="Arial"/>
          <w:sz w:val="16"/>
          <w:szCs w:val="18"/>
          <w:lang w:val="uk-UA"/>
        </w:rPr>
        <w:t xml:space="preserve"> 4 р., утриманець, 1932, причина смерті не вказана, ДАЛуО, Р-3778, оп. 34, спр. 153, арк. 30, актов. зап. 1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988" w:leader="none"/>
          <w:tab w:val="left" w:pos="3394" w:leader="none"/>
          <w:tab w:val="left" w:pos="5014" w:leader="none"/>
          <w:tab w:val="left" w:pos="5420" w:leader="none"/>
          <w:tab w:val="left" w:pos="6483" w:leader="none"/>
          <w:tab w:val="left" w:pos="6889" w:leader="none"/>
          <w:tab w:val="left" w:pos="8869" w:leader="none"/>
          <w:tab w:val="left" w:pos="92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трельченкова Фіона Максимівна,</w:t>
      </w:r>
      <w:r>
        <w:rPr>
          <w:rFonts w:cs="Arial" w:ascii="Arial" w:hAnsi="Arial"/>
          <w:sz w:val="16"/>
          <w:szCs w:val="18"/>
          <w:lang w:val="uk-UA"/>
        </w:rPr>
        <w:t xml:space="preserve"> 26 р., селянин, одноосібник, 1932, причина смерті не вказана, ДАЛуО, Р-3778, оп. 34, спр. 153, арк. 31, актов. зап. 1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988" w:leader="none"/>
          <w:tab w:val="left" w:pos="3394" w:leader="none"/>
          <w:tab w:val="left" w:pos="5014" w:leader="none"/>
          <w:tab w:val="left" w:pos="5420" w:leader="none"/>
          <w:tab w:val="left" w:pos="6483" w:leader="none"/>
          <w:tab w:val="left" w:pos="6889" w:leader="none"/>
          <w:tab w:val="left" w:pos="8869" w:leader="none"/>
          <w:tab w:val="left" w:pos="92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тупаченко Семен Іванович,</w:t>
      </w:r>
      <w:r>
        <w:rPr>
          <w:rFonts w:cs="Arial" w:ascii="Arial" w:hAnsi="Arial"/>
          <w:sz w:val="16"/>
          <w:szCs w:val="18"/>
          <w:lang w:val="uk-UA"/>
        </w:rPr>
        <w:t xml:space="preserve"> 21 р., селянин, одноосібник, 1932, з малих років каліка, ДАЛуО, Р-3778, оп. 34, спр. 153, арк. 23, актов. зап. 8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lang w:val="uk-UA" w:eastAsia="ar-SA"/>
        </w:rPr>
        <w:t>Ступаченко Семен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4968" w:leader="none"/>
          <w:tab w:val="left" w:pos="6624" w:leader="none"/>
          <w:tab w:val="left" w:pos="6860" w:leader="none"/>
          <w:tab w:val="left" w:pos="79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 w:eastAsia="ar-SA"/>
        </w:rPr>
        <w:t>Ступаченко Юхим Максим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988" w:leader="none"/>
          <w:tab w:val="left" w:pos="3394" w:leader="none"/>
          <w:tab w:val="left" w:pos="5014" w:leader="none"/>
          <w:tab w:val="left" w:pos="5420" w:leader="none"/>
          <w:tab w:val="left" w:pos="6483" w:leader="none"/>
          <w:tab w:val="left" w:pos="6889" w:leader="none"/>
          <w:tab w:val="left" w:pos="8869" w:leader="none"/>
          <w:tab w:val="left" w:pos="92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Харківський Іван Васильович,</w:t>
      </w:r>
      <w:r>
        <w:rPr>
          <w:rFonts w:cs="Arial" w:ascii="Arial" w:hAnsi="Arial"/>
          <w:sz w:val="16"/>
          <w:szCs w:val="18"/>
          <w:lang w:val="uk-UA"/>
        </w:rPr>
        <w:t xml:space="preserve"> 37 р., селянин, одноосібник, 1932, безвісно загинув, згідно вироку нарсуду Троїцького району від 25.09.1931р., ДАЛуО, Р-3778, оп. 34, спр. 153, арк. 25, актов. зап. 1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988" w:leader="none"/>
          <w:tab w:val="left" w:pos="3394" w:leader="none"/>
          <w:tab w:val="left" w:pos="5014" w:leader="none"/>
          <w:tab w:val="left" w:pos="5420" w:leader="none"/>
          <w:tab w:val="left" w:pos="6483" w:leader="none"/>
          <w:tab w:val="left" w:pos="6889" w:leader="none"/>
          <w:tab w:val="left" w:pos="8869" w:leader="none"/>
          <w:tab w:val="left" w:pos="92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Хоружа Ліда Леонтіївна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2, дифтерит, ДАЛуО, Р-3778, оп. 34, спр. 153, арк. 44, актов. зап. 2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988" w:leader="none"/>
          <w:tab w:val="left" w:pos="3394" w:leader="none"/>
          <w:tab w:val="left" w:pos="5014" w:leader="none"/>
          <w:tab w:val="left" w:pos="5420" w:leader="none"/>
          <w:tab w:val="left" w:pos="6483" w:leader="none"/>
          <w:tab w:val="left" w:pos="6889" w:leader="none"/>
          <w:tab w:val="left" w:pos="8869" w:leader="none"/>
          <w:tab w:val="left" w:pos="9275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lang w:val="uk-UA"/>
        </w:rPr>
        <w:t>Юрков Іван Юхимо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2, причина смерті не вказана, ДАЛуО, Р-3778, оп. 34, спр. 153, арк. 41, актов. зап. 26</w:t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6660" w:leader="none"/>
          <w:tab w:val="left" w:pos="77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22"/>
          <w:szCs w:val="18"/>
          <w:lang w:val="uk-UA" w:eastAsia="ar-SA"/>
        </w:rPr>
      </w:pPr>
      <w:r>
        <w:rPr>
          <w:rFonts w:cs="Arial" w:ascii="Arial" w:hAnsi="Arial"/>
          <w:sz w:val="22"/>
          <w:szCs w:val="18"/>
          <w:lang w:val="uk-UA"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lang w:val="uk-UA"/>
        </w:rPr>
      </w:pPr>
      <w:r>
        <w:rPr>
          <w:rFonts w:cs="Arial" w:ascii="Arial" w:hAnsi="Arial"/>
          <w:b/>
          <w:sz w:val="26"/>
          <w:lang w:val="uk-UA"/>
        </w:rPr>
        <w:t>Воєводска сільська рада</w:t>
      </w:r>
    </w:p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Ананко Петро Григорович,</w:t>
      </w:r>
      <w:r>
        <w:rPr>
          <w:rFonts w:cs="Arial" w:ascii="Arial" w:hAnsi="Arial"/>
          <w:sz w:val="16"/>
          <w:szCs w:val="18"/>
          <w:lang w:val="uk-UA"/>
        </w:rPr>
        <w:t xml:space="preserve"> 2 міс., утриманець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322, актов. зап. 65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арабаш Катря Максимівна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294, актов. зап. 37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арабаш Максим Никифорович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293, актов. зап. 36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индюк Михайло Федорович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292, актов. зап. 35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аліченко Тихон Свиридович,</w:t>
      </w:r>
      <w:r>
        <w:rPr>
          <w:rFonts w:cs="Arial" w:ascii="Arial" w:hAnsi="Arial"/>
          <w:sz w:val="16"/>
          <w:szCs w:val="18"/>
          <w:lang w:val="uk-UA"/>
        </w:rPr>
        <w:t xml:space="preserve"> 74 р., селянин, колгоспник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316, актов. зап. 59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асиленко Микита Хомич,</w:t>
      </w:r>
      <w:r>
        <w:rPr>
          <w:rFonts w:cs="Arial" w:ascii="Arial" w:hAnsi="Arial"/>
          <w:sz w:val="16"/>
          <w:szCs w:val="18"/>
          <w:lang w:val="uk-UA"/>
        </w:rPr>
        <w:t xml:space="preserve"> 51 р., селянин, колгоспник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280, актов. зап. 23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еклич Оксана Матвіївна,</w:t>
      </w:r>
      <w:r>
        <w:rPr>
          <w:rFonts w:cs="Arial" w:ascii="Arial" w:hAnsi="Arial"/>
          <w:sz w:val="16"/>
          <w:szCs w:val="18"/>
          <w:lang w:val="uk-UA"/>
        </w:rPr>
        <w:t xml:space="preserve"> 65 р., селянин, 1933, причина смерті не вказана, ДАЛуО, Р-3778, опис 334, спр. 160, арк. 333, актов. зап. 79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ірченко Володимир Яковлевич,</w:t>
      </w:r>
      <w:r>
        <w:rPr>
          <w:rFonts w:cs="Arial" w:ascii="Arial" w:hAnsi="Arial"/>
          <w:sz w:val="16"/>
          <w:szCs w:val="18"/>
          <w:lang w:val="uk-UA"/>
        </w:rPr>
        <w:t xml:space="preserve"> 14 р., утриманець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312, актов. зап. 55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ірченко Захар Артемович,</w:t>
      </w:r>
      <w:r>
        <w:rPr>
          <w:rFonts w:cs="Arial" w:ascii="Arial" w:hAnsi="Arial"/>
          <w:sz w:val="16"/>
          <w:szCs w:val="18"/>
          <w:lang w:val="uk-UA"/>
        </w:rPr>
        <w:t xml:space="preserve"> 46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297, актов. зап. 40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ірченко Зінаїда Петрівна,</w:t>
      </w:r>
      <w:r>
        <w:rPr>
          <w:rFonts w:cs="Arial" w:ascii="Arial" w:hAnsi="Arial"/>
          <w:sz w:val="16"/>
          <w:szCs w:val="18"/>
          <w:lang w:val="uk-UA"/>
        </w:rPr>
        <w:t xml:space="preserve"> 2 міс., утриманець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326, актов. зап. 69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ірченко Іван Артемович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296, актов. зап. 39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ірченко Іван Семенович,</w:t>
      </w:r>
      <w:r>
        <w:rPr>
          <w:rFonts w:cs="Arial" w:ascii="Arial" w:hAnsi="Arial"/>
          <w:sz w:val="16"/>
          <w:szCs w:val="18"/>
          <w:lang w:val="uk-UA"/>
        </w:rPr>
        <w:t xml:space="preserve"> 4 р., утриманець, 1933, причина смерті не вказана, ДАЛуО, Р-3778, оп. 34, спр. 160, арк. 258, актов. зап. 1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ірченко Іван Павлович,</w:t>
      </w:r>
      <w:r>
        <w:rPr>
          <w:rFonts w:cs="Arial" w:ascii="Arial" w:hAnsi="Arial"/>
          <w:sz w:val="16"/>
          <w:szCs w:val="18"/>
          <w:lang w:val="uk-UA"/>
        </w:rPr>
        <w:t xml:space="preserve"> 34 р., селянин, член артілі, 1933, вбито, ДАЛуО, Р-3778, оп. 34, спр. 160, арк. 277, актов. зап. 20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ірченко Іван Романович,</w:t>
      </w:r>
      <w:r>
        <w:rPr>
          <w:rFonts w:cs="Arial" w:ascii="Arial" w:hAnsi="Arial"/>
          <w:sz w:val="16"/>
          <w:szCs w:val="18"/>
          <w:lang w:val="uk-UA"/>
        </w:rPr>
        <w:t xml:space="preserve"> 64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304, актов. зап. 47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ірченко Михайло Данилович,</w:t>
      </w:r>
      <w:r>
        <w:rPr>
          <w:rFonts w:cs="Arial" w:ascii="Arial" w:hAnsi="Arial"/>
          <w:sz w:val="16"/>
          <w:szCs w:val="18"/>
          <w:lang w:val="uk-UA"/>
        </w:rPr>
        <w:t xml:space="preserve"> 70 р., селянин, колгоспник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267, актов. зап. 10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ірченко Параска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298, актов. зап. 41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ірченко Семен Іванович,</w:t>
      </w:r>
      <w:r>
        <w:rPr>
          <w:rFonts w:cs="Arial" w:ascii="Arial" w:hAnsi="Arial"/>
          <w:sz w:val="16"/>
          <w:szCs w:val="18"/>
          <w:lang w:val="uk-UA"/>
        </w:rPr>
        <w:t xml:space="preserve"> 43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303, актов. зап. 46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ірченко Тетяна Іллівна,</w:t>
      </w:r>
      <w:r>
        <w:rPr>
          <w:rFonts w:cs="Arial" w:ascii="Arial" w:hAnsi="Arial"/>
          <w:sz w:val="16"/>
          <w:szCs w:val="18"/>
          <w:lang w:val="uk-UA"/>
        </w:rPr>
        <w:t xml:space="preserve"> 41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308, актов. зап. 51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ірченкова Марва,</w:t>
      </w:r>
      <w:r>
        <w:rPr>
          <w:rFonts w:cs="Arial" w:ascii="Arial" w:hAnsi="Arial"/>
          <w:sz w:val="16"/>
          <w:szCs w:val="18"/>
          <w:lang w:val="uk-UA"/>
        </w:rPr>
        <w:t xml:space="preserve"> 66 р., селянин, колгоспник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261, актов. зап. 4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Збаровська Уляна Семенівна,</w:t>
      </w:r>
      <w:r>
        <w:rPr>
          <w:rFonts w:cs="Arial" w:ascii="Arial" w:hAnsi="Arial"/>
          <w:sz w:val="16"/>
          <w:szCs w:val="18"/>
          <w:lang w:val="uk-UA"/>
        </w:rPr>
        <w:t xml:space="preserve"> 67 р., селянин, колгоспник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325, актов. зап. 68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Івахненко Григорій Давидович,</w:t>
      </w:r>
      <w:r>
        <w:rPr>
          <w:rFonts w:cs="Arial" w:ascii="Arial" w:hAnsi="Arial"/>
          <w:sz w:val="16"/>
          <w:szCs w:val="18"/>
          <w:lang w:val="uk-UA"/>
        </w:rPr>
        <w:t xml:space="preserve"> 26 р., селянин, член артілі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281, актов. зап. 24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Івахненко Яків Давидович,</w:t>
      </w:r>
      <w:r>
        <w:rPr>
          <w:rFonts w:cs="Arial" w:ascii="Arial" w:hAnsi="Arial"/>
          <w:sz w:val="16"/>
          <w:szCs w:val="18"/>
          <w:lang w:val="uk-UA"/>
        </w:rPr>
        <w:t xml:space="preserve"> 29 р., селянин, одноосібник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282, актов. зап. 25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зка Анастасія Григорівна,</w:t>
      </w:r>
      <w:r>
        <w:rPr>
          <w:rFonts w:cs="Arial" w:ascii="Arial" w:hAnsi="Arial"/>
          <w:sz w:val="16"/>
          <w:szCs w:val="18"/>
          <w:lang w:val="uk-UA"/>
        </w:rPr>
        <w:t xml:space="preserve"> 5 р., утриманець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331, актов. зап. 76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зка Василь Григорович,</w:t>
      </w:r>
      <w:r>
        <w:rPr>
          <w:rFonts w:cs="Arial" w:ascii="Arial" w:hAnsi="Arial"/>
          <w:sz w:val="16"/>
          <w:szCs w:val="18"/>
          <w:lang w:val="uk-UA"/>
        </w:rPr>
        <w:t xml:space="preserve"> 6 р., утриманець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330, актов. зап. 75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зка Параска Данилівна,</w:t>
      </w:r>
      <w:r>
        <w:rPr>
          <w:rFonts w:cs="Arial" w:ascii="Arial" w:hAnsi="Arial"/>
          <w:sz w:val="16"/>
          <w:szCs w:val="18"/>
          <w:lang w:val="uk-UA"/>
        </w:rPr>
        <w:t xml:space="preserve"> 56 р., селянин, колгоспник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329, актов. зап. 74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зка Тетяна Григорівна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332, актов. зап. 77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люжна Марія Петрівна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305, актов. зап. 48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люжний Кирило Іванович,</w:t>
      </w:r>
      <w:r>
        <w:rPr>
          <w:rFonts w:cs="Arial" w:ascii="Arial" w:hAnsi="Arial"/>
          <w:sz w:val="16"/>
          <w:szCs w:val="18"/>
          <w:lang w:val="uk-UA"/>
        </w:rPr>
        <w:t xml:space="preserve"> 68 р., селянин, 1933, старість, ДАЛуО, Р-3778, оп. 34, спр. 160, арк. 270, актов. зап. 13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люжний Михайло Кирилович,</w:t>
      </w:r>
      <w:r>
        <w:rPr>
          <w:rFonts w:cs="Arial" w:ascii="Arial" w:hAnsi="Arial"/>
          <w:sz w:val="16"/>
          <w:szCs w:val="18"/>
          <w:lang w:val="uk-UA"/>
        </w:rPr>
        <w:t xml:space="preserve"> 24 р., селянин, 1933, паралізоване серце, ДАЛуО, Р-3778, оп. 34, спр. 160, арк. 271, актов. зап. 14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дацький Григорій Яковлевич,</w:t>
      </w:r>
      <w:r>
        <w:rPr>
          <w:rFonts w:cs="Arial" w:ascii="Arial" w:hAnsi="Arial"/>
          <w:sz w:val="16"/>
          <w:szCs w:val="18"/>
          <w:lang w:val="uk-UA"/>
        </w:rPr>
        <w:t xml:space="preserve"> 8 р., утриманець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287, актов. зап. 30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дацький Олександр Яковльович,</w:t>
      </w:r>
      <w:r>
        <w:rPr>
          <w:rFonts w:cs="Arial" w:ascii="Arial" w:hAnsi="Arial"/>
          <w:sz w:val="16"/>
          <w:szCs w:val="18"/>
          <w:lang w:val="uk-UA"/>
        </w:rPr>
        <w:t xml:space="preserve"> 14 р., утриманець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286, актов. зап. 29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дацький Петро Яковльович,</w:t>
      </w:r>
      <w:r>
        <w:rPr>
          <w:rFonts w:cs="Arial" w:ascii="Arial" w:hAnsi="Arial"/>
          <w:sz w:val="16"/>
          <w:szCs w:val="18"/>
          <w:lang w:val="uk-UA"/>
        </w:rPr>
        <w:t xml:space="preserve"> 4 р., утриманець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288, актов. зап. 31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дацький Яків Юхимович,</w:t>
      </w:r>
      <w:r>
        <w:rPr>
          <w:rFonts w:cs="Arial" w:ascii="Arial" w:hAnsi="Arial"/>
          <w:sz w:val="16"/>
          <w:szCs w:val="18"/>
          <w:lang w:val="uk-UA"/>
        </w:rPr>
        <w:t xml:space="preserve"> 39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285, актов. зап. 28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утоголов Андрій Панасович,</w:t>
      </w:r>
      <w:r>
        <w:rPr>
          <w:rFonts w:cs="Arial" w:ascii="Arial" w:hAnsi="Arial"/>
          <w:sz w:val="16"/>
          <w:szCs w:val="18"/>
          <w:lang w:val="uk-UA"/>
        </w:rPr>
        <w:t xml:space="preserve"> 66 р., селянин, одноосібник, 1933, старість, ДАЛуО, Р-3778, оп. 34, спр. 160, арк. 273, актов. зап. 16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авров Василь Фролович,</w:t>
      </w:r>
      <w:r>
        <w:rPr>
          <w:rFonts w:cs="Arial" w:ascii="Arial" w:hAnsi="Arial"/>
          <w:sz w:val="16"/>
          <w:szCs w:val="18"/>
          <w:lang w:val="uk-UA"/>
        </w:rPr>
        <w:t xml:space="preserve"> 26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300, актов. зап. 43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авров Василь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Федорович,</w:t>
      </w:r>
      <w:r>
        <w:rPr>
          <w:rFonts w:cs="Arial" w:ascii="Arial" w:hAnsi="Arial"/>
          <w:sz w:val="16"/>
          <w:szCs w:val="18"/>
          <w:lang w:val="uk-UA"/>
        </w:rPr>
        <w:t xml:space="preserve"> 10 міс., на утриманні батьків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264, актов. зап. 7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евенець Артем Федотович,</w:t>
      </w:r>
      <w:r>
        <w:rPr>
          <w:rFonts w:cs="Arial" w:ascii="Arial" w:hAnsi="Arial"/>
          <w:sz w:val="16"/>
          <w:szCs w:val="18"/>
          <w:lang w:val="uk-UA"/>
        </w:rPr>
        <w:t xml:space="preserve"> 72 р., селянин, одноосібник, 1933, старість, ДАЛуО, Р-3778, оп. 34, спр. 160, арк. 274, актов. зап. 17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евенець Сергій Леонт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евченко Антон Іванович,</w:t>
      </w:r>
      <w:r>
        <w:rPr>
          <w:rFonts w:cs="Arial" w:ascii="Arial" w:hAnsi="Arial"/>
          <w:sz w:val="16"/>
          <w:szCs w:val="18"/>
          <w:lang w:val="uk-UA"/>
        </w:rPr>
        <w:t xml:space="preserve"> 63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299, актов. зап. 42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евченко Катерина Касьянівна,</w:t>
      </w:r>
      <w:r>
        <w:rPr>
          <w:rFonts w:cs="Arial" w:ascii="Arial" w:hAnsi="Arial"/>
          <w:sz w:val="16"/>
          <w:szCs w:val="18"/>
          <w:lang w:val="uk-UA"/>
        </w:rPr>
        <w:t xml:space="preserve"> 40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310, актов. зап. 53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еонов Йосип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41 р., селянин, 1933, </w:t>
      </w:r>
      <w:r>
        <w:rPr>
          <w:rFonts w:cs="Arial" w:ascii="Arial" w:hAnsi="Arial"/>
          <w:sz w:val="16"/>
          <w:szCs w:val="18"/>
        </w:rPr>
        <w:t>причина смерті вказана нерозбірливо, ДАЛуО</w:t>
      </w:r>
      <w:r>
        <w:rPr>
          <w:rFonts w:cs="Arial" w:ascii="Arial" w:hAnsi="Arial"/>
          <w:sz w:val="16"/>
          <w:szCs w:val="18"/>
          <w:lang w:val="uk-UA"/>
        </w:rPr>
        <w:t>, Р-3778, оп. 34, спр. 160, арк. 319, актов. зап. 62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ицар Федоска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не зазначено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295, актов. зап. 38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авленко Іван Яковлевич,</w:t>
      </w:r>
      <w:r>
        <w:rPr>
          <w:rFonts w:cs="Arial" w:ascii="Arial" w:hAnsi="Arial"/>
          <w:sz w:val="16"/>
          <w:szCs w:val="18"/>
          <w:lang w:val="uk-UA"/>
        </w:rPr>
        <w:t xml:space="preserve"> 46 р., селянин, одноосібник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279, актов. зап. 22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авленко Касьян Кузьмич,</w:t>
      </w:r>
      <w:r>
        <w:rPr>
          <w:rFonts w:cs="Arial" w:ascii="Arial" w:hAnsi="Arial"/>
          <w:sz w:val="16"/>
          <w:szCs w:val="18"/>
          <w:lang w:val="uk-UA"/>
        </w:rPr>
        <w:t xml:space="preserve"> 69 р., селянин, одноосібник, 1933, старість, ДАЛуО, Р-3778, оп. 34, спр. 160, арк. 266, актов. зап. 9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 xml:space="preserve">Павленко </w:t>
      </w:r>
      <w:r>
        <w:rPr>
          <w:rFonts w:cs="Arial" w:ascii="Arial" w:hAnsi="Arial"/>
          <w:b/>
          <w:sz w:val="16"/>
          <w:szCs w:val="18"/>
        </w:rPr>
        <w:t>[...]</w:t>
      </w:r>
      <w:r>
        <w:rPr>
          <w:rFonts w:cs="Arial" w:ascii="Arial" w:hAnsi="Arial"/>
          <w:b/>
          <w:sz w:val="16"/>
          <w:szCs w:val="18"/>
          <w:lang w:val="uk-UA"/>
        </w:rPr>
        <w:t xml:space="preserve"> Степан.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не зазначено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276, актов. зап. 19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авленко Степан Яковльович,</w:t>
      </w:r>
      <w:r>
        <w:rPr>
          <w:rFonts w:cs="Arial" w:ascii="Arial" w:hAnsi="Arial"/>
          <w:sz w:val="16"/>
          <w:szCs w:val="18"/>
          <w:lang w:val="uk-UA"/>
        </w:rPr>
        <w:t xml:space="preserve"> 44 р., селянин, одноосібник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269, актов. зап. 12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олтавська Прасковія Силівна,</w:t>
      </w:r>
      <w:r>
        <w:rPr>
          <w:rFonts w:cs="Arial" w:ascii="Arial" w:hAnsi="Arial"/>
          <w:sz w:val="16"/>
          <w:szCs w:val="18"/>
          <w:lang w:val="uk-UA"/>
        </w:rPr>
        <w:t xml:space="preserve"> 61 р., селянин, колгоспник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309, актов. зап. 52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олтавський Андрій Семенович,</w:t>
      </w:r>
      <w:r>
        <w:rPr>
          <w:rFonts w:cs="Arial" w:ascii="Arial" w:hAnsi="Arial"/>
          <w:sz w:val="16"/>
          <w:szCs w:val="18"/>
          <w:lang w:val="uk-UA"/>
        </w:rPr>
        <w:t xml:space="preserve"> 73 р., селянин, член артілі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283, актов. зап. 26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олтавський Іван Іванович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268, актов. зап. 11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олтавський Стефан Іванович,</w:t>
      </w:r>
      <w:r>
        <w:rPr>
          <w:rFonts w:cs="Arial" w:ascii="Arial" w:hAnsi="Arial"/>
          <w:sz w:val="16"/>
          <w:szCs w:val="18"/>
          <w:lang w:val="uk-UA"/>
        </w:rPr>
        <w:t xml:space="preserve"> 56 р., селянин, член артілі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328, актов. зап. 71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Порошенко Нестор Павлович</w:t>
      </w:r>
      <w:r>
        <w:rPr>
          <w:rFonts w:cs="Arial" w:ascii="Arial" w:hAnsi="Arial"/>
          <w:sz w:val="16"/>
          <w:szCs w:val="18"/>
          <w:shd w:fill="FFFFFF" w:val="clear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 xml:space="preserve">смерть від голоду у 1932-1933 рр., встановлено за опитуванням населення 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орошенко Харитина Іванівна,</w:t>
      </w:r>
      <w:r>
        <w:rPr>
          <w:rFonts w:cs="Arial" w:ascii="Arial" w:hAnsi="Arial"/>
          <w:sz w:val="16"/>
          <w:szCs w:val="18"/>
          <w:lang w:val="uk-UA"/>
        </w:rPr>
        <w:t xml:space="preserve"> 61 р., селянин, колгоспник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313, актов. зап. 56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ешетняк Марія Пилипівна,</w:t>
      </w:r>
      <w:r>
        <w:rPr>
          <w:rFonts w:cs="Arial" w:ascii="Arial" w:hAnsi="Arial"/>
          <w:sz w:val="16"/>
          <w:szCs w:val="18"/>
          <w:lang w:val="uk-UA"/>
        </w:rPr>
        <w:t xml:space="preserve"> 33 р., селянин, колгоспник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317, актов. зап. 60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ешетняк Михайло Дмитрович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3, причина смерті не вказана, ДАЛуО, Р-3778, оп. 34, спр. 160, арк. 272, актов. зап. 15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авочкина Явдокія Павлівна,</w:t>
      </w:r>
      <w:r>
        <w:rPr>
          <w:rFonts w:cs="Arial" w:ascii="Arial" w:hAnsi="Arial"/>
          <w:sz w:val="16"/>
          <w:szCs w:val="18"/>
          <w:lang w:val="uk-UA"/>
        </w:rPr>
        <w:t xml:space="preserve"> 64 р., селянин, одноосібник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320, актов. зап. 63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амойленко Михайло Олександрович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289, актов. зап. 32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вятий Гнат Дмитрович,</w:t>
      </w:r>
      <w:r>
        <w:rPr>
          <w:rFonts w:cs="Arial" w:ascii="Arial" w:hAnsi="Arial"/>
          <w:sz w:val="16"/>
          <w:szCs w:val="18"/>
          <w:lang w:val="uk-UA"/>
        </w:rPr>
        <w:t xml:space="preserve"> 50 р., селянин, одноосібник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315, актов. зап. 58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вятий Іван Гнатович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селянин, одноосібник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311, актов. зап. 54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bookmarkStart w:id="0" w:name="OLE_LINK4"/>
      <w:bookmarkEnd w:id="0"/>
      <w:r>
        <w:rPr>
          <w:rFonts w:cs="Arial" w:ascii="Arial" w:hAnsi="Arial"/>
          <w:b/>
          <w:sz w:val="16"/>
          <w:szCs w:val="18"/>
          <w:lang w:val="uk-UA"/>
        </w:rPr>
        <w:t>Святий Микола Гнатович,</w:t>
      </w:r>
      <w:r>
        <w:rPr>
          <w:rFonts w:cs="Arial" w:ascii="Arial" w:hAnsi="Arial"/>
          <w:sz w:val="16"/>
          <w:szCs w:val="18"/>
          <w:lang w:val="uk-UA"/>
        </w:rPr>
        <w:t xml:space="preserve"> 22 р., селянин, одноосібник, 1933, причина смерті не вказана, ДАЛуО, Р-3778, оп. 34, спр. 160, арк. 333, актов. зап. 78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bookmarkStart w:id="1" w:name="OLE_LINK4"/>
      <w:bookmarkEnd w:id="1"/>
      <w:r>
        <w:rPr>
          <w:rFonts w:cs="Arial" w:ascii="Arial" w:hAnsi="Arial"/>
          <w:b/>
          <w:sz w:val="16"/>
          <w:szCs w:val="18"/>
          <w:lang w:val="uk-UA"/>
        </w:rPr>
        <w:t>Святна Мар’я Гнатівна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291, актов. зап. 34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вятний Гаврило Дмитрович,</w:t>
      </w:r>
      <w:r>
        <w:rPr>
          <w:rFonts w:cs="Arial" w:ascii="Arial" w:hAnsi="Arial"/>
          <w:sz w:val="16"/>
          <w:szCs w:val="18"/>
          <w:lang w:val="uk-UA"/>
        </w:rPr>
        <w:t xml:space="preserve"> 29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284, актов. зап. 27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вятний Гаврило Дмитрович,</w:t>
      </w:r>
      <w:r>
        <w:rPr>
          <w:rFonts w:cs="Arial" w:ascii="Arial" w:hAnsi="Arial"/>
          <w:sz w:val="16"/>
          <w:szCs w:val="18"/>
          <w:lang w:val="uk-UA"/>
        </w:rPr>
        <w:t xml:space="preserve"> 30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290, актов. зап. 33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вятний Михайло Дмитрович,</w:t>
      </w:r>
      <w:r>
        <w:rPr>
          <w:rFonts w:cs="Arial" w:ascii="Arial" w:hAnsi="Arial"/>
          <w:sz w:val="16"/>
          <w:szCs w:val="18"/>
          <w:lang w:val="uk-UA"/>
        </w:rPr>
        <w:t xml:space="preserve"> 26 р., селянин, одноосібник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265, актов. зап. 8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околов Олександр Васильович,</w:t>
      </w:r>
      <w:r>
        <w:rPr>
          <w:rFonts w:cs="Arial" w:ascii="Arial" w:hAnsi="Arial"/>
          <w:sz w:val="16"/>
          <w:szCs w:val="18"/>
          <w:lang w:val="uk-UA"/>
        </w:rPr>
        <w:t xml:space="preserve"> 36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307, актов. зап. 50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трілник Павло Петрович,</w:t>
      </w:r>
      <w:r>
        <w:rPr>
          <w:rFonts w:cs="Arial" w:ascii="Arial" w:hAnsi="Arial"/>
          <w:sz w:val="16"/>
          <w:szCs w:val="18"/>
          <w:lang w:val="uk-UA"/>
        </w:rPr>
        <w:t xml:space="preserve"> 10 р., утриманець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323, актов. зап. 66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трілник Петро Семенович,</w:t>
      </w:r>
      <w:r>
        <w:rPr>
          <w:rFonts w:cs="Arial" w:ascii="Arial" w:hAnsi="Arial"/>
          <w:sz w:val="16"/>
          <w:szCs w:val="18"/>
          <w:lang w:val="uk-UA"/>
        </w:rPr>
        <w:t xml:space="preserve"> 5 міс., утриманець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327, актов. зап. 70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трільник Василь Олексійович,</w:t>
      </w:r>
      <w:r>
        <w:rPr>
          <w:rFonts w:cs="Arial" w:ascii="Arial" w:hAnsi="Arial"/>
          <w:sz w:val="16"/>
          <w:szCs w:val="18"/>
          <w:lang w:val="uk-UA"/>
        </w:rPr>
        <w:t xml:space="preserve"> 62 р., селянин, одноосібник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314, актов. зап. 57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трільник Ганна Савелівна,</w:t>
      </w:r>
      <w:r>
        <w:rPr>
          <w:rFonts w:cs="Arial" w:ascii="Arial" w:hAnsi="Arial"/>
          <w:sz w:val="16"/>
          <w:szCs w:val="18"/>
          <w:lang w:val="uk-UA"/>
        </w:rPr>
        <w:t xml:space="preserve"> 25 р., селянин, одноосібник, 1933, запалення легень, ДАЛуО, Р-3778, оп. 34, спр. 160, арк. 263, актов. зап. 6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трільник Данило Данилович,</w:t>
      </w:r>
      <w:r>
        <w:rPr>
          <w:rFonts w:cs="Arial" w:ascii="Arial" w:hAnsi="Arial"/>
          <w:sz w:val="16"/>
          <w:szCs w:val="18"/>
          <w:lang w:val="uk-UA"/>
        </w:rPr>
        <w:t xml:space="preserve"> 73 р., селянин, колгоспник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262, актов. зап. 5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трільник Дмитро Васильович,</w:t>
      </w:r>
      <w:r>
        <w:rPr>
          <w:rFonts w:cs="Arial" w:ascii="Arial" w:hAnsi="Arial"/>
          <w:sz w:val="16"/>
          <w:szCs w:val="18"/>
          <w:lang w:val="uk-UA"/>
        </w:rPr>
        <w:t xml:space="preserve"> 15 р., селянин, колгоспник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306, актов. зап. 49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трільник Зоя Степанівна,</w:t>
      </w:r>
      <w:r>
        <w:rPr>
          <w:rFonts w:cs="Arial" w:ascii="Arial" w:hAnsi="Arial"/>
          <w:sz w:val="16"/>
          <w:szCs w:val="18"/>
          <w:lang w:val="uk-UA"/>
        </w:rPr>
        <w:t xml:space="preserve"> 4 р., утриманець, 1933, дифтерит, ДАЛуО, Р-3778, оп. 34, спр. 160, арк. 259, актов. зап. 2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трільник Павло Максимович,</w:t>
      </w:r>
      <w:r>
        <w:rPr>
          <w:rFonts w:cs="Arial" w:ascii="Arial" w:hAnsi="Arial"/>
          <w:sz w:val="16"/>
          <w:szCs w:val="18"/>
          <w:lang w:val="uk-UA"/>
        </w:rPr>
        <w:t xml:space="preserve"> 79 р., селянин, колгоспник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318, актов. зап. 61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трільник Поліна Василівна,</w:t>
      </w:r>
      <w:r>
        <w:rPr>
          <w:rFonts w:cs="Arial" w:ascii="Arial" w:hAnsi="Arial"/>
          <w:sz w:val="16"/>
          <w:szCs w:val="18"/>
          <w:lang w:val="uk-UA"/>
        </w:rPr>
        <w:t xml:space="preserve"> 20 р., селянин, одноосібник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278, актов. зап. 21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аран Іван Лук’янович,</w:t>
      </w:r>
      <w:r>
        <w:rPr>
          <w:rFonts w:cs="Arial" w:ascii="Arial" w:hAnsi="Arial"/>
          <w:sz w:val="16"/>
          <w:szCs w:val="18"/>
          <w:lang w:val="uk-UA"/>
        </w:rPr>
        <w:t xml:space="preserve"> 80 р., селянин, колгоспник, 1933, старість, ДАЛуО, Р-3778, оп. 34, спр. 160, арк. 260, актов. зап. 3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Чвтушенко Ілля Євгенійович,</w:t>
      </w:r>
      <w:r>
        <w:rPr>
          <w:rFonts w:cs="Arial" w:ascii="Arial" w:hAnsi="Arial"/>
          <w:sz w:val="16"/>
          <w:szCs w:val="18"/>
          <w:lang w:val="uk-UA"/>
        </w:rPr>
        <w:t xml:space="preserve"> 69 р., селянин, колгоспник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321, актов. зап. 64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Чирнявський Микола Олександрович,</w:t>
      </w:r>
      <w:r>
        <w:rPr>
          <w:rFonts w:cs="Arial" w:ascii="Arial" w:hAnsi="Arial"/>
          <w:sz w:val="16"/>
          <w:szCs w:val="18"/>
          <w:lang w:val="uk-UA"/>
        </w:rPr>
        <w:t xml:space="preserve"> 12 дн., утриманець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324, актов. зап. 67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аповалов Микола Іванович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302, актов. зап. 45</w:t>
      </w:r>
    </w:p>
    <w:p>
      <w:pPr>
        <w:pStyle w:val="Normal"/>
        <w:tabs>
          <w:tab w:val="clear" w:pos="708"/>
          <w:tab w:val="left" w:pos="1930" w:leader="none"/>
          <w:tab w:val="left" w:pos="2356" w:leader="none"/>
          <w:tab w:val="left" w:pos="4176" w:leader="none"/>
          <w:tab w:val="left" w:pos="4602" w:leader="none"/>
          <w:tab w:val="left" w:pos="6422" w:leader="none"/>
          <w:tab w:val="left" w:pos="6848" w:leader="none"/>
          <w:tab w:val="left" w:pos="8122" w:leader="none"/>
          <w:tab w:val="left" w:pos="8548" w:leader="none"/>
          <w:tab w:val="left" w:pos="10732" w:leader="none"/>
          <w:tab w:val="left" w:pos="11158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lang w:val="uk-UA"/>
        </w:rPr>
        <w:t>Шаповалова Серафима Іванівна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0, арк. 301, актов. зап. 44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6660" w:leader="none"/>
          <w:tab w:val="left" w:pos="7740" w:leader="none"/>
        </w:tabs>
        <w:spacing w:lineRule="exact" w:line="200"/>
        <w:ind w:firstLine="340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sz w:val="16"/>
          <w:szCs w:val="18"/>
          <w:lang w:val="uk-UA"/>
        </w:rPr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6660" w:leader="none"/>
          <w:tab w:val="left" w:pos="7740" w:leader="none"/>
        </w:tabs>
        <w:spacing w:lineRule="exact" w:line="200"/>
        <w:ind w:firstLine="340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sz w:val="16"/>
          <w:szCs w:val="18"/>
          <w:lang w:val="uk-UA"/>
        </w:rPr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6660" w:leader="none"/>
          <w:tab w:val="left" w:pos="7740" w:leader="none"/>
        </w:tabs>
        <w:spacing w:lineRule="exact" w:line="200"/>
        <w:ind w:firstLine="340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sz w:val="16"/>
          <w:szCs w:val="18"/>
          <w:lang w:val="uk-UA"/>
        </w:rPr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6660" w:leader="none"/>
          <w:tab w:val="left" w:pos="7740" w:leader="none"/>
        </w:tabs>
        <w:spacing w:lineRule="exact" w:line="200"/>
        <w:ind w:firstLine="340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sz w:val="16"/>
          <w:szCs w:val="18"/>
          <w:lang w:val="uk-UA"/>
        </w:rPr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6660" w:leader="none"/>
          <w:tab w:val="left" w:pos="7740" w:leader="none"/>
        </w:tabs>
        <w:spacing w:lineRule="exact" w:line="200"/>
        <w:ind w:firstLine="340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sz w:val="16"/>
          <w:szCs w:val="18"/>
          <w:lang w:val="uk-UA"/>
        </w:rPr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6660" w:leader="none"/>
          <w:tab w:val="left" w:pos="7740" w:leader="none"/>
        </w:tabs>
        <w:spacing w:lineRule="exact" w:line="200"/>
        <w:ind w:firstLine="340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sz w:val="16"/>
          <w:szCs w:val="18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6660" w:leader="none"/>
          <w:tab w:val="left" w:pos="7740" w:leader="none"/>
        </w:tabs>
        <w:spacing w:lineRule="exact" w:line="200"/>
        <w:ind w:firstLine="340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sz w:val="16"/>
          <w:szCs w:val="18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6"/>
          <w:szCs w:val="28"/>
          <w:lang w:val="uk-UA"/>
        </w:rPr>
        <w:t xml:space="preserve">Демино-Олександрівська сільська рад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uk-UA"/>
        </w:rPr>
      </w:pPr>
      <w:r>
        <w:rPr>
          <w:rFonts w:cs="Arial" w:ascii="Arial" w:hAnsi="Arial"/>
          <w:b/>
          <w:sz w:val="22"/>
          <w:szCs w:val="28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088" w:leader="none"/>
          <w:tab w:val="left" w:pos="2494" w:leader="none"/>
          <w:tab w:val="left" w:pos="4654" w:leader="none"/>
          <w:tab w:val="left" w:pos="5060" w:leader="none"/>
          <w:tab w:val="left" w:pos="7220" w:leader="none"/>
          <w:tab w:val="left" w:pos="7626" w:leader="none"/>
          <w:tab w:val="left" w:pos="9426" w:leader="none"/>
          <w:tab w:val="left" w:pos="9832" w:leader="none"/>
          <w:tab w:val="left" w:pos="11812" w:leader="none"/>
          <w:tab w:val="left" w:pos="1221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Абрамов Іван Федорович,</w:t>
      </w:r>
      <w:r>
        <w:rPr>
          <w:rFonts w:cs="Arial" w:ascii="Arial" w:hAnsi="Arial"/>
          <w:sz w:val="16"/>
          <w:szCs w:val="18"/>
          <w:lang w:val="uk-UA"/>
        </w:rPr>
        <w:t xml:space="preserve"> 9 міс., утриманець, 1932, шлунково-кишкове захворювання, ДАЛуО, Р-3778, оп. 34, спр. 143, арк. 16, актов. зап. 31</w:t>
      </w:r>
    </w:p>
    <w:p>
      <w:pPr>
        <w:pStyle w:val="Normal"/>
        <w:tabs>
          <w:tab w:val="clear" w:pos="708"/>
          <w:tab w:val="left" w:pos="825" w:leader="none"/>
          <w:tab w:val="left" w:pos="1247" w:leader="none"/>
          <w:tab w:val="left" w:pos="2202" w:leader="none"/>
          <w:tab w:val="left" w:pos="3883" w:leader="none"/>
          <w:tab w:val="left" w:pos="4789" w:leader="none"/>
          <w:tab w:val="left" w:pos="6046" w:leader="none"/>
          <w:tab w:val="left" w:pos="6870" w:leader="none"/>
          <w:tab w:val="left" w:pos="7825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Акимова Кулина Андрі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4 р.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становлено за опитуванням населення</w:t>
      </w:r>
    </w:p>
    <w:p>
      <w:pPr>
        <w:pStyle w:val="Normal"/>
        <w:tabs>
          <w:tab w:val="clear" w:pos="708"/>
          <w:tab w:val="left" w:pos="2088" w:leader="none"/>
          <w:tab w:val="left" w:pos="2494" w:leader="none"/>
          <w:tab w:val="left" w:pos="4654" w:leader="none"/>
          <w:tab w:val="left" w:pos="5060" w:leader="none"/>
          <w:tab w:val="left" w:pos="7220" w:leader="none"/>
          <w:tab w:val="left" w:pos="7626" w:leader="none"/>
          <w:tab w:val="left" w:pos="9426" w:leader="none"/>
          <w:tab w:val="left" w:pos="9832" w:leader="none"/>
          <w:tab w:val="left" w:pos="11812" w:leader="none"/>
          <w:tab w:val="left" w:pos="1221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Алексеєв Василь Пет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шлунково-кишкове захворюванн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43, арк. 14, актов. зап. 29</w:t>
      </w:r>
    </w:p>
    <w:p>
      <w:pPr>
        <w:pStyle w:val="Normal"/>
        <w:tabs>
          <w:tab w:val="clear" w:pos="708"/>
          <w:tab w:val="left" w:pos="2088" w:leader="none"/>
          <w:tab w:val="left" w:pos="2494" w:leader="none"/>
          <w:tab w:val="left" w:pos="4654" w:leader="none"/>
          <w:tab w:val="left" w:pos="5060" w:leader="none"/>
          <w:tab w:val="left" w:pos="7220" w:leader="none"/>
          <w:tab w:val="left" w:pos="7626" w:leader="none"/>
          <w:tab w:val="left" w:pos="9426" w:leader="none"/>
          <w:tab w:val="left" w:pos="9832" w:leader="none"/>
          <w:tab w:val="left" w:pos="11812" w:leader="none"/>
          <w:tab w:val="left" w:pos="1221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Алєксєєв Григорій Сидорович,</w:t>
      </w:r>
      <w:r>
        <w:rPr>
          <w:rFonts w:cs="Arial" w:ascii="Arial" w:hAnsi="Arial"/>
          <w:sz w:val="16"/>
          <w:szCs w:val="18"/>
          <w:lang w:val="uk-UA"/>
        </w:rPr>
        <w:t xml:space="preserve"> 8 міс., утриманець, 1932, слабість організму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43, арк. 11, актов. зап. 26</w:t>
      </w:r>
    </w:p>
    <w:p>
      <w:pPr>
        <w:pStyle w:val="Normal"/>
        <w:tabs>
          <w:tab w:val="clear" w:pos="708"/>
          <w:tab w:val="left" w:pos="825" w:leader="none"/>
          <w:tab w:val="left" w:pos="1247" w:leader="none"/>
          <w:tab w:val="left" w:pos="2202" w:leader="none"/>
          <w:tab w:val="left" w:pos="3883" w:leader="none"/>
          <w:tab w:val="left" w:pos="4789" w:leader="none"/>
          <w:tab w:val="left" w:pos="6046" w:leader="none"/>
          <w:tab w:val="left" w:pos="6870" w:leader="none"/>
          <w:tab w:val="left" w:pos="7825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Антипова Груша Потап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4 р.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становлено за опитуванням населення</w:t>
      </w:r>
    </w:p>
    <w:p>
      <w:pPr>
        <w:pStyle w:val="Normal"/>
        <w:tabs>
          <w:tab w:val="clear" w:pos="708"/>
          <w:tab w:val="left" w:pos="2088" w:leader="none"/>
          <w:tab w:val="left" w:pos="2494" w:leader="none"/>
          <w:tab w:val="left" w:pos="4654" w:leader="none"/>
          <w:tab w:val="left" w:pos="5060" w:leader="none"/>
          <w:tab w:val="left" w:pos="7220" w:leader="none"/>
          <w:tab w:val="left" w:pos="7626" w:leader="none"/>
          <w:tab w:val="left" w:pos="9426" w:leader="none"/>
          <w:tab w:val="left" w:pos="9832" w:leader="none"/>
          <w:tab w:val="left" w:pos="11812" w:leader="none"/>
          <w:tab w:val="left" w:pos="1221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Анциферова Марі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шлунково-кишкове захворюванн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43, арк. 17, актов. зап. 32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Артеменко Андрій Аксьонович,</w:t>
      </w:r>
      <w:r>
        <w:rPr>
          <w:rFonts w:cs="Arial" w:ascii="Arial" w:hAnsi="Arial"/>
          <w:sz w:val="16"/>
          <w:szCs w:val="18"/>
          <w:lang w:val="uk-UA"/>
        </w:rPr>
        <w:t xml:space="preserve"> 65 р., селянин, одноосібник, 1933, причина смерті не вказана, ДАЛуО, Р-3778, оп. 34, спр. 160, арк. 191, актов. зап. 144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Артеменко Микола Семено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3, шлунково-кишкове захворювання, ДАЛуО, Р-3778, оп. 34, спр. 160, арк. 199, актов. зап. 152</w:t>
      </w:r>
    </w:p>
    <w:p>
      <w:pPr>
        <w:pStyle w:val="Normal"/>
        <w:tabs>
          <w:tab w:val="clear" w:pos="708"/>
          <w:tab w:val="left" w:pos="825" w:leader="none"/>
          <w:tab w:val="left" w:pos="1247" w:leader="none"/>
          <w:tab w:val="left" w:pos="2202" w:leader="none"/>
          <w:tab w:val="left" w:pos="3883" w:leader="none"/>
          <w:tab w:val="left" w:pos="4789" w:leader="none"/>
          <w:tab w:val="left" w:pos="6046" w:leader="none"/>
          <w:tab w:val="left" w:pos="6870" w:leader="none"/>
          <w:tab w:val="left" w:pos="7825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Афанасьєв Юхим Анто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5 р., пенсіонер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становлено за опитуванням населення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аранов Олександр Гаврилович,</w:t>
      </w:r>
      <w:r>
        <w:rPr>
          <w:rFonts w:cs="Arial" w:ascii="Arial" w:hAnsi="Arial"/>
          <w:sz w:val="16"/>
          <w:szCs w:val="18"/>
          <w:lang w:val="uk-UA"/>
        </w:rPr>
        <w:t xml:space="preserve"> 7 міс., утриманець, 1933, шлунково-кишкове захворювання, ДАЛуО, Р-3778, оп. 34, спр. 160, арк. 63, актов. зап. 15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аранов Федір,</w:t>
      </w:r>
      <w:r>
        <w:rPr>
          <w:rFonts w:cs="Arial" w:ascii="Arial" w:hAnsi="Arial"/>
          <w:sz w:val="16"/>
          <w:szCs w:val="18"/>
          <w:lang w:val="uk-UA"/>
        </w:rPr>
        <w:t xml:space="preserve"> 54 р., селянин, член артілі, 1933, заворот кишок, ДАЛуО, Р-3778, оп. 34, спр. 160, арк. 62, актов. зап. 1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аранова Марія Іванівна,</w:t>
      </w:r>
      <w:r>
        <w:rPr>
          <w:rFonts w:cs="Arial" w:ascii="Arial" w:hAnsi="Arial"/>
          <w:sz w:val="16"/>
          <w:szCs w:val="18"/>
          <w:lang w:val="uk-UA"/>
        </w:rPr>
        <w:t xml:space="preserve"> 90 р., утриманець, 1932, старість, ДАЛуО, Р-3778, оп. 34, спр. 153, арк. 142, актов. зап. 28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езпризорний Василь,</w:t>
      </w:r>
      <w:r>
        <w:rPr>
          <w:rFonts w:cs="Arial" w:ascii="Arial" w:hAnsi="Arial"/>
          <w:sz w:val="16"/>
          <w:szCs w:val="18"/>
          <w:lang w:val="uk-UA"/>
        </w:rPr>
        <w:t xml:space="preserve"> 55 р., селянин, член артілі, 1933, шлунково-кишкове захворювання, ДАЛуО, Р-3778, оп. 34, спр. 160, арк. 160, актов. зап. 11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елокальна Полька Андріївна,</w:t>
      </w:r>
      <w:r>
        <w:rPr>
          <w:rFonts w:cs="Arial" w:ascii="Arial" w:hAnsi="Arial"/>
          <w:sz w:val="16"/>
          <w:szCs w:val="18"/>
          <w:lang w:val="uk-UA"/>
        </w:rPr>
        <w:t xml:space="preserve"> 56 р., селянин, член артілі, 1932, туберкульоз легень, ДАЛуО, Р-3778, оп. 34, спр. 153, арк. 73, актов. зап. 16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ілодід [...] Тимофіївна,</w:t>
      </w:r>
      <w:r>
        <w:rPr>
          <w:rFonts w:cs="Arial" w:ascii="Arial" w:hAnsi="Arial"/>
          <w:sz w:val="16"/>
          <w:szCs w:val="18"/>
          <w:lang w:val="uk-UA"/>
        </w:rPr>
        <w:t xml:space="preserve"> 6 р., утриманець, 1933, шлунково-кишкове захворювання, ДАЛуО, Р-3778, оп. 34, спр. 160, арк. 243, актов. зап. 248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ілодід Віра Карпівна,</w:t>
      </w:r>
      <w:r>
        <w:rPr>
          <w:rFonts w:cs="Arial" w:ascii="Arial" w:hAnsi="Arial"/>
          <w:sz w:val="16"/>
          <w:szCs w:val="18"/>
          <w:lang w:val="uk-UA"/>
        </w:rPr>
        <w:t xml:space="preserve"> 61 р., селянин, член артілі, 1933, старість, ДАЛуО, Р-3778, оп. 34, спр. 160, арк. 245, актов. зап. 250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ілодід Іван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75 р., селянин, член артілі, 1933, старість, ДАЛуО, Р-3778, оп. 34, спр. 160, арк. 104, актов. зап. 5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ілодідова Ганна Ягорівна,</w:t>
      </w:r>
      <w:r>
        <w:rPr>
          <w:rFonts w:cs="Arial" w:ascii="Arial" w:hAnsi="Arial"/>
          <w:sz w:val="16"/>
          <w:szCs w:val="18"/>
          <w:lang w:val="uk-UA"/>
        </w:rPr>
        <w:t xml:space="preserve"> 10 міс., утриманець, 1932, плеврит крупозний, ДАЛуО, Р-3778, оп. 34, спр. 153, арк. 68, актов. зап. 11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ілоконенко Марія Іванівна,</w:t>
      </w:r>
      <w:r>
        <w:rPr>
          <w:rFonts w:cs="Arial" w:ascii="Arial" w:hAnsi="Arial"/>
          <w:sz w:val="16"/>
          <w:szCs w:val="18"/>
          <w:lang w:val="uk-UA"/>
        </w:rPr>
        <w:t xml:space="preserve"> 88 р., селянин, член артілі, 1933, емфізема легень, ДАЛуО, Р-3778, оп. 34, спр. 160, арк. 51, актов. зап. 3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іляк Ягор Денисович,</w:t>
      </w:r>
      <w:r>
        <w:rPr>
          <w:rFonts w:cs="Arial" w:ascii="Arial" w:hAnsi="Arial"/>
          <w:sz w:val="16"/>
          <w:szCs w:val="18"/>
          <w:lang w:val="uk-UA"/>
        </w:rPr>
        <w:t xml:space="preserve"> 27 р., селянин, член артілі, 1933, серцева слабкість, ДАЛуО, Р-3778, оп. 34, спр. 160, арк. 171, актов. зап. 12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іляк Денис Хомич,</w:t>
      </w:r>
      <w:r>
        <w:rPr>
          <w:rFonts w:cs="Arial" w:ascii="Arial" w:hAnsi="Arial"/>
          <w:sz w:val="16"/>
          <w:szCs w:val="18"/>
          <w:lang w:val="uk-UA"/>
        </w:rPr>
        <w:t xml:space="preserve"> 60 р., селянин, член артілі, 1932, причина смерті не вказана, ДАЛуО, Р-3778, оп. 34, спр. 153, арк. 141, актов. зап. 2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іляков Павло Никифорович,</w:t>
      </w:r>
      <w:r>
        <w:rPr>
          <w:rFonts w:cs="Arial" w:ascii="Arial" w:hAnsi="Arial"/>
          <w:sz w:val="16"/>
          <w:szCs w:val="18"/>
          <w:lang w:val="uk-UA"/>
        </w:rPr>
        <w:t xml:space="preserve"> 11 дн., утриманець, 1932, слабкість організму від народження, ДАЛуО, Р-3778, оп. 34, спр. 153, арк. 158, актов. зап. 44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ілякова Ганна Денисівна,</w:t>
      </w:r>
      <w:r>
        <w:rPr>
          <w:rFonts w:cs="Arial" w:ascii="Arial" w:hAnsi="Arial"/>
          <w:sz w:val="16"/>
          <w:szCs w:val="18"/>
          <w:lang w:val="uk-UA"/>
        </w:rPr>
        <w:t xml:space="preserve"> 4 р., утриманець, 1933, шлунково-кишкове захворювання, ДАЛуО, Р-3778, оп. 34, спр. 160, арк. 77, актов. зап. 2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ілякова Марія Олексіївна,</w:t>
      </w:r>
      <w:r>
        <w:rPr>
          <w:rFonts w:cs="Arial" w:ascii="Arial" w:hAnsi="Arial"/>
          <w:sz w:val="16"/>
          <w:szCs w:val="18"/>
          <w:lang w:val="uk-UA"/>
        </w:rPr>
        <w:t xml:space="preserve"> 8 міс., утриманець, 1932, слабкість організму, ДАЛуО, Р-3778, оп. 34, спр. 153, арк. 160, актов. зап. 45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арибрус Доким Якович,</w:t>
      </w:r>
      <w:r>
        <w:rPr>
          <w:rFonts w:cs="Arial" w:ascii="Arial" w:hAnsi="Arial"/>
          <w:sz w:val="16"/>
          <w:szCs w:val="18"/>
          <w:lang w:val="uk-UA"/>
        </w:rPr>
        <w:t xml:space="preserve"> 60 р., селянин, член артілі, 1933, старість, серцева слабкість, ДАЛуО, Р-3778, оп. 34, спр. 160, арк. 121, актов. зап. 74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арибрус Іван,</w:t>
      </w:r>
      <w:r>
        <w:rPr>
          <w:rFonts w:cs="Arial" w:ascii="Arial" w:hAnsi="Arial"/>
          <w:sz w:val="16"/>
          <w:szCs w:val="18"/>
          <w:lang w:val="uk-UA"/>
        </w:rPr>
        <w:t xml:space="preserve"> 73 р., селянин, член артілі, 1933, старість, ДАЛуО, Р-3778, оп. 34, спр. 160, арк. 174, актов. зап. 12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арибрус Олексій Аванович,</w:t>
      </w:r>
      <w:r>
        <w:rPr>
          <w:rFonts w:cs="Arial" w:ascii="Arial" w:hAnsi="Arial"/>
          <w:sz w:val="16"/>
          <w:szCs w:val="18"/>
          <w:lang w:val="uk-UA"/>
        </w:rPr>
        <w:t xml:space="preserve"> 90 р., селянин, куркуль, 1932, старість, ДАЛуО, Р-3778, оп. 34, спр. 153, арк. 167, актов. зап. 5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арибрусова Мотря Андріївна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2, гнійний плеврит, ДАЛуО, Р-3778, оп. 34, спр. 153, арк. 61, актов. зап. 4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инокуренко Василь Леонтійович,</w:t>
      </w:r>
      <w:r>
        <w:rPr>
          <w:rFonts w:cs="Arial" w:ascii="Arial" w:hAnsi="Arial"/>
          <w:sz w:val="16"/>
          <w:szCs w:val="18"/>
          <w:lang w:val="uk-UA"/>
        </w:rPr>
        <w:t xml:space="preserve"> 42 р., селянин, одноосібник, 1933, причина смерті не вказана, ДАЛуО, Р-3778, оп. 34, спр. 160, арк. 85, актов. зап. 38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инокуренко Максим Микитович,</w:t>
      </w:r>
      <w:r>
        <w:rPr>
          <w:rFonts w:cs="Arial" w:ascii="Arial" w:hAnsi="Arial"/>
          <w:sz w:val="16"/>
          <w:szCs w:val="18"/>
          <w:lang w:val="uk-UA"/>
        </w:rPr>
        <w:t xml:space="preserve"> 76 р., селянин, член артілі, 1933, старість, ДАЛуО, Р-3778, оп. 34, спр. 160, арк. 115, актов. зап. 68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искубенко Андрій Романович,</w:t>
      </w:r>
      <w:r>
        <w:rPr>
          <w:rFonts w:cs="Arial" w:ascii="Arial" w:hAnsi="Arial"/>
          <w:sz w:val="16"/>
          <w:szCs w:val="18"/>
          <w:lang w:val="uk-UA"/>
        </w:rPr>
        <w:t xml:space="preserve"> 41 р., селянин, член артілі, 1933, причина смерті не вказана, ДАЛуО, Р-3778, оп. 34, спр. 160, арк. 125, актов. зап. 78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искубенко Василь Іванович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3, шлунково-кишкове захворювання, ДАЛуО, Р-3778, оп. 34, спр. 160, арк. 172, актов. зап. 125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искубенко Іван Ілліч,</w:t>
      </w:r>
      <w:r>
        <w:rPr>
          <w:rFonts w:cs="Arial" w:ascii="Arial" w:hAnsi="Arial"/>
          <w:sz w:val="16"/>
          <w:szCs w:val="18"/>
          <w:lang w:val="uk-UA"/>
        </w:rPr>
        <w:t xml:space="preserve"> 43 р., селянин, одноосібник, 1933, причина смерті не вказана, ДАЛуО, Р-3778, оп. 34, спр. 160, арк. 123, актов. зап. 76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искубенко Ілля Сергійович,</w:t>
      </w:r>
      <w:r>
        <w:rPr>
          <w:rFonts w:cs="Arial" w:ascii="Arial" w:hAnsi="Arial"/>
          <w:sz w:val="16"/>
          <w:szCs w:val="18"/>
          <w:lang w:val="uk-UA"/>
        </w:rPr>
        <w:t xml:space="preserve"> 75 р., селянин, одноосібник, 1933, серцева слабкість, ДАЛуО, Р-3778, оп. 34, спр. 160, арк. 60, актов. зап. 1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искубенко Марко,</w:t>
      </w:r>
      <w:r>
        <w:rPr>
          <w:rFonts w:cs="Arial" w:ascii="Arial" w:hAnsi="Arial"/>
          <w:sz w:val="16"/>
          <w:szCs w:val="18"/>
          <w:lang w:val="uk-UA"/>
        </w:rPr>
        <w:t xml:space="preserve"> 23 р., утриманець, 1932, від крупозного запалення легень, ДАЛуО, Р-3778, оп. 34, спр. 153, арк. 139, актов. зап. 2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искубенко Михайло Денисович,</w:t>
      </w:r>
      <w:r>
        <w:rPr>
          <w:rFonts w:cs="Arial" w:ascii="Arial" w:hAnsi="Arial"/>
          <w:sz w:val="16"/>
          <w:szCs w:val="18"/>
          <w:lang w:val="uk-UA"/>
        </w:rPr>
        <w:t xml:space="preserve"> 4 р., утриманець, 1932, крупозне запалення легень, ДАЛуО, Р-3778, оп. 34, спр. 153, арк. 74, актов. зап. 1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искубенко Олістар Никифорович,</w:t>
      </w:r>
      <w:r>
        <w:rPr>
          <w:rFonts w:cs="Arial" w:ascii="Arial" w:hAnsi="Arial"/>
          <w:sz w:val="16"/>
          <w:szCs w:val="18"/>
          <w:lang w:val="uk-UA"/>
        </w:rPr>
        <w:t xml:space="preserve"> 60 р., селянин, член артілі, 1932, емфізема легень і порок серця, ДАЛуО, Р-3778, оп. 34, спр. 153, арк. 168, актов. зап. 5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искубенко Семен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88 р., утриманець, 1932, емфізема легень та старість, ДАЛуО, Р-3778, оп. 34, спр. 153, арк. 151, актов. зап. 37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одоп’янова Ганна Іванівна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3, пневмонія крупозна, ДАЛуО, Р-3778, оп. 34, спр. 160, арк. 212, актов. зап. 165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одоп’янова Євдокія Петрівна,</w:t>
      </w:r>
      <w:r>
        <w:rPr>
          <w:rFonts w:cs="Arial" w:ascii="Arial" w:hAnsi="Arial"/>
          <w:sz w:val="16"/>
          <w:szCs w:val="18"/>
          <w:lang w:val="uk-UA"/>
        </w:rPr>
        <w:t xml:space="preserve"> 70 р., селянин, член артілі, 1933, старість, ДАЛуО, Р-3778, оп. 34, спр. 160, арк. 233, актов. зап. 186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алка Митрофан Митрофанович,</w:t>
      </w:r>
      <w:r>
        <w:rPr>
          <w:rFonts w:cs="Arial" w:ascii="Arial" w:hAnsi="Arial"/>
          <w:sz w:val="16"/>
          <w:szCs w:val="18"/>
          <w:lang w:val="uk-UA"/>
        </w:rPr>
        <w:t xml:space="preserve"> 42 р., селянин, одноосібник, 1933, причина смерті не вказана, ДАЛуО, Р-3778, оп. 34, спр. 160, арк. 159, актов. зап. 112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алкіна Меланія Марківна,</w:t>
      </w:r>
      <w:r>
        <w:rPr>
          <w:rFonts w:cs="Arial" w:ascii="Arial" w:hAnsi="Arial"/>
          <w:sz w:val="16"/>
          <w:szCs w:val="18"/>
          <w:lang w:val="uk-UA"/>
        </w:rPr>
        <w:t xml:space="preserve"> 40 р., селянин, одноосібник, 1933, серцева слабкість, ДАЛуО, Р-3778, оп. 34, спр. 160, арк. 177, актов. зап. 130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ерасименко Єгор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55 р., селянин, член артілі, 1933, серцева слабкість, ДАЛуО, Р-3778, оп. 34, спр. 160, арк. 164, актов. зап. 117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ерасименко Милентій Федорович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3, шлунково-кишкове захворювання, ДАЛуО, Р-3778, оп. 34, спр. 160, арк. 65, актов. зап. 17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ерасименко Михайло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65 р., селянин, член артілі, 1933, старість, ДАЛуО, Р-3778, оп. 34, спр. 160, арк. 163, актов. зап. 116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ерасименко Олександр Федорович,</w:t>
      </w:r>
      <w:r>
        <w:rPr>
          <w:rFonts w:cs="Arial" w:ascii="Arial" w:hAnsi="Arial"/>
          <w:sz w:val="16"/>
          <w:szCs w:val="18"/>
          <w:lang w:val="uk-UA"/>
        </w:rPr>
        <w:t xml:space="preserve"> 16 р., селянин, одноосібник, 1933, причина смерті не вказана, ДАЛуО, Р-3778, оп. 34, спр. 160, арк. 64, актов. зап. 16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ерасименко Олена Іванівна,</w:t>
      </w:r>
      <w:r>
        <w:rPr>
          <w:rFonts w:cs="Arial" w:ascii="Arial" w:hAnsi="Arial"/>
          <w:sz w:val="16"/>
          <w:szCs w:val="18"/>
          <w:lang w:val="uk-UA"/>
        </w:rPr>
        <w:t xml:space="preserve"> 49 р., селянин, одноосібник, 1933, пневмонія крупозна, ДАЛуО, Р-3778, оп. 34, спр. 160, арк. 61, актов. зап. 13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ерасименко Федір Єгорович,</w:t>
      </w:r>
      <w:r>
        <w:rPr>
          <w:rFonts w:cs="Arial" w:ascii="Arial" w:hAnsi="Arial"/>
          <w:sz w:val="16"/>
          <w:szCs w:val="18"/>
          <w:lang w:val="uk-UA"/>
        </w:rPr>
        <w:t xml:space="preserve"> 43 р., селянин, одноосібник, 1933, серцева слабкість внаслідок порока серця, ДАЛуО, Р-3778, оп. 34, спр. 160, арк. 78, актов. зап. 3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ерасименко Іван Митрофанович,</w:t>
      </w:r>
      <w:r>
        <w:rPr>
          <w:rFonts w:cs="Arial" w:ascii="Arial" w:hAnsi="Arial"/>
          <w:sz w:val="16"/>
          <w:szCs w:val="18"/>
          <w:lang w:val="uk-UA"/>
        </w:rPr>
        <w:t xml:space="preserve"> 3 міс., утриманець, 1932, захворювання кишок та шлунка, ДАЛуО, Р-3778, оп. 34, спр. 153, арк. 63, актов. зап. 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ерасіменко Василь Степанович,</w:t>
      </w:r>
      <w:r>
        <w:rPr>
          <w:rFonts w:cs="Arial" w:ascii="Arial" w:hAnsi="Arial"/>
          <w:sz w:val="16"/>
          <w:szCs w:val="18"/>
          <w:lang w:val="uk-UA"/>
        </w:rPr>
        <w:t xml:space="preserve"> 80 р., утриманець, 1932, емфізема легень (старість), ДАЛуО, Р-3778, оп. 34, спр. 153, арк. 161, актов. зап. 4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ерасіменко Єгор Павлович,</w:t>
      </w:r>
      <w:r>
        <w:rPr>
          <w:rFonts w:cs="Arial" w:ascii="Arial" w:hAnsi="Arial"/>
          <w:sz w:val="16"/>
          <w:szCs w:val="18"/>
          <w:lang w:val="uk-UA"/>
        </w:rPr>
        <w:t xml:space="preserve"> 70 р., утриманець, 1932, старість, ДАЛуО, Р-3778, оп. 34, спр. 153, арк. 76, актов. зап. 19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ерасименкова Химка Сидорівна,</w:t>
      </w:r>
      <w:r>
        <w:rPr>
          <w:rFonts w:cs="Arial" w:ascii="Arial" w:hAnsi="Arial"/>
          <w:sz w:val="16"/>
          <w:szCs w:val="18"/>
          <w:lang w:val="uk-UA"/>
        </w:rPr>
        <w:t xml:space="preserve"> 33 р., селянин, член артілі, 1933, серцева слабкість, виснаження, ДАЛуО, Р-3778, оп. 34, спр. 160, арк. 157, актов. зап. 110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ерасіменко Іван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73 р., селянин, член артілі, 1933, старість, ДАЛуО, Р-3778, оп. 34, спр. 160, арк. 141, актов. зап. 94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ерасіменко Мусій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65 р., селянин, член артілі, 1933, старість, ДАЛуО, Р-3778, оп. 34, спр. 160, арк. 162, актов. зап. 115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ерасіменко Тимофій Степанович,</w:t>
      </w:r>
      <w:r>
        <w:rPr>
          <w:rFonts w:cs="Arial" w:ascii="Arial" w:hAnsi="Arial"/>
          <w:sz w:val="16"/>
          <w:szCs w:val="18"/>
          <w:lang w:val="uk-UA"/>
        </w:rPr>
        <w:t xml:space="preserve"> 37 р., селянин, одноосібник, 1933, пневмонія та порок серця, ДАЛуО, Р-3778, оп. 34, спр. 160, арк. 55, актов. зап. 7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ерасіменко Химка Савелівна,</w:t>
      </w:r>
      <w:r>
        <w:rPr>
          <w:rFonts w:cs="Arial" w:ascii="Arial" w:hAnsi="Arial"/>
          <w:sz w:val="16"/>
          <w:szCs w:val="18"/>
          <w:lang w:val="uk-UA"/>
        </w:rPr>
        <w:t xml:space="preserve"> 64 р., селянин, член артілі, 1933, причина смерті не вказана, ДАЛуО, Р-3778, оп. 34, спр. 160, арк. 192, актов. зап. 14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ирушта Кирилина Наумівна,</w:t>
      </w:r>
      <w:r>
        <w:rPr>
          <w:rFonts w:cs="Arial" w:ascii="Arial" w:hAnsi="Arial"/>
          <w:sz w:val="16"/>
          <w:szCs w:val="18"/>
          <w:lang w:val="uk-UA"/>
        </w:rPr>
        <w:t xml:space="preserve"> 80 р., утриманець, 1932, старість, ДАЛуО, Р-3778, оп. 34, спр. 153, арк. 75, актов. зап. 18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рицаєнко Семен Ягорович,</w:t>
      </w:r>
      <w:r>
        <w:rPr>
          <w:rFonts w:cs="Arial" w:ascii="Arial" w:hAnsi="Arial"/>
          <w:sz w:val="16"/>
          <w:szCs w:val="18"/>
          <w:lang w:val="uk-UA"/>
        </w:rPr>
        <w:t xml:space="preserve"> 30 р., селянин, член артілі, 1933, причина смерті не вказана, ДАЛуО, Р-3778, оп. 34, спр. 160, арк. 142, актов. зап. 95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ріцаєнко Яков Денисович,</w:t>
      </w:r>
      <w:r>
        <w:rPr>
          <w:rFonts w:cs="Arial" w:ascii="Arial" w:hAnsi="Arial"/>
          <w:sz w:val="16"/>
          <w:szCs w:val="18"/>
          <w:lang w:val="uk-UA"/>
        </w:rPr>
        <w:t xml:space="preserve"> 33 р., селянин, член артілі, 1933, серцева слабкість, ДАЛуО, Р-3778, оп. 34, спр. 160, арк. 93, актов. зап. 46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руздов Василь Павлович,</w:t>
      </w:r>
      <w:r>
        <w:rPr>
          <w:rFonts w:cs="Arial" w:ascii="Arial" w:hAnsi="Arial"/>
          <w:sz w:val="16"/>
          <w:szCs w:val="18"/>
          <w:lang w:val="uk-UA"/>
        </w:rPr>
        <w:t xml:space="preserve"> 5 р., утриманець, 1933, шлунково-кишкове захворювання, ДАЛуО, Р-3778, оп. 34, спр. 160, арк. 146, актов. зап. 99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руздов Трохим,</w:t>
      </w:r>
      <w:r>
        <w:rPr>
          <w:rFonts w:cs="Arial" w:ascii="Arial" w:hAnsi="Arial"/>
          <w:sz w:val="16"/>
          <w:szCs w:val="18"/>
          <w:lang w:val="uk-UA"/>
        </w:rPr>
        <w:t xml:space="preserve"> 60 р., селянин, член артілі, 1933, емфізема, ДАЛуО, Р-3778, оп. 34, спр. 160, арк. 220, актов. зап. 173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руздова Антоніна Павлівна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3, шлунково-кишкове захворювання, ДАЛуО, Р-3778, оп. 34, спр. 160, арк. 147, актов. зап. 100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уртяк Василь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75 р., селянин, член артілі, 1933, старість, ДАЛуО, Р-3778, оп. 34, спр. 160, арк. 201, актов. зап. 154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уртяк Василь Миколайович,</w:t>
      </w:r>
      <w:r>
        <w:rPr>
          <w:rFonts w:cs="Arial" w:ascii="Arial" w:hAnsi="Arial"/>
          <w:sz w:val="16"/>
          <w:szCs w:val="18"/>
          <w:lang w:val="uk-UA"/>
        </w:rPr>
        <w:t xml:space="preserve"> 38 р., селянин, член артілі, 1933, причина смерті не вказана, ДАЛуО, Р-3778, оп. 34, спр. 160, арк. 182, актов. зап. 135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уртяк Стефан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60 р., селянин, член артілі, 1933, причина смерті не вказана, ДАЛуО, Р-3778, оп. 34, спр. 160, арк. 139, актов. зап. 9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уртяк Олександр Семенович,</w:t>
      </w:r>
      <w:r>
        <w:rPr>
          <w:rFonts w:cs="Arial" w:ascii="Arial" w:hAnsi="Arial"/>
          <w:sz w:val="16"/>
          <w:szCs w:val="18"/>
          <w:lang w:val="uk-UA"/>
        </w:rPr>
        <w:t xml:space="preserve"> 6 міс., утриманець, 1932, шлунково-кишкове захворювання, ДАЛуО, Р-3778, оп. 34, спр. 153, арк., актов. зап. 56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уртяков Іван Васильо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3, шлунково-кишкове захворювання, ДАЛуО, Р-3778, оп. 34, спр. 160, арк. 83, актов. зап. 3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уртяков Михайло Юхимович,</w:t>
      </w:r>
      <w:r>
        <w:rPr>
          <w:rFonts w:cs="Arial" w:ascii="Arial" w:hAnsi="Arial"/>
          <w:sz w:val="16"/>
          <w:szCs w:val="18"/>
          <w:lang w:val="uk-UA"/>
        </w:rPr>
        <w:t xml:space="preserve"> 23 р., селянин, член артілі, 1932, запалення сліпої кишки, ДАЛуО, Р-3778, оп. 34, спр. 153, арк. 65, актов. зап. 8</w:t>
      </w:r>
    </w:p>
    <w:p>
      <w:pPr>
        <w:pStyle w:val="Normal"/>
        <w:tabs>
          <w:tab w:val="clear" w:pos="708"/>
          <w:tab w:val="left" w:pos="2088" w:leader="none"/>
          <w:tab w:val="left" w:pos="2494" w:leader="none"/>
          <w:tab w:val="left" w:pos="4654" w:leader="none"/>
          <w:tab w:val="left" w:pos="5060" w:leader="none"/>
          <w:tab w:val="left" w:pos="7220" w:leader="none"/>
          <w:tab w:val="left" w:pos="7626" w:leader="none"/>
          <w:tab w:val="left" w:pos="9426" w:leader="none"/>
          <w:tab w:val="left" w:pos="9832" w:leader="none"/>
          <w:tab w:val="left" w:pos="11812" w:leader="none"/>
          <w:tab w:val="left" w:pos="1221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авидов Василь Тихо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шлункове захворюванн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43, арк. 15, актов. зап. 30</w:t>
      </w:r>
    </w:p>
    <w:p>
      <w:pPr>
        <w:pStyle w:val="Normal"/>
        <w:tabs>
          <w:tab w:val="clear" w:pos="708"/>
          <w:tab w:val="left" w:pos="825" w:leader="none"/>
          <w:tab w:val="left" w:pos="1247" w:leader="none"/>
          <w:tab w:val="left" w:pos="2202" w:leader="none"/>
          <w:tab w:val="left" w:pos="3883" w:leader="none"/>
          <w:tab w:val="left" w:pos="4789" w:leader="none"/>
          <w:tab w:val="left" w:pos="6046" w:leader="none"/>
          <w:tab w:val="left" w:pos="6870" w:leader="none"/>
          <w:tab w:val="left" w:pos="7825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Денісков Нестор Василь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9 р., дити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становлено за опитуванням населення</w:t>
      </w:r>
    </w:p>
    <w:p>
      <w:pPr>
        <w:pStyle w:val="Normal"/>
        <w:tabs>
          <w:tab w:val="clear" w:pos="708"/>
          <w:tab w:val="left" w:pos="825" w:leader="none"/>
          <w:tab w:val="left" w:pos="1247" w:leader="none"/>
          <w:tab w:val="left" w:pos="2202" w:leader="none"/>
          <w:tab w:val="left" w:pos="3883" w:leader="none"/>
          <w:tab w:val="left" w:pos="4789" w:leader="none"/>
          <w:tab w:val="left" w:pos="6046" w:leader="none"/>
          <w:tab w:val="left" w:pos="6870" w:leader="none"/>
          <w:tab w:val="left" w:pos="7825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Деніскова Дар</w:t>
      </w:r>
      <w:r>
        <w:rPr>
          <w:rFonts w:cs="Arial" w:ascii="Arial" w:hAnsi="Arial"/>
          <w:b/>
          <w:sz w:val="16"/>
          <w:szCs w:val="18"/>
        </w:rPr>
        <w:t>’</w:t>
      </w:r>
      <w:r>
        <w:rPr>
          <w:rFonts w:cs="Arial" w:ascii="Arial" w:hAnsi="Arial"/>
          <w:b/>
          <w:sz w:val="16"/>
          <w:szCs w:val="18"/>
          <w:lang w:val="uk-UA"/>
        </w:rPr>
        <w:t>я Васи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0 р., дити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становлено за опитуванням населення</w:t>
      </w:r>
    </w:p>
    <w:p>
      <w:pPr>
        <w:pStyle w:val="Normal"/>
        <w:tabs>
          <w:tab w:val="clear" w:pos="708"/>
          <w:tab w:val="left" w:pos="825" w:leader="none"/>
          <w:tab w:val="left" w:pos="1247" w:leader="none"/>
          <w:tab w:val="left" w:pos="2202" w:leader="none"/>
          <w:tab w:val="left" w:pos="3883" w:leader="none"/>
          <w:tab w:val="left" w:pos="4789" w:leader="none"/>
          <w:tab w:val="left" w:pos="6046" w:leader="none"/>
          <w:tab w:val="left" w:pos="6870" w:leader="none"/>
          <w:tab w:val="left" w:pos="7825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Деніскова Прасковія Яким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3 р.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становлено за опитуванням населення</w:t>
      </w:r>
    </w:p>
    <w:p>
      <w:pPr>
        <w:pStyle w:val="Normal"/>
        <w:tabs>
          <w:tab w:val="clear" w:pos="708"/>
          <w:tab w:val="left" w:pos="2088" w:leader="none"/>
          <w:tab w:val="left" w:pos="2494" w:leader="none"/>
          <w:tab w:val="left" w:pos="4654" w:leader="none"/>
          <w:tab w:val="left" w:pos="5060" w:leader="none"/>
          <w:tab w:val="left" w:pos="7220" w:leader="none"/>
          <w:tab w:val="left" w:pos="7626" w:leader="none"/>
          <w:tab w:val="left" w:pos="9426" w:leader="none"/>
          <w:tab w:val="left" w:pos="9832" w:leader="none"/>
          <w:tab w:val="left" w:pos="11812" w:leader="none"/>
          <w:tab w:val="left" w:pos="1221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мітрієв Василь Андр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6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запалення леген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43, арк. 20, актов. зап. 35</w:t>
      </w:r>
    </w:p>
    <w:p>
      <w:pPr>
        <w:pStyle w:val="Normal"/>
        <w:tabs>
          <w:tab w:val="clear" w:pos="708"/>
          <w:tab w:val="left" w:pos="2669" w:leader="none"/>
          <w:tab w:val="left" w:pos="3075" w:leader="none"/>
          <w:tab w:val="left" w:pos="3711" w:leader="none"/>
          <w:tab w:val="left" w:pos="4117" w:leader="none"/>
          <w:tab w:val="left" w:pos="6285" w:leader="none"/>
          <w:tab w:val="left" w:pos="6691" w:leader="none"/>
          <w:tab w:val="left" w:pos="8501" w:leader="none"/>
          <w:tab w:val="left" w:pos="8907" w:leader="none"/>
          <w:tab w:val="left" w:pos="10896" w:leader="none"/>
          <w:tab w:val="left" w:pos="1130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Дмітрієв Василь Андрійович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4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шлунково-кишкове захворювання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43, арк. 6, актов. зап. 21 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овгополов Свирид Васильович,</w:t>
      </w:r>
      <w:r>
        <w:rPr>
          <w:rFonts w:cs="Arial" w:ascii="Arial" w:hAnsi="Arial"/>
          <w:sz w:val="16"/>
          <w:szCs w:val="18"/>
          <w:lang w:val="uk-UA"/>
        </w:rPr>
        <w:t xml:space="preserve"> 60 р., селянин, член артілі, 1933, старість, ДАЛуО, Р-3778, оп. 34, спр. 160, арк. 148, актов. зап. 101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олгополова Євдокія Іванівна,</w:t>
      </w:r>
      <w:r>
        <w:rPr>
          <w:rFonts w:cs="Arial" w:ascii="Arial" w:hAnsi="Arial"/>
          <w:sz w:val="16"/>
          <w:szCs w:val="18"/>
          <w:lang w:val="uk-UA"/>
        </w:rPr>
        <w:t xml:space="preserve"> 80 р., селянин, член артілі, 1933, старість, ДАЛуО, Р-3778, оп. 34, спр. 160, арк. 70, актов. зап. 22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риженко Олексій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62 р., селянин, член артілі, 1933, старість, ДАЛуО, Р-3778, оп. 34, спр. 160, арк. 248, актов. зап. 253</w:t>
      </w:r>
    </w:p>
    <w:p>
      <w:pPr>
        <w:pStyle w:val="Normal"/>
        <w:tabs>
          <w:tab w:val="clear" w:pos="708"/>
          <w:tab w:val="left" w:pos="2669" w:leader="none"/>
          <w:tab w:val="left" w:pos="3075" w:leader="none"/>
          <w:tab w:val="left" w:pos="3711" w:leader="none"/>
          <w:tab w:val="left" w:pos="4117" w:leader="none"/>
          <w:tab w:val="left" w:pos="6285" w:leader="none"/>
          <w:tab w:val="left" w:pos="6691" w:leader="none"/>
          <w:tab w:val="left" w:pos="8501" w:leader="none"/>
          <w:tab w:val="left" w:pos="8907" w:leader="none"/>
          <w:tab w:val="left" w:pos="10896" w:leader="none"/>
          <w:tab w:val="left" w:pos="1130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Євдокімов Іван Андрійович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1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туберкульоз леген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43, арк. 1, актов. зап. 16</w:t>
      </w:r>
    </w:p>
    <w:p>
      <w:pPr>
        <w:pStyle w:val="Normal"/>
        <w:tabs>
          <w:tab w:val="clear" w:pos="708"/>
          <w:tab w:val="left" w:pos="2088" w:leader="none"/>
          <w:tab w:val="left" w:pos="2494" w:leader="none"/>
          <w:tab w:val="left" w:pos="4654" w:leader="none"/>
          <w:tab w:val="left" w:pos="5060" w:leader="none"/>
          <w:tab w:val="left" w:pos="7220" w:leader="none"/>
          <w:tab w:val="left" w:pos="7626" w:leader="none"/>
          <w:tab w:val="left" w:pos="9426" w:leader="none"/>
          <w:tab w:val="left" w:pos="9832" w:leader="none"/>
          <w:tab w:val="left" w:pos="11812" w:leader="none"/>
          <w:tab w:val="left" w:pos="1221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Євдокімов Олександр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запалення шлунку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43, арк. 18, актов. зап. 33</w:t>
      </w:r>
    </w:p>
    <w:p>
      <w:pPr>
        <w:pStyle w:val="Normal"/>
        <w:tabs>
          <w:tab w:val="clear" w:pos="708"/>
          <w:tab w:val="left" w:pos="2088" w:leader="none"/>
          <w:tab w:val="left" w:pos="2494" w:leader="none"/>
          <w:tab w:val="left" w:pos="4654" w:leader="none"/>
          <w:tab w:val="left" w:pos="5060" w:leader="none"/>
          <w:tab w:val="left" w:pos="7220" w:leader="none"/>
          <w:tab w:val="left" w:pos="7626" w:leader="none"/>
          <w:tab w:val="left" w:pos="9426" w:leader="none"/>
          <w:tab w:val="left" w:pos="9832" w:leader="none"/>
          <w:tab w:val="left" w:pos="11812" w:leader="none"/>
          <w:tab w:val="left" w:pos="1221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Ємельянова Марія Тимофі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43, арк. 22, актов. зап. 37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Єрошенко Гашка Олександрівна,</w:t>
      </w:r>
      <w:r>
        <w:rPr>
          <w:rFonts w:cs="Arial" w:ascii="Arial" w:hAnsi="Arial"/>
          <w:sz w:val="16"/>
          <w:szCs w:val="18"/>
          <w:lang w:val="uk-UA"/>
        </w:rPr>
        <w:t xml:space="preserve"> 40 р., селянин, член артілі, 1933, серцева слабкість, ДАЛуО, Р-3778, оп. 34, спр. 160, арк. 200, актов. зап. 153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Жифарська Анастасія Денисівна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3, шлунково-кишкове захворювання, ДАЛуО, Р-3778, оп. 34, спр. 160, арк. 150, актов. зап. 103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Жифарська Антоніна Микитівна,</w:t>
      </w:r>
      <w:r>
        <w:rPr>
          <w:rFonts w:cs="Arial" w:ascii="Arial" w:hAnsi="Arial"/>
          <w:sz w:val="16"/>
          <w:szCs w:val="18"/>
          <w:lang w:val="uk-UA"/>
        </w:rPr>
        <w:t xml:space="preserve"> 8 міс., утриманець, 1933, слабкість організму від народження, ДАЛуО, Р-3778, оп. 34, спр. 160, арк. 136, актов. зап. 89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Жифарська Настя Микитівна,</w:t>
      </w:r>
      <w:r>
        <w:rPr>
          <w:rFonts w:cs="Arial" w:ascii="Arial" w:hAnsi="Arial"/>
          <w:sz w:val="16"/>
          <w:szCs w:val="18"/>
          <w:lang w:val="uk-UA"/>
        </w:rPr>
        <w:t xml:space="preserve"> 4 р., утриманець, 1933, шлунково-кишкове захворювання, ДАЛуО, Р-3778, оп. 34, спр. 160, арк. 249, актов. зап. 254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Жифарський Митрофан Тимофійович,</w:t>
      </w:r>
      <w:r>
        <w:rPr>
          <w:rFonts w:cs="Arial" w:ascii="Arial" w:hAnsi="Arial"/>
          <w:sz w:val="16"/>
          <w:szCs w:val="18"/>
          <w:lang w:val="uk-UA"/>
        </w:rPr>
        <w:t xml:space="preserve"> 62 р., селянин, член артілі, 1933, старість, ДАЛуО, Р-3778, оп. 34, спр. 160, арк. 156, актов. зап. 109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Жифарський Федір Федорович,</w:t>
      </w:r>
      <w:r>
        <w:rPr>
          <w:rFonts w:cs="Arial" w:ascii="Arial" w:hAnsi="Arial"/>
          <w:sz w:val="16"/>
          <w:szCs w:val="18"/>
          <w:lang w:val="uk-UA"/>
        </w:rPr>
        <w:t xml:space="preserve"> 50 р., селянин, одноосібник, 1933, причина смерті не вказана, ДАЛуО, Р-3778, оп. 34, спр. 160, арк. 251, актов. зап. 25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Жифарський Андрій Юхимович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2, причина смерті не вказана, ДАЛуО, Р-3778, оп. 34, спр. 153, арк. 72, актов. зап. 15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Жифарській Іван Микитович,</w:t>
      </w:r>
      <w:r>
        <w:rPr>
          <w:rFonts w:cs="Arial" w:ascii="Arial" w:hAnsi="Arial"/>
          <w:sz w:val="16"/>
          <w:szCs w:val="18"/>
          <w:lang w:val="uk-UA"/>
        </w:rPr>
        <w:t xml:space="preserve"> 4 р., утриманець, 1933, шлунково-кишкове захворювання, ДАЛуО, Р-3778, оп. 34, спр. 160, арк. 111, актов. зап. 64</w:t>
      </w:r>
    </w:p>
    <w:p>
      <w:pPr>
        <w:pStyle w:val="Normal"/>
        <w:tabs>
          <w:tab w:val="clear" w:pos="708"/>
          <w:tab w:val="left" w:pos="2785" w:leader="none"/>
          <w:tab w:val="left" w:pos="4601" w:leader="none"/>
          <w:tab w:val="left" w:pos="6157" w:leader="none"/>
          <w:tab w:val="left" w:pos="8420" w:leader="none"/>
          <w:tab w:val="left" w:pos="10309" w:leader="none"/>
          <w:tab w:val="left" w:pos="11347" w:leader="none"/>
          <w:tab w:val="left" w:pos="13423" w:leader="none"/>
          <w:tab w:val="left" w:pos="15746" w:leader="none"/>
        </w:tabs>
        <w:spacing w:lineRule="exact" w:line="200" w:before="60" w:after="60"/>
        <w:ind w:firstLine="397"/>
        <w:jc w:val="both"/>
        <w:rPr>
          <w:rFonts w:ascii="Arial" w:hAnsi="Arial" w:cs="Arial"/>
          <w:b/>
          <w:b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Іванава Анна Петрівна</w:t>
      </w:r>
      <w:r>
        <w:rPr>
          <w:rFonts w:cs="Arial" w:ascii="Arial" w:hAnsi="Arial"/>
          <w:bCs/>
          <w:sz w:val="16"/>
          <w:szCs w:val="18"/>
          <w:lang w:val="uk-UA"/>
        </w:rPr>
        <w:t xml:space="preserve">, 60 р., селянин, 1932, туберкульоз легень, ДАЛуО, Р-3778, оп. 34, спр. 143, арк. 179, актов. зап. 21 </w:t>
      </w:r>
    </w:p>
    <w:p>
      <w:pPr>
        <w:pStyle w:val="Normal"/>
        <w:tabs>
          <w:tab w:val="clear" w:pos="708"/>
          <w:tab w:val="left" w:pos="2088" w:leader="none"/>
          <w:tab w:val="left" w:pos="2494" w:leader="none"/>
          <w:tab w:val="left" w:pos="4654" w:leader="none"/>
          <w:tab w:val="left" w:pos="5060" w:leader="none"/>
          <w:tab w:val="left" w:pos="7220" w:leader="none"/>
          <w:tab w:val="left" w:pos="7626" w:leader="none"/>
          <w:tab w:val="left" w:pos="9426" w:leader="none"/>
          <w:tab w:val="left" w:pos="9832" w:leader="none"/>
          <w:tab w:val="left" w:pos="11812" w:leader="none"/>
          <w:tab w:val="left" w:pos="12218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lang w:val="uk-UA"/>
        </w:rPr>
        <w:t>Іванова Ганна Пет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запалення леген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43, арк. 9, актов. зап. 24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Іващенко Василь Іванович,</w:t>
      </w:r>
      <w:r>
        <w:rPr>
          <w:rFonts w:cs="Arial" w:ascii="Arial" w:hAnsi="Arial"/>
          <w:sz w:val="16"/>
          <w:szCs w:val="18"/>
          <w:lang w:val="uk-UA"/>
        </w:rPr>
        <w:t xml:space="preserve"> 8 р., утриманець, 1933, шлунково-кишкове захворювання, ДАЛуО, Р-3778, оп. 34, спр. 160, арк. 168, актов. зап. 121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Іващенко Параска Іванівна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3, шлунково-кишкове захворювання, ДАЛуО, Р-3778, оп. 34, спр. 160, арк. 169, актов. зап. 122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заченко Антон Миколайович,</w:t>
      </w:r>
      <w:r>
        <w:rPr>
          <w:rFonts w:cs="Arial" w:ascii="Arial" w:hAnsi="Arial"/>
          <w:sz w:val="16"/>
          <w:szCs w:val="18"/>
          <w:lang w:val="uk-UA"/>
        </w:rPr>
        <w:t xml:space="preserve"> 70 р., селянин, член артілі, 1933, старість, ДАЛуО, Р-3778, оп. 34, спр. 160, арк. 158, актов. зап. 111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заченко Надія Романівна,</w:t>
      </w:r>
      <w:r>
        <w:rPr>
          <w:rFonts w:cs="Arial" w:ascii="Arial" w:hAnsi="Arial"/>
          <w:sz w:val="16"/>
          <w:szCs w:val="18"/>
          <w:lang w:val="uk-UA"/>
        </w:rPr>
        <w:t xml:space="preserve"> 47 р., селянин, член артілі, 1933, серцева слабкість, ДАЛуО, Р-3778, оп. 34, спр. 160, арк. 228, актов. зап. 18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пущенко Сашко Васильович,</w:t>
      </w:r>
      <w:r>
        <w:rPr>
          <w:rFonts w:cs="Arial" w:ascii="Arial" w:hAnsi="Arial"/>
          <w:sz w:val="16"/>
          <w:szCs w:val="18"/>
          <w:lang w:val="uk-UA"/>
        </w:rPr>
        <w:t xml:space="preserve"> 11 р., утриманець, 1932, параліч, ДАЛуО, Р-3778, оп. 34, спр. 153, арк. 79, актов. зап. 22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сьян Василь Максимович,</w:t>
      </w:r>
      <w:r>
        <w:rPr>
          <w:rFonts w:cs="Arial" w:ascii="Arial" w:hAnsi="Arial"/>
          <w:sz w:val="16"/>
          <w:szCs w:val="18"/>
          <w:lang w:val="uk-UA"/>
        </w:rPr>
        <w:t xml:space="preserve"> 4 р., утриманець, 1933, шлунково-кишкове захворювання, ДАЛуО, Р-3778, оп. 34, спр. 160, арк. 257, актов. зап. 262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сьянен Семен Вікторович,</w:t>
      </w:r>
      <w:r>
        <w:rPr>
          <w:rFonts w:cs="Arial" w:ascii="Arial" w:hAnsi="Arial"/>
          <w:sz w:val="16"/>
          <w:szCs w:val="18"/>
          <w:lang w:val="uk-UA"/>
        </w:rPr>
        <w:t xml:space="preserve"> 17 р., селянин, член артілі, 1933, причина смерті вказана нерозбірливо, ДАЛуО, Р-3778, оп. 34, спр. 160, арк. 223, актов. зап. 176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сьяненко Іван Вікторович,</w:t>
      </w:r>
      <w:r>
        <w:rPr>
          <w:rFonts w:cs="Arial" w:ascii="Arial" w:hAnsi="Arial"/>
          <w:sz w:val="16"/>
          <w:szCs w:val="18"/>
          <w:lang w:val="uk-UA"/>
        </w:rPr>
        <w:t xml:space="preserve"> 28 р., селянин, член артілі, 1933, крупозна пневмонія, ДАЛуО, Р-3778, оп. 34, спр. 160, арк. 107, актов. зап. 60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сьяненко Мотря Петрівна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3, шлунково-кишкове захворювання, ДАЛуО, Р-3778, оп. 34, спр. 160, арк. 241, актов. зап. 246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сьяненко Федір Вікторович,</w:t>
      </w:r>
      <w:r>
        <w:rPr>
          <w:rFonts w:cs="Arial" w:ascii="Arial" w:hAnsi="Arial"/>
          <w:sz w:val="16"/>
          <w:szCs w:val="18"/>
          <w:lang w:val="uk-UA"/>
        </w:rPr>
        <w:t xml:space="preserve"> 22 р., селянин, член артілі, 1933, причина смерті не вказана, ДАЛуО, Р-3778, оп. 34, спр. 160, арк. 189, актов. зап. 142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есаренко Іван Петрович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3, шлунково-кишкове захворювання, ДАЛуО, Р-3778, оп. 34, спр. 160, арк. 144, актов. зап. 97</w:t>
      </w:r>
    </w:p>
    <w:p>
      <w:pPr>
        <w:pStyle w:val="Normal"/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иримов Олексій Григорович</w:t>
      </w:r>
      <w:r>
        <w:rPr>
          <w:rFonts w:cs="Arial" w:ascii="Arial" w:hAnsi="Arial"/>
          <w:bCs/>
          <w:sz w:val="16"/>
          <w:szCs w:val="18"/>
          <w:lang w:val="uk-UA"/>
        </w:rPr>
        <w:t xml:space="preserve">, 1,2 р., утриманець, 1932, понос, ДАЛуО, Р-3778, оп. 34, спр. 143, арк. 8, актов. зап. 23 </w:t>
      </w:r>
    </w:p>
    <w:p>
      <w:pPr>
        <w:pStyle w:val="Normal"/>
        <w:tabs>
          <w:tab w:val="clear" w:pos="708"/>
          <w:tab w:val="left" w:pos="825" w:leader="none"/>
          <w:tab w:val="left" w:pos="1247" w:leader="none"/>
          <w:tab w:val="left" w:pos="2202" w:leader="none"/>
          <w:tab w:val="left" w:pos="3883" w:leader="none"/>
          <w:tab w:val="left" w:pos="4789" w:leader="none"/>
          <w:tab w:val="left" w:pos="6046" w:leader="none"/>
          <w:tab w:val="left" w:pos="6870" w:leader="none"/>
          <w:tab w:val="left" w:pos="7825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Клімочкіна Анастасія Дани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3 р., пенсіонер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становлено за опитуванням населення</w:t>
      </w:r>
    </w:p>
    <w:p>
      <w:pPr>
        <w:pStyle w:val="Normal"/>
        <w:tabs>
          <w:tab w:val="clear" w:pos="708"/>
          <w:tab w:val="left" w:pos="2669" w:leader="none"/>
          <w:tab w:val="left" w:pos="3075" w:leader="none"/>
          <w:tab w:val="left" w:pos="3711" w:leader="none"/>
          <w:tab w:val="left" w:pos="4117" w:leader="none"/>
          <w:tab w:val="left" w:pos="6285" w:leader="none"/>
          <w:tab w:val="left" w:pos="6691" w:leader="none"/>
          <w:tab w:val="left" w:pos="8501" w:leader="none"/>
          <w:tab w:val="left" w:pos="8907" w:leader="none"/>
          <w:tab w:val="left" w:pos="10896" w:leader="none"/>
          <w:tab w:val="left" w:pos="1130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люєв Єгор Лазарович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5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туберкульоз леген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43, арк. 2, актов. зап. 1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заченкова Марія Григорівна,</w:t>
      </w:r>
      <w:r>
        <w:rPr>
          <w:rFonts w:cs="Arial" w:ascii="Arial" w:hAnsi="Arial"/>
          <w:sz w:val="16"/>
          <w:szCs w:val="18"/>
          <w:lang w:val="uk-UA"/>
        </w:rPr>
        <w:t xml:space="preserve"> 2 міс., утриманець, 1932, слабкість організму, ДАЛуО, Р-3778, оп. 34, спр. 153, арк. 155, актов. зап. 4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лєснікова Олександра Гаврилівна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2, шлунково-кишкове захворювання, ДАЛуО, Р-3778, оп. 34, спр. 153, арк. 164, актов. зап. 49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лесник Іван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60 р., селянин, член артілі, 1933, старість, ДАЛуО, Р-3778, оп. 34, спр. 160, арк. 256, актов. зап. 261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леснік Антон Тимофійович,</w:t>
      </w:r>
      <w:r>
        <w:rPr>
          <w:rFonts w:cs="Arial" w:ascii="Arial" w:hAnsi="Arial"/>
          <w:sz w:val="16"/>
          <w:szCs w:val="18"/>
          <w:lang w:val="uk-UA"/>
        </w:rPr>
        <w:t xml:space="preserve"> 87 р., селянин, член артілі, 1933, старість, ДАЛуО, Р-3778, оп. 34, спр. 160, арк. 67, актов. зап. 19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леснік Іван Олексійович,</w:t>
      </w:r>
      <w:r>
        <w:rPr>
          <w:rFonts w:cs="Arial" w:ascii="Arial" w:hAnsi="Arial"/>
          <w:sz w:val="16"/>
          <w:szCs w:val="18"/>
          <w:lang w:val="uk-UA"/>
        </w:rPr>
        <w:t xml:space="preserve"> 28 р., селянин, член артілі, 1933, причина смерті не вказана, ДАЛуО, Р-3778, оп. 34, спр. 160, арк. 190, актов. зап. 143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леснік Йосип Антонович,</w:t>
      </w:r>
      <w:r>
        <w:rPr>
          <w:rFonts w:cs="Arial" w:ascii="Arial" w:hAnsi="Arial"/>
          <w:sz w:val="16"/>
          <w:szCs w:val="18"/>
          <w:lang w:val="uk-UA"/>
        </w:rPr>
        <w:t xml:space="preserve"> 50 р., селянин, член артілі, 1933, серцева слабкість, ДАЛуО, Р-3778, оп. 34, спр. 160, арк. 178, актов. зап. 131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леснік Свирид Савелійович,</w:t>
      </w:r>
      <w:r>
        <w:rPr>
          <w:rFonts w:cs="Arial" w:ascii="Arial" w:hAnsi="Arial"/>
          <w:sz w:val="16"/>
          <w:szCs w:val="18"/>
          <w:lang w:val="uk-UA"/>
        </w:rPr>
        <w:t xml:space="preserve"> 73 р., селянин, член артілі, 1933, старість, ДАЛуО, Р-3778, оп. 34, спр. 160, арк. 170, актов. зап. 13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леснік Степан Савелійович,</w:t>
      </w:r>
      <w:r>
        <w:rPr>
          <w:rFonts w:cs="Arial" w:ascii="Arial" w:hAnsi="Arial"/>
          <w:sz w:val="16"/>
          <w:szCs w:val="18"/>
          <w:lang w:val="uk-UA"/>
        </w:rPr>
        <w:t xml:space="preserve"> 75 р., селянин, член артілі, 1933, серцева недостатність, ДАЛуО, Р-3778, оп. 34, спр. 160, арк. 71, актов. зап. 23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леснікова Ганна Федорівна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3, шлунково-кишкове захворювання, ДАЛуО, Р-3778, оп. 34, спр. 160, арк. 72, актов. зап. 24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лєснік Василь Федорович,</w:t>
      </w:r>
      <w:r>
        <w:rPr>
          <w:rFonts w:cs="Arial" w:ascii="Arial" w:hAnsi="Arial"/>
          <w:sz w:val="16"/>
          <w:szCs w:val="18"/>
          <w:lang w:val="uk-UA"/>
        </w:rPr>
        <w:t xml:space="preserve"> 4 р., утриманець, 1933, шлунково-кишкове захворювання, ДАЛуО, Р-3778, оп. 34, спр. 160, арк. 216, актов. зап. 169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лєснік Григорій Микитович,</w:t>
      </w:r>
      <w:r>
        <w:rPr>
          <w:rFonts w:cs="Arial" w:ascii="Arial" w:hAnsi="Arial"/>
          <w:sz w:val="16"/>
          <w:szCs w:val="18"/>
          <w:lang w:val="uk-UA"/>
        </w:rPr>
        <w:t xml:space="preserve"> 61 р., селянин, член артілі, 1933, причина смерті не вказана, ДАЛуО, Р-3778, оп. 34, спр. 160, арк. 143, актов. зап. 96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лєснік Яків Свиридович,</w:t>
      </w:r>
      <w:r>
        <w:rPr>
          <w:rFonts w:cs="Arial" w:ascii="Arial" w:hAnsi="Arial"/>
          <w:sz w:val="16"/>
          <w:szCs w:val="18"/>
          <w:lang w:val="uk-UA"/>
        </w:rPr>
        <w:t xml:space="preserve"> 43 р., селянин, член артілі, 1933, серцева слабкість, ДАЛуО, Р-3778, оп. 34, спр. 160, арк. 152, актов. зап. 105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лєсніков Іван Федорович,</w:t>
      </w:r>
      <w:r>
        <w:rPr>
          <w:rFonts w:cs="Arial" w:ascii="Arial" w:hAnsi="Arial"/>
          <w:sz w:val="16"/>
          <w:szCs w:val="18"/>
          <w:lang w:val="uk-UA"/>
        </w:rPr>
        <w:t xml:space="preserve"> 4 міс., утриманець, 1933, шлунково-кишкове захворювання, ДАЛуО, Р-3778, оп. 34, спр. 160, арк. 105, актов. зап. 58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лєснікова Марія Федорівна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3, шлунково-кишкове захворювання, ДАЛуО, Р-3778, оп. 34, спр. 160, арк. 118, актов. зап. 71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лісник Гаврило Кіндратович,</w:t>
      </w:r>
      <w:r>
        <w:rPr>
          <w:rFonts w:cs="Arial" w:ascii="Arial" w:hAnsi="Arial"/>
          <w:sz w:val="16"/>
          <w:szCs w:val="18"/>
          <w:lang w:val="uk-UA"/>
        </w:rPr>
        <w:t xml:space="preserve"> 40 р., селянин, член артілі, 1933, причина смерті не вказана, ДАЛуО, Р-3778, оп. 34, спр. 160, арк. 183, актов. зап. 136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лісник Ганна Іванівна,</w:t>
      </w:r>
      <w:r>
        <w:rPr>
          <w:rFonts w:cs="Arial" w:ascii="Arial" w:hAnsi="Arial"/>
          <w:sz w:val="16"/>
          <w:szCs w:val="18"/>
          <w:lang w:val="uk-UA"/>
        </w:rPr>
        <w:t xml:space="preserve"> 10 р., утриманець, 1933, шлунково-кишкове захворювання, ДАЛуО, Р-3778, оп. 34, спр. 160, арк. 253, актов. зап. 258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лісник Григорій Іванович,</w:t>
      </w:r>
      <w:r>
        <w:rPr>
          <w:rFonts w:cs="Arial" w:ascii="Arial" w:hAnsi="Arial"/>
          <w:sz w:val="16"/>
          <w:szCs w:val="18"/>
          <w:lang w:val="uk-UA"/>
        </w:rPr>
        <w:t xml:space="preserve"> 6 р., утриманець, 1933, шлунково-кишкове захворювання, ДАЛуО, Р-3778, оп. 34, спр. 160, арк. 254, актов. зап. 259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лісник Катерина Іванівна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3, шлунково-кишкове захворювання, ДАЛуО, Р-3778, оп. 34, спр. 160, арк. 255, актов. зап. 260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лісник Олександра Степанівна,</w:t>
      </w:r>
      <w:r>
        <w:rPr>
          <w:rFonts w:cs="Arial" w:ascii="Arial" w:hAnsi="Arial"/>
          <w:sz w:val="16"/>
          <w:szCs w:val="18"/>
          <w:lang w:val="uk-UA"/>
        </w:rPr>
        <w:t xml:space="preserve"> 30 р., селянин, член артілі, 1933, серцева слабкість, ДАЛуО, Р-3778, оп. 34, спр. 160, арк. 252, актов. зап. 257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лісник Савелій Мусійович,</w:t>
      </w:r>
      <w:r>
        <w:rPr>
          <w:rFonts w:cs="Arial" w:ascii="Arial" w:hAnsi="Arial"/>
          <w:sz w:val="16"/>
          <w:szCs w:val="18"/>
          <w:lang w:val="uk-UA"/>
        </w:rPr>
        <w:t xml:space="preserve"> 58 р., селянин, член артілі, 1933, серцева слабкість, ДАЛуО, Р-3778, оп. 34, спр. 160, арк. 129, актов. зап. 82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мишан Іван Іванович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3, шлунково-кишкове захворювання, ДАЛуО, Р-3778, оп. 34, спр. 160, арк. 82, актов. зап. 3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мишан Михайло Іванович,</w:t>
      </w:r>
      <w:r>
        <w:rPr>
          <w:rFonts w:cs="Arial" w:ascii="Arial" w:hAnsi="Arial"/>
          <w:sz w:val="16"/>
          <w:szCs w:val="18"/>
          <w:lang w:val="uk-UA"/>
        </w:rPr>
        <w:t xml:space="preserve"> 6 р., утриманець, 1932, причина смерті не вказана, ДАЛуО, Р-3778, оп. 34, спр. 153, арк. 146, актов. зап. 32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мишанова Пріська,</w:t>
      </w:r>
      <w:r>
        <w:rPr>
          <w:rFonts w:cs="Arial" w:ascii="Arial" w:hAnsi="Arial"/>
          <w:sz w:val="16"/>
          <w:szCs w:val="18"/>
          <w:lang w:val="uk-UA"/>
        </w:rPr>
        <w:t xml:space="preserve"> 80 р., селянин, одноосібник, 1933, старість, ДАЛуО, Р-3778, оп. 34, спр. 160, арк. 196, актов. зап. 149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рнієнко Василь Іванович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3, шлунково-кишкове захворювання, ДАЛуО, Р-3778, оп. 34, спр. 160, арк. 99, актов. зап. 52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рнієнко Сергій Іванович,</w:t>
      </w:r>
      <w:r>
        <w:rPr>
          <w:rFonts w:cs="Arial" w:ascii="Arial" w:hAnsi="Arial"/>
          <w:sz w:val="16"/>
          <w:szCs w:val="18"/>
          <w:lang w:val="uk-UA"/>
        </w:rPr>
        <w:t xml:space="preserve"> 7 р., утриманець, 1933, шлунково-кишкове захворювання, ДАЛуО, Р-3778, оп. 34, спр. 160, арк. 98, актов. зап. 5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рнієнко Мотря Михайлівна,</w:t>
      </w:r>
      <w:r>
        <w:rPr>
          <w:rFonts w:cs="Arial" w:ascii="Arial" w:hAnsi="Arial"/>
          <w:sz w:val="16"/>
          <w:szCs w:val="18"/>
          <w:lang w:val="uk-UA"/>
        </w:rPr>
        <w:t xml:space="preserve"> 30 р., селянин, член артілі, 1932, Г.В.С. легень, </w:t>
      </w:r>
      <w:bookmarkStart w:id="2" w:name="OLE_LINK3"/>
      <w:r>
        <w:rPr>
          <w:rFonts w:cs="Arial" w:ascii="Arial" w:hAnsi="Arial"/>
          <w:sz w:val="16"/>
          <w:szCs w:val="18"/>
          <w:lang w:val="uk-UA"/>
        </w:rPr>
        <w:t>ДАЛуО, Р-3778, оп. 34, спр. 153, арк. 169, актов. зап. 54</w:t>
      </w:r>
      <w:bookmarkEnd w:id="2"/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шлярова Федосія Гаврилівна,</w:t>
      </w:r>
      <w:r>
        <w:rPr>
          <w:rFonts w:cs="Arial" w:ascii="Arial" w:hAnsi="Arial"/>
          <w:sz w:val="16"/>
          <w:szCs w:val="18"/>
          <w:lang w:val="uk-UA"/>
        </w:rPr>
        <w:t xml:space="preserve"> 48 р., селянин, одноосібник, 1933, туберкульоз легень, ДАЛуО, Р-3778, оп. 34, спр. 160, арк. 102, актов. зап. 55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авченко Мусій Павлович,</w:t>
      </w:r>
      <w:r>
        <w:rPr>
          <w:rFonts w:cs="Arial" w:ascii="Arial" w:hAnsi="Arial"/>
          <w:sz w:val="16"/>
          <w:szCs w:val="18"/>
          <w:lang w:val="uk-UA"/>
        </w:rPr>
        <w:t xml:space="preserve"> 74 р., селянин, член артілі, 1933, старість, ДАЛуО, Р-3778, оп. 34, спр. 160, арк. 153, актов. зап. 10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авченко Яков Пилипович,</w:t>
      </w:r>
      <w:r>
        <w:rPr>
          <w:rFonts w:cs="Arial" w:ascii="Arial" w:hAnsi="Arial"/>
          <w:sz w:val="16"/>
          <w:szCs w:val="18"/>
          <w:lang w:val="uk-UA"/>
        </w:rPr>
        <w:t xml:space="preserve"> 53 р., селянин, член артілі, 1932, емфізема легень та їх запалення, ДАЛуО, Р-3778, оп. 34, спр. 153, арк. 154, актов. зап. 40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асюк Марія Назарівна,</w:t>
      </w:r>
      <w:r>
        <w:rPr>
          <w:rFonts w:cs="Arial" w:ascii="Arial" w:hAnsi="Arial"/>
          <w:sz w:val="16"/>
          <w:szCs w:val="18"/>
          <w:lang w:val="uk-UA"/>
        </w:rPr>
        <w:t xml:space="preserve"> 5 р., утриманець, 1933, дифтерит, ДАЛуО, Р-3778, оп. 34, спр. 160, арк. 84, актов. зап. 37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охін Степан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60 р., селянин, член артілі, 1933, старість, ДАЛуО, Р-3778, оп. 34, спр. 160, арк. 211, актов. зап. 164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охмаль Василь Тимофійович,</w:t>
      </w:r>
      <w:r>
        <w:rPr>
          <w:rFonts w:cs="Arial" w:ascii="Arial" w:hAnsi="Arial"/>
          <w:sz w:val="16"/>
          <w:szCs w:val="18"/>
          <w:lang w:val="uk-UA"/>
        </w:rPr>
        <w:t xml:space="preserve"> 40 р., селянин, одноосібник, 1933, слабкість серцевої діяльності, ДАЛуО, Р-3778, оп. 34, спр. 160, арк. 89, актов. зап. 42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охмаль Василь Федорович,</w:t>
      </w:r>
      <w:r>
        <w:rPr>
          <w:rFonts w:cs="Arial" w:ascii="Arial" w:hAnsi="Arial"/>
          <w:sz w:val="16"/>
          <w:szCs w:val="18"/>
          <w:lang w:val="uk-UA"/>
        </w:rPr>
        <w:t xml:space="preserve"> 77 р., селянин, член артілі, 1933, причина смерті не вказана, ДАЛуО, Р-3778, оп. 34, спр. 160, арк. 206, актов. зап. 159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охмаль Іван Федорович,</w:t>
      </w:r>
      <w:r>
        <w:rPr>
          <w:rFonts w:cs="Arial" w:ascii="Arial" w:hAnsi="Arial"/>
          <w:sz w:val="16"/>
          <w:szCs w:val="18"/>
          <w:lang w:val="uk-UA"/>
        </w:rPr>
        <w:t xml:space="preserve"> 5 р., утриманець, 1933, шлунково-кишкове захворювання, ДАЛуО, Р-3778, оп. 34, спр. 160, арк. 242, актов. зап. 247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охмаль Ігнат Кирилович,</w:t>
      </w:r>
      <w:r>
        <w:rPr>
          <w:rFonts w:cs="Arial" w:ascii="Arial" w:hAnsi="Arial"/>
          <w:sz w:val="16"/>
          <w:szCs w:val="18"/>
          <w:lang w:val="uk-UA"/>
        </w:rPr>
        <w:t xml:space="preserve"> 40 р., селянин, член артілі, 1933, причина смерті не вказана, ДАЛуО, Р-3778, оп. 34, спр. 160, арк. 124, актов. зап. 77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охмаль Овер’ян Миколайович,</w:t>
      </w:r>
      <w:r>
        <w:rPr>
          <w:rFonts w:cs="Arial" w:ascii="Arial" w:hAnsi="Arial"/>
          <w:sz w:val="16"/>
          <w:szCs w:val="18"/>
          <w:lang w:val="uk-UA"/>
        </w:rPr>
        <w:t xml:space="preserve"> 67 р., селянин, одноосібник, 1933, старість, ДАЛуО, Р-3778, оп. 34, спр. 160, арк. 239, актов. зап. 244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охмаль Олександр Гнатович,</w:t>
      </w:r>
      <w:r>
        <w:rPr>
          <w:rFonts w:cs="Arial" w:ascii="Arial" w:hAnsi="Arial"/>
          <w:sz w:val="16"/>
          <w:szCs w:val="18"/>
          <w:lang w:val="uk-UA"/>
        </w:rPr>
        <w:t xml:space="preserve"> 8 р., утриманець, 1933, шлунково-кишкове захворювання, ДАЛуО, Р-3778, оп. 34, спр. 160, арк. 236, актов. зап. 241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охмаль Сергій,</w:t>
      </w:r>
      <w:r>
        <w:rPr>
          <w:rFonts w:cs="Arial" w:ascii="Arial" w:hAnsi="Arial"/>
          <w:sz w:val="16"/>
          <w:szCs w:val="18"/>
          <w:lang w:val="uk-UA"/>
        </w:rPr>
        <w:t xml:space="preserve"> 5 р., утриманець, 1933, шлунково-кишкове захворювання, ДАЛуО, Р-3778, оп. 34, спр. 160, арк. 237, актов. зап. 24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охмальова Марія Федорівна,</w:t>
      </w:r>
      <w:r>
        <w:rPr>
          <w:rFonts w:cs="Arial" w:ascii="Arial" w:hAnsi="Arial"/>
          <w:sz w:val="16"/>
          <w:szCs w:val="18"/>
          <w:lang w:val="uk-UA"/>
        </w:rPr>
        <w:t xml:space="preserve"> 2 міс., утриманець, 1932, дифтерит, ДАЛуО, Р-3778, оп. 34, спр. 153, арк. 147, актов. зап. 33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охмальова Ялеска,</w:t>
      </w:r>
      <w:r>
        <w:rPr>
          <w:rFonts w:cs="Arial" w:ascii="Arial" w:hAnsi="Arial"/>
          <w:sz w:val="16"/>
          <w:szCs w:val="18"/>
          <w:lang w:val="uk-UA"/>
        </w:rPr>
        <w:t xml:space="preserve"> 70 р., селянин, член артілі, 1933, старість, ДАЛуО, Р-3778, оп. 34, спр. 160, арк. 106, актов. зап. 59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учеренко Пилип Олексійович,</w:t>
      </w:r>
      <w:r>
        <w:rPr>
          <w:rFonts w:cs="Arial" w:ascii="Arial" w:hAnsi="Arial"/>
          <w:sz w:val="16"/>
          <w:szCs w:val="18"/>
          <w:lang w:val="uk-UA"/>
        </w:rPr>
        <w:t xml:space="preserve"> 58 р., селянин, член артілі, 1933, Г.В.С., ДАЛуО, Р-3778, оп. 34, спр. 160, арк. 151, актов. зап. 104</w:t>
      </w:r>
    </w:p>
    <w:p>
      <w:pPr>
        <w:pStyle w:val="Normal"/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ущенко Сергій Іванович,</w:t>
      </w:r>
      <w:r>
        <w:rPr>
          <w:rFonts w:cs="Arial" w:ascii="Arial" w:hAnsi="Arial"/>
          <w:sz w:val="16"/>
          <w:szCs w:val="18"/>
          <w:lang w:val="uk-UA"/>
        </w:rPr>
        <w:t xml:space="preserve"> 55 р., селянин, член артілі, 1933, серцева слабкість, ДАЛуО, Р-3778, оп. 34, спр. 160, арк. 116, актов. зап. 6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ущенко Василь Йосипович,</w:t>
      </w:r>
      <w:r>
        <w:rPr>
          <w:rFonts w:cs="Arial" w:ascii="Arial" w:hAnsi="Arial"/>
          <w:sz w:val="16"/>
          <w:szCs w:val="18"/>
          <w:lang w:val="uk-UA"/>
        </w:rPr>
        <w:t xml:space="preserve"> 1 день, утриманець, 1932, шлунково-кишкове захворювання, ДАЛуО, Р-3778, оп. 34, спр. 153, арк. 66, актов. зап. 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ущенко Василь Юхимо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2, шлунково-кишкове захворювання, ДАЛуО, Р-3778, оп. 34, спр. 153, арк. 59, актов. зап. 2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ущенкова Анастасія Кіндратівна,</w:t>
      </w:r>
      <w:r>
        <w:rPr>
          <w:rFonts w:cs="Arial" w:ascii="Arial" w:hAnsi="Arial"/>
          <w:sz w:val="16"/>
          <w:szCs w:val="18"/>
          <w:lang w:val="uk-UA"/>
        </w:rPr>
        <w:t xml:space="preserve"> 50 р., селянин, член артілі, 1933, порок серця, емфізема, ДАЛуО, Р-3778, оп. 34, спр. 160, арк. 112, актов. зап. 65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имаренко Гаврило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22 р., селянин, член артілі, 1933, серцева слабкість, ДАЛуО, Р-3778, оп. 34, спр. 160, арк. 207, актов. зап. 160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имаренко Іван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17 р., селянин, 1933, серцева слабкість, виснаження, ДАЛуО, Р-3778, оп. 34, спр. 160, арк. 213, актов. зап. 166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имаренкова Марфа Корніївна,</w:t>
      </w:r>
      <w:r>
        <w:rPr>
          <w:rFonts w:cs="Arial" w:ascii="Arial" w:hAnsi="Arial"/>
          <w:sz w:val="16"/>
          <w:szCs w:val="18"/>
          <w:lang w:val="uk-UA"/>
        </w:rPr>
        <w:t xml:space="preserve"> 70 р., селянин, член артілі, 1933, старість, ДАЛуО, Р-3778, оп. 34, спр. 160, арк. 91, актов. зап. 44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исенко Гаврило Григорович,</w:t>
      </w:r>
      <w:r>
        <w:rPr>
          <w:rFonts w:cs="Arial" w:ascii="Arial" w:hAnsi="Arial"/>
          <w:sz w:val="16"/>
          <w:szCs w:val="18"/>
          <w:lang w:val="uk-UA"/>
        </w:rPr>
        <w:t xml:space="preserve"> 65 р., селянин, член артілі, 1933, серцева слабкість, ДАЛуО, Р-3778, оп. 34, спр. 160, арк. 66, актов. зап. 18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исенко Іван Пилипович,</w:t>
      </w:r>
      <w:r>
        <w:rPr>
          <w:rFonts w:cs="Arial" w:ascii="Arial" w:hAnsi="Arial"/>
          <w:sz w:val="16"/>
          <w:szCs w:val="18"/>
          <w:lang w:val="uk-UA"/>
        </w:rPr>
        <w:t xml:space="preserve"> 4 р., утриманець, 1933, причина смерті не вказана, ДАЛуО, Р-3778, оп. 34, спр. 160, арк. 128, актов. зап. 81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исенко Павло Тихонович,</w:t>
      </w:r>
      <w:r>
        <w:rPr>
          <w:rFonts w:cs="Arial" w:ascii="Arial" w:hAnsi="Arial"/>
          <w:sz w:val="16"/>
          <w:szCs w:val="18"/>
          <w:lang w:val="uk-UA"/>
        </w:rPr>
        <w:t xml:space="preserve"> 8 р., утриманець, 1933, причина смерті не вказана, ДАЛуО, Р-3778, оп. 34, спр. 160, арк. 134, актов. зап. 87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исенко Тихон Микитович,</w:t>
      </w:r>
      <w:r>
        <w:rPr>
          <w:rFonts w:cs="Arial" w:ascii="Arial" w:hAnsi="Arial"/>
          <w:sz w:val="16"/>
          <w:szCs w:val="18"/>
          <w:lang w:val="uk-UA"/>
        </w:rPr>
        <w:t xml:space="preserve"> 46 р., селянин, одноосібник, 1933, серцева слабкість, ДАЛуО, Р-3778, оп. 34, спр. 160, арк. 173, актов. зап. 12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исенко Семен Пилипович,</w:t>
      </w:r>
      <w:r>
        <w:rPr>
          <w:rFonts w:cs="Arial" w:ascii="Arial" w:hAnsi="Arial"/>
          <w:sz w:val="16"/>
          <w:szCs w:val="18"/>
          <w:lang w:val="uk-UA"/>
        </w:rPr>
        <w:t xml:space="preserve"> 18 дн., утриманець, 1932, причина смерті не вказана, ДАЛуО, Р-3778, оп. 34, спр. 153, арк. 172, актов. зап. 5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исенкова Агафія Іванівна,</w:t>
      </w:r>
      <w:r>
        <w:rPr>
          <w:rFonts w:cs="Arial" w:ascii="Arial" w:hAnsi="Arial"/>
          <w:sz w:val="16"/>
          <w:szCs w:val="18"/>
          <w:lang w:val="uk-UA"/>
        </w:rPr>
        <w:t xml:space="preserve"> 65 р., член артілі, 1932, емфізема легень та старість, ДАЛуО, Р-3778, оп. 34, спр. 153, арк. 140, актов. зап. 26</w:t>
      </w:r>
    </w:p>
    <w:p>
      <w:pPr>
        <w:pStyle w:val="Normal"/>
        <w:tabs>
          <w:tab w:val="clear" w:pos="708"/>
          <w:tab w:val="left" w:pos="2669" w:leader="none"/>
          <w:tab w:val="left" w:pos="3075" w:leader="none"/>
          <w:tab w:val="left" w:pos="3711" w:leader="none"/>
          <w:tab w:val="left" w:pos="4117" w:leader="none"/>
          <w:tab w:val="left" w:pos="6285" w:leader="none"/>
          <w:tab w:val="left" w:pos="6691" w:leader="none"/>
          <w:tab w:val="left" w:pos="8501" w:leader="none"/>
          <w:tab w:val="left" w:pos="8907" w:leader="none"/>
          <w:tab w:val="left" w:pos="10896" w:leader="none"/>
          <w:tab w:val="left" w:pos="1130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Лукянова Марія Максимівна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 р., у</w:t>
      </w:r>
      <w:r>
        <w:rPr>
          <w:rFonts w:cs="Arial" w:ascii="Arial" w:hAnsi="Arial"/>
          <w:sz w:val="16"/>
          <w:szCs w:val="18"/>
          <w:lang w:val="uk-UA"/>
        </w:rPr>
        <w:t>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шлунково-кишкове захворювання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43, арк. 4, актов. зап. 19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яшенко Омелян Тимофійович,</w:t>
      </w:r>
      <w:r>
        <w:rPr>
          <w:rFonts w:cs="Arial" w:ascii="Arial" w:hAnsi="Arial"/>
          <w:sz w:val="16"/>
          <w:szCs w:val="18"/>
          <w:lang w:val="uk-UA"/>
        </w:rPr>
        <w:t xml:space="preserve"> 50 р., селянин, одноосібник, 1933, серцева слабкість, ДАЛуО, Р-3778, оп. 34, спр. 160, арк. 97, актов. зап. 5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яшенко Ягор Ілліч,</w:t>
      </w:r>
      <w:r>
        <w:rPr>
          <w:rFonts w:cs="Arial" w:ascii="Arial" w:hAnsi="Arial"/>
          <w:sz w:val="16"/>
          <w:szCs w:val="18"/>
          <w:lang w:val="uk-UA"/>
        </w:rPr>
        <w:t xml:space="preserve"> 49 р., селянин, член артілі, 1932, туберкульоз легень, ДАЛуО, Р-3778, оп. 34, спр. 153, арк. 150, актов. зап. 3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люченко Василь Петрович,</w:t>
      </w:r>
      <w:r>
        <w:rPr>
          <w:rFonts w:cs="Arial" w:ascii="Arial" w:hAnsi="Arial"/>
          <w:sz w:val="16"/>
          <w:szCs w:val="18"/>
          <w:lang w:val="uk-UA"/>
        </w:rPr>
        <w:t xml:space="preserve"> 25 дн., утриманець, 1932, слабкість організму, ДАЛуО, Р-3778, оп. 34, спр. 153, арк. 157, актов. зап. 4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сленікова [...],</w:t>
      </w:r>
      <w:r>
        <w:rPr>
          <w:rFonts w:cs="Arial" w:ascii="Arial" w:hAnsi="Arial"/>
          <w:sz w:val="16"/>
          <w:szCs w:val="18"/>
          <w:lang w:val="uk-UA"/>
        </w:rPr>
        <w:t xml:space="preserve"> 73 р., утриманець, 1932, ревматизм емфізема легень і старість, ДАЛуО, Р-3778, оп. 34, спр. 153, арк. 77, актов. зап. 20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слік Оришка Трифонівна,</w:t>
      </w:r>
      <w:r>
        <w:rPr>
          <w:rFonts w:cs="Arial" w:ascii="Arial" w:hAnsi="Arial"/>
          <w:sz w:val="16"/>
          <w:szCs w:val="18"/>
          <w:lang w:val="uk-UA"/>
        </w:rPr>
        <w:t xml:space="preserve"> 18 р., селянин, одноосібник, 1933, серцева слабкість, ДАЛуО, Р-3778, оп. 34, спр. 160, арк. 240, актов. зап. 245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слік Панько Іванович,</w:t>
      </w:r>
      <w:r>
        <w:rPr>
          <w:rFonts w:cs="Arial" w:ascii="Arial" w:hAnsi="Arial"/>
          <w:sz w:val="16"/>
          <w:szCs w:val="18"/>
          <w:lang w:val="uk-UA"/>
        </w:rPr>
        <w:t xml:space="preserve"> 50 р., селянин, член артілі, 1933, серцева слабкість, ДАЛуО, Р-3778, оп. 34, спр. 160, арк. 180, актов. зап. 133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слік Петро,</w:t>
      </w:r>
      <w:r>
        <w:rPr>
          <w:rFonts w:cs="Arial" w:ascii="Arial" w:hAnsi="Arial"/>
          <w:sz w:val="16"/>
          <w:szCs w:val="18"/>
          <w:lang w:val="uk-UA"/>
        </w:rPr>
        <w:t xml:space="preserve"> 6 р., утриманець, 1933, шлунково-кишкове захворювання, ДАЛуО, Р-3778, оп. 34, спр. 160, арк. 202, актов. зап. 155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слік Трифон Тимофійович,</w:t>
      </w:r>
      <w:r>
        <w:rPr>
          <w:rFonts w:cs="Arial" w:ascii="Arial" w:hAnsi="Arial"/>
          <w:sz w:val="16"/>
          <w:szCs w:val="18"/>
          <w:lang w:val="uk-UA"/>
        </w:rPr>
        <w:t xml:space="preserve"> 50 р., селянин, одноосібник, 1933, слабкість серцевої діяльності, ДАЛуО, Р-3778, оп. 34, спр. 160, арк. 133, актов. зап. 86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слікова Марія Мусіївна,</w:t>
      </w:r>
      <w:r>
        <w:rPr>
          <w:rFonts w:cs="Arial" w:ascii="Arial" w:hAnsi="Arial"/>
          <w:sz w:val="16"/>
          <w:szCs w:val="18"/>
          <w:lang w:val="uk-UA"/>
        </w:rPr>
        <w:t xml:space="preserve"> 60 р., селянин, член артілі, 1933, порок серця, ДАЛуО, Р-3778, оп. 34, спр. 160, арк. 54, актов. зап. 6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слікова Фенька Семенівна,</w:t>
      </w:r>
      <w:r>
        <w:rPr>
          <w:rFonts w:cs="Arial" w:ascii="Arial" w:hAnsi="Arial"/>
          <w:sz w:val="16"/>
          <w:szCs w:val="18"/>
          <w:lang w:val="uk-UA"/>
        </w:rPr>
        <w:t xml:space="preserve"> 48 р., селянин, член артілі, 1933, серцева слабкість, ДАЛуО, Р-3778, оп. 34, спр. 160, арк. 181, актов. зап. 13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слікова Катерина Лаврентівна,</w:t>
      </w:r>
      <w:r>
        <w:rPr>
          <w:rFonts w:cs="Arial" w:ascii="Arial" w:hAnsi="Arial"/>
          <w:sz w:val="16"/>
          <w:szCs w:val="18"/>
          <w:lang w:val="uk-UA"/>
        </w:rPr>
        <w:t xml:space="preserve"> 90 р., утриманець, 1932, старість, ДАЛуО, Р-3778, оп. 34, спр. 153, арк. 159, актов. зап. 44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слін Іван Микитович,</w:t>
      </w:r>
      <w:r>
        <w:rPr>
          <w:rFonts w:cs="Arial" w:ascii="Arial" w:hAnsi="Arial"/>
          <w:sz w:val="16"/>
          <w:szCs w:val="18"/>
          <w:lang w:val="uk-UA"/>
        </w:rPr>
        <w:t xml:space="preserve"> 8 р., утриманець, 1933, скарлатина, ДАЛуО, Р-3778, оп. 34, спр. 160, арк. 145, актов. зап. 98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слін Трифон Васильович,</w:t>
      </w:r>
      <w:r>
        <w:rPr>
          <w:rFonts w:cs="Arial" w:ascii="Arial" w:hAnsi="Arial"/>
          <w:sz w:val="16"/>
          <w:szCs w:val="18"/>
          <w:lang w:val="uk-UA"/>
        </w:rPr>
        <w:t xml:space="preserve"> 75 р., селянин, член артілі, 1933, старість, ДАЛуО, Р-3778, оп. 34, спр. 160, арк. 75, актов. зап. 2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снік Митро Васильович,</w:t>
      </w:r>
      <w:r>
        <w:rPr>
          <w:rFonts w:cs="Arial" w:ascii="Arial" w:hAnsi="Arial"/>
          <w:sz w:val="16"/>
          <w:szCs w:val="18"/>
          <w:lang w:val="uk-UA"/>
        </w:rPr>
        <w:t xml:space="preserve"> 62 р., утриманець, 1932, серцева слабкість, водянка, ДАЛуО, Р-3778, оп. 34, спр. 153, арк. 71, актов. зап. 14</w:t>
      </w:r>
    </w:p>
    <w:p>
      <w:pPr>
        <w:pStyle w:val="Normal"/>
        <w:tabs>
          <w:tab w:val="clear" w:pos="708"/>
          <w:tab w:val="left" w:pos="2669" w:leader="none"/>
          <w:tab w:val="left" w:pos="3075" w:leader="none"/>
          <w:tab w:val="left" w:pos="3711" w:leader="none"/>
          <w:tab w:val="left" w:pos="4117" w:leader="none"/>
          <w:tab w:val="left" w:pos="6285" w:leader="none"/>
          <w:tab w:val="left" w:pos="6691" w:leader="none"/>
          <w:tab w:val="left" w:pos="8501" w:leader="none"/>
          <w:tab w:val="left" w:pos="8907" w:leader="none"/>
          <w:tab w:val="left" w:pos="10896" w:leader="none"/>
          <w:tab w:val="left" w:pos="1130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Меніна Хавронья Андріївна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5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рак серця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43, арк. 3, актов. зап. 18</w:t>
      </w:r>
    </w:p>
    <w:p>
      <w:pPr>
        <w:pStyle w:val="Normal"/>
        <w:tabs>
          <w:tab w:val="clear" w:pos="708"/>
          <w:tab w:val="left" w:pos="2088" w:leader="none"/>
          <w:tab w:val="left" w:pos="2494" w:leader="none"/>
          <w:tab w:val="left" w:pos="4654" w:leader="none"/>
          <w:tab w:val="left" w:pos="5060" w:leader="none"/>
          <w:tab w:val="left" w:pos="7220" w:leader="none"/>
          <w:tab w:val="left" w:pos="7626" w:leader="none"/>
          <w:tab w:val="left" w:pos="9426" w:leader="none"/>
          <w:tab w:val="left" w:pos="9832" w:leader="none"/>
          <w:tab w:val="left" w:pos="11812" w:leader="none"/>
          <w:tab w:val="left" w:pos="1221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иронова Катерина Андрі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шлунково-кишкове захворюванн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43, арк.13, актов. зап. 28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ичкінов Іван Сергійович,</w:t>
      </w:r>
      <w:r>
        <w:rPr>
          <w:rFonts w:cs="Arial" w:ascii="Arial" w:hAnsi="Arial"/>
          <w:sz w:val="16"/>
          <w:szCs w:val="18"/>
          <w:lang w:val="uk-UA"/>
        </w:rPr>
        <w:t xml:space="preserve"> 3 міс., утриманець, 1933, шлунково-кишкове захворювання, ДАЛуО, Р-3778, оп. 34, спр. 160, арк. 96, актов. зап. 49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огила Лукерія Михайлівна,</w:t>
      </w:r>
      <w:r>
        <w:rPr>
          <w:rFonts w:cs="Arial" w:ascii="Arial" w:hAnsi="Arial"/>
          <w:sz w:val="16"/>
          <w:szCs w:val="18"/>
          <w:lang w:val="uk-UA"/>
        </w:rPr>
        <w:t xml:space="preserve"> 80 р., селянин, член артілі, 1933, старість, ДАЛуО, Р-3778, оп. 34, спр. 160, арк. 122, актов. зап. 75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ушта Петро,</w:t>
      </w:r>
      <w:r>
        <w:rPr>
          <w:rFonts w:cs="Arial" w:ascii="Arial" w:hAnsi="Arial"/>
          <w:sz w:val="16"/>
          <w:szCs w:val="18"/>
          <w:lang w:val="uk-UA"/>
        </w:rPr>
        <w:t xml:space="preserve"> 32 р., селянин, одноосібник, 1933, причина смерті не вказана, ДАЛуО, Р-3778, оп. 34, спр. 160, арк. 137, актов. зап. 90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алівайко Герасим Олексійович,</w:t>
      </w:r>
      <w:r>
        <w:rPr>
          <w:rFonts w:cs="Arial" w:ascii="Arial" w:hAnsi="Arial"/>
          <w:sz w:val="16"/>
          <w:szCs w:val="18"/>
          <w:lang w:val="uk-UA"/>
        </w:rPr>
        <w:t xml:space="preserve"> 50 р., селянин, член артілі, 1933, старість, ДАЛуО, Р-3778, оп. 34, спр. 160, арк. 149, актов. зап. 10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аливайкова Єфросінія Никифорівна,</w:t>
      </w:r>
      <w:r>
        <w:rPr>
          <w:rFonts w:cs="Arial" w:ascii="Arial" w:hAnsi="Arial"/>
          <w:sz w:val="16"/>
          <w:szCs w:val="18"/>
          <w:lang w:val="uk-UA"/>
        </w:rPr>
        <w:t xml:space="preserve"> 50 р., селянин, член артілі, 1932, емфізема легень і порок серця, ДАЛуО, Р-3778, оп. 34, спр. 153, арк. 156, актов. зап. 4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евенчіний Григорій Іванович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2, від крупозного запалення легень, ДАЛуО, Р-3778, оп. 34, спр. 153, арк. 138, актов. зап. 24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евінчан Петро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4 р., утриманець, 1933, пневмонія крупозна, ДАЛуО, Р-3778, оп. 34, спр. 160, арк. 230, актов. зап. 183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евінчан Юхим Степанович,</w:t>
      </w:r>
      <w:r>
        <w:rPr>
          <w:rFonts w:cs="Arial" w:ascii="Arial" w:hAnsi="Arial"/>
          <w:sz w:val="16"/>
          <w:szCs w:val="18"/>
          <w:lang w:val="uk-UA"/>
        </w:rPr>
        <w:t xml:space="preserve"> 26 р., селянин, член артілі, 1933, серцева слабкість, ДАЛуО, Р-3778, оп. 34, спр. 160, арк. 232, актов. зап. 185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евінчана Марія Матвіївна,</w:t>
      </w:r>
      <w:r>
        <w:rPr>
          <w:rFonts w:cs="Arial" w:ascii="Arial" w:hAnsi="Arial"/>
          <w:sz w:val="16"/>
          <w:szCs w:val="18"/>
          <w:lang w:val="uk-UA"/>
        </w:rPr>
        <w:t xml:space="preserve"> 77 р., селянин, одноосібник, 1933, старість, ДАЛуО, Р-3778, оп. 34, спр. 160, арк. 229, актов. зап. 182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евінчаний Сергій Євсійович,</w:t>
      </w:r>
      <w:r>
        <w:rPr>
          <w:rFonts w:cs="Arial" w:ascii="Arial" w:hAnsi="Arial"/>
          <w:sz w:val="16"/>
          <w:szCs w:val="18"/>
          <w:lang w:val="uk-UA"/>
        </w:rPr>
        <w:t xml:space="preserve"> 60 р., селянин, одноосібник, 1933, серцева слабкість, ДАЛуО, Р-3778, оп. 34, спр. 160, арк. 221, актов. зап. 17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евінчин Степан Іванович,</w:t>
      </w:r>
      <w:r>
        <w:rPr>
          <w:rFonts w:cs="Arial" w:ascii="Arial" w:hAnsi="Arial"/>
          <w:sz w:val="16"/>
          <w:szCs w:val="18"/>
          <w:lang w:val="uk-UA"/>
        </w:rPr>
        <w:t xml:space="preserve"> 80 р., утриманець, 1932, прикладена довідка від лікаря, ДАЛуО, Р-3778, оп. 34, спр. 153, арк. 137, актов. зап. 23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евінчина Ганна Юхимівна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3, шлунково-кишкове захворювання, ДАЛуО, Р-3778, оп. 34, спр. 160, арк. 110, актов. зап. 6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евінчина Марія Іванівна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2, шлунково-кишкове захворювання, ДАЛуО, Р-3778, оп. 34, спр. 153, арк. 163, актов. зап. 48</w:t>
      </w:r>
    </w:p>
    <w:p>
      <w:pPr>
        <w:pStyle w:val="Normal"/>
        <w:tabs>
          <w:tab w:val="clear" w:pos="708"/>
          <w:tab w:val="left" w:pos="825" w:leader="none"/>
          <w:tab w:val="left" w:pos="1247" w:leader="none"/>
          <w:tab w:val="left" w:pos="2202" w:leader="none"/>
          <w:tab w:val="left" w:pos="3883" w:leader="none"/>
          <w:tab w:val="left" w:pos="4789" w:leader="none"/>
          <w:tab w:val="left" w:pos="6046" w:leader="none"/>
          <w:tab w:val="left" w:pos="6870" w:leader="none"/>
          <w:tab w:val="left" w:pos="7825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Нестеров Петро Гаври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9 р., дити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становлено за опитуванням населення</w:t>
      </w:r>
    </w:p>
    <w:p>
      <w:pPr>
        <w:pStyle w:val="Normal"/>
        <w:tabs>
          <w:tab w:val="clear" w:pos="708"/>
          <w:tab w:val="left" w:pos="825" w:leader="none"/>
          <w:tab w:val="left" w:pos="1247" w:leader="none"/>
          <w:tab w:val="left" w:pos="2202" w:leader="none"/>
          <w:tab w:val="left" w:pos="3883" w:leader="none"/>
          <w:tab w:val="left" w:pos="4789" w:leader="none"/>
          <w:tab w:val="left" w:pos="6046" w:leader="none"/>
          <w:tab w:val="left" w:pos="6870" w:leader="none"/>
          <w:tab w:val="left" w:pos="7825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Нестеров Соврадим Гаври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5 р., підліто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становлено за опитуванням населення</w:t>
      </w:r>
    </w:p>
    <w:p>
      <w:pPr>
        <w:pStyle w:val="Normal"/>
        <w:tabs>
          <w:tab w:val="clear" w:pos="708"/>
          <w:tab w:val="left" w:pos="825" w:leader="none"/>
          <w:tab w:val="left" w:pos="1247" w:leader="none"/>
          <w:tab w:val="left" w:pos="2202" w:leader="none"/>
          <w:tab w:val="left" w:pos="3883" w:leader="none"/>
          <w:tab w:val="left" w:pos="4789" w:leader="none"/>
          <w:tab w:val="left" w:pos="6046" w:leader="none"/>
          <w:tab w:val="left" w:pos="6870" w:leader="none"/>
          <w:tab w:val="left" w:pos="7825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Нестерова Варвара Гаври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0 р., дити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становлено за опитуванням населення</w:t>
      </w:r>
    </w:p>
    <w:p>
      <w:pPr>
        <w:pStyle w:val="Normal"/>
        <w:tabs>
          <w:tab w:val="clear" w:pos="708"/>
          <w:tab w:val="left" w:pos="825" w:leader="none"/>
          <w:tab w:val="left" w:pos="1247" w:leader="none"/>
          <w:tab w:val="left" w:pos="2202" w:leader="none"/>
          <w:tab w:val="left" w:pos="3883" w:leader="none"/>
          <w:tab w:val="left" w:pos="4789" w:leader="none"/>
          <w:tab w:val="left" w:pos="6046" w:leader="none"/>
          <w:tab w:val="left" w:pos="6870" w:leader="none"/>
          <w:tab w:val="left" w:pos="7825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Нестерова Ганна Гаври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1 р., дити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становлено за опитуванням населення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огін Александр Микито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3, слабкість від народження, ДАЛуО, Р-3778, оп. 34, спр. 160, арк. 117, актов. зап. 70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огін Іван Іванович,</w:t>
      </w:r>
      <w:r>
        <w:rPr>
          <w:rFonts w:cs="Arial" w:ascii="Arial" w:hAnsi="Arial"/>
          <w:sz w:val="16"/>
          <w:szCs w:val="18"/>
          <w:lang w:val="uk-UA"/>
        </w:rPr>
        <w:t xml:space="preserve"> 28 р., селянин, член артілі, 1933, серцева слабкість, ДАЛуО, Р-3778, оп. 34, спр. 160, арк. 193, актов. зап. 146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огін Іван Іванович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3, шлунково-кишкове захворювання, ДАЛуО, Р-3778, оп. 34, спр. 160, арк. 208, актов. зап. 161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огін Микита Онисович,</w:t>
      </w:r>
      <w:r>
        <w:rPr>
          <w:rFonts w:cs="Arial" w:ascii="Arial" w:hAnsi="Arial"/>
          <w:sz w:val="16"/>
          <w:szCs w:val="18"/>
          <w:lang w:val="uk-UA"/>
        </w:rPr>
        <w:t xml:space="preserve"> 26 р., селянин, член артілі, 1933, причина смерті не вказана, ДАЛуО, Р-3778, оп. 34, спр. 160, арк. 131, актов. зап. 84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огіна Віра Онисівна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3, ентерит, коліт, ДАЛуО, Р-3778, оп. 34, спр. 160, арк. 57, актов. зап. 9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Остапенко Іван Герасимович,</w:t>
      </w:r>
      <w:r>
        <w:rPr>
          <w:rFonts w:cs="Arial" w:ascii="Arial" w:hAnsi="Arial"/>
          <w:sz w:val="16"/>
          <w:szCs w:val="18"/>
          <w:lang w:val="uk-UA"/>
        </w:rPr>
        <w:t xml:space="preserve"> 53 р., селянин, член артілі, 1933, причина смерті вказана нерозбірливо, ДАЛуО, Р-3778, оп. 34, спр. 160, арк. 179, актов. зап. 132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Остапенкова Ніна Іванівна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3, шлунково-кишкове захворювання, ДАЛуО, Р-3778, оп. 34, спр. 160, арк. 68, актов. зап. 20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архоменко Захар Григорович,</w:t>
      </w:r>
      <w:r>
        <w:rPr>
          <w:rFonts w:cs="Arial" w:ascii="Arial" w:hAnsi="Arial"/>
          <w:sz w:val="16"/>
          <w:szCs w:val="18"/>
          <w:lang w:val="uk-UA"/>
        </w:rPr>
        <w:t xml:space="preserve"> 67 р., селянин, член артілі, 1933, причина смерті не вказана, ДАЛуО, Р-3778, оп. 34, спр. 160, арк. 135, актов. зап. 88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архоменко Іван Олексійович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3, шлунково-кишкове захворювання, ДАЛуО, Р-3778, оп. 34, спр. 160, арк. 76, актов. зап. 28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архоменко Олексій Кирилович,</w:t>
      </w:r>
      <w:r>
        <w:rPr>
          <w:rFonts w:cs="Arial" w:ascii="Arial" w:hAnsi="Arial"/>
          <w:sz w:val="16"/>
          <w:szCs w:val="18"/>
          <w:lang w:val="uk-UA"/>
        </w:rPr>
        <w:t xml:space="preserve"> 36 р., селянин, член артілі, 1933, серцева слабкість, ДАЛуО, Р-3778, оп. 34, спр. 160, арк. 215, актов. зап. 168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архоменко Онисія Іванівна,</w:t>
      </w:r>
      <w:r>
        <w:rPr>
          <w:rFonts w:cs="Arial" w:ascii="Arial" w:hAnsi="Arial"/>
          <w:sz w:val="16"/>
          <w:szCs w:val="18"/>
          <w:lang w:val="uk-UA"/>
        </w:rPr>
        <w:t xml:space="preserve"> 68 р., селянин, член артілі, 1933, старість, ДАЛуО, Р-3778, оп. 34, спр. 160, арк. 73, актов. зап. 25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архоменко Петро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8 р., утриманець, 1933, причина смерті вказана нерозбірливо, ДАЛуО, Р-3778, оп. 34, спр. 160, арк. 217, актов. зап. 170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архоменко Пріська Андріївна,</w:t>
      </w:r>
      <w:r>
        <w:rPr>
          <w:rFonts w:cs="Arial" w:ascii="Arial" w:hAnsi="Arial"/>
          <w:sz w:val="16"/>
          <w:szCs w:val="18"/>
          <w:lang w:val="uk-UA"/>
        </w:rPr>
        <w:t xml:space="preserve"> 28 р., селянин, член артілі, 1933, причина смерті не вказана, ДАЛуО, Р-3778, оп. 34, спр. 160, арк. 203, актов. зап. 156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архоменко Прокоп Яковлевич,</w:t>
      </w:r>
      <w:r>
        <w:rPr>
          <w:rFonts w:cs="Arial" w:ascii="Arial" w:hAnsi="Arial"/>
          <w:sz w:val="16"/>
          <w:szCs w:val="18"/>
          <w:lang w:val="uk-UA"/>
        </w:rPr>
        <w:t xml:space="preserve"> 45 р., селянин, член артілі, 1933, серцева слабкість, порок серця, ДАЛуО, Р-3778, оп. 34, спр. 160, арк. 194, актов. зап. 147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архоменко Раїса Максимівна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3, шлунково-кишкове захворювання, ДАЛуО, Р-3778, оп. 34, спр. 160, арк. 247, актов. зап. 252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архоменко Сергій Кирилович,</w:t>
      </w:r>
      <w:r>
        <w:rPr>
          <w:rFonts w:cs="Arial" w:ascii="Arial" w:hAnsi="Arial"/>
          <w:sz w:val="16"/>
          <w:szCs w:val="18"/>
          <w:lang w:val="uk-UA"/>
        </w:rPr>
        <w:t xml:space="preserve"> 38 р., селянин, член артілі, 1933, виснаження організму, ДАЛуО, Р-3778, оп. 34, спр. 160, арк. 119, актов. зап. 72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архоменко Федір Прокопович,</w:t>
      </w:r>
      <w:r>
        <w:rPr>
          <w:rFonts w:cs="Arial" w:ascii="Arial" w:hAnsi="Arial"/>
          <w:sz w:val="16"/>
          <w:szCs w:val="18"/>
          <w:lang w:val="uk-UA"/>
        </w:rPr>
        <w:t xml:space="preserve"> 17 р., селянин, член артілі, 1933, серцева слабкість, ДАЛуО, Р-3778, оп. 34, спр. 160, арк. 195, актов. зап. 14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архоменко Петро Йосипович,</w:t>
      </w:r>
      <w:r>
        <w:rPr>
          <w:rFonts w:cs="Arial" w:ascii="Arial" w:hAnsi="Arial"/>
          <w:sz w:val="16"/>
          <w:szCs w:val="18"/>
          <w:lang w:val="uk-UA"/>
        </w:rPr>
        <w:t xml:space="preserve"> 19 р., утриманець, 1932, епілепсія, ДАЛуО, Р-3778, оп. 34, спр. 153, арк. 166, актов. зап. 5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ахомов Ігнат Титович,</w:t>
      </w:r>
      <w:r>
        <w:rPr>
          <w:rFonts w:cs="Arial" w:ascii="Arial" w:hAnsi="Arial"/>
          <w:sz w:val="16"/>
          <w:szCs w:val="18"/>
          <w:lang w:val="uk-UA"/>
        </w:rPr>
        <w:t xml:space="preserve"> 70 р., утриманець, 1932, гостроентеріт (старість), ДАЛуО, Р-3778, оп. 34, спр. 153, арк. 153, актов. зап. 3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ерепьяненкова Євдокія,</w:t>
      </w:r>
      <w:r>
        <w:rPr>
          <w:rFonts w:cs="Arial" w:ascii="Arial" w:hAnsi="Arial"/>
          <w:sz w:val="16"/>
          <w:szCs w:val="18"/>
          <w:lang w:val="uk-UA"/>
        </w:rPr>
        <w:t xml:space="preserve"> 70 р., утриманець, 1932, від старості, ДАЛуО, Р-3778, оп. 34, спр. 153, арк. 69, актов. зап. 12</w:t>
      </w:r>
    </w:p>
    <w:p>
      <w:pPr>
        <w:pStyle w:val="Normal"/>
        <w:tabs>
          <w:tab w:val="clear" w:pos="708"/>
          <w:tab w:val="left" w:pos="2088" w:leader="none"/>
          <w:tab w:val="left" w:pos="2494" w:leader="none"/>
          <w:tab w:val="left" w:pos="4654" w:leader="none"/>
          <w:tab w:val="left" w:pos="5060" w:leader="none"/>
          <w:tab w:val="left" w:pos="7220" w:leader="none"/>
          <w:tab w:val="left" w:pos="7626" w:leader="none"/>
          <w:tab w:val="left" w:pos="9426" w:leader="none"/>
          <w:tab w:val="left" w:pos="9832" w:leader="none"/>
          <w:tab w:val="left" w:pos="11812" w:leader="none"/>
          <w:tab w:val="left" w:pos="1221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етров Олексій Пав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8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43, арк. 21, актов. зап. 36</w:t>
      </w:r>
    </w:p>
    <w:p>
      <w:pPr>
        <w:pStyle w:val="Normal"/>
        <w:tabs>
          <w:tab w:val="clear" w:pos="708"/>
          <w:tab w:val="left" w:pos="2088" w:leader="none"/>
          <w:tab w:val="left" w:pos="2494" w:leader="none"/>
          <w:tab w:val="left" w:pos="4654" w:leader="none"/>
          <w:tab w:val="left" w:pos="5060" w:leader="none"/>
          <w:tab w:val="left" w:pos="7220" w:leader="none"/>
          <w:tab w:val="left" w:pos="7626" w:leader="none"/>
          <w:tab w:val="left" w:pos="9426" w:leader="none"/>
          <w:tab w:val="left" w:pos="9832" w:leader="none"/>
          <w:tab w:val="left" w:pos="11812" w:leader="none"/>
          <w:tab w:val="left" w:pos="1221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ташова Наталь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шлунково-кишкове захворюванн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43, арк. 19, актов. зап. 34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ибчанський Федір Павлович,</w:t>
      </w:r>
      <w:r>
        <w:rPr>
          <w:rFonts w:cs="Arial" w:ascii="Arial" w:hAnsi="Arial"/>
          <w:sz w:val="16"/>
          <w:szCs w:val="18"/>
          <w:lang w:val="uk-UA"/>
        </w:rPr>
        <w:t xml:space="preserve"> 72 р., селянин, член артілі, 1933, старість, ДАЛуО, Р-3778, оп. 34, спр. 160, арк. 113, актов. зап. 66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ичка Антон [...],</w:t>
      </w:r>
      <w:r>
        <w:rPr>
          <w:rFonts w:cs="Arial" w:ascii="Arial" w:hAnsi="Arial"/>
          <w:sz w:val="16"/>
          <w:szCs w:val="18"/>
          <w:lang w:val="uk-UA"/>
        </w:rPr>
        <w:t xml:space="preserve"> 68 р., селянин, член артілі, 1933, старість, ДАЛуО, Р-3778, оп. 34, спр. 160, арк. 176, актов. зап. 129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ичка Химка Максимівна,</w:t>
      </w:r>
      <w:r>
        <w:rPr>
          <w:rFonts w:cs="Arial" w:ascii="Arial" w:hAnsi="Arial"/>
          <w:sz w:val="16"/>
          <w:szCs w:val="18"/>
          <w:lang w:val="uk-UA"/>
        </w:rPr>
        <w:t xml:space="preserve"> 80 р., селянин, член артілі, 1933, старість, ДАЛуО, Р-3778, оп. 34, спр. 160, арк. 52, актов. зап. 4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ичка Юхим Матвійович,</w:t>
      </w:r>
      <w:r>
        <w:rPr>
          <w:rFonts w:cs="Arial" w:ascii="Arial" w:hAnsi="Arial"/>
          <w:sz w:val="16"/>
          <w:szCs w:val="18"/>
          <w:lang w:val="uk-UA"/>
        </w:rPr>
        <w:t xml:space="preserve"> 88 р., селянин, член артілі, 1933, емфізема легень, старість, ДАЛуО, Р-3778, оп. 34, спр. 160, арк. 50, актов. зап. 2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ябчинський Андрій Гаврилович,</w:t>
      </w:r>
      <w:r>
        <w:rPr>
          <w:rFonts w:cs="Arial" w:ascii="Arial" w:hAnsi="Arial"/>
          <w:sz w:val="16"/>
          <w:szCs w:val="18"/>
          <w:lang w:val="uk-UA"/>
        </w:rPr>
        <w:t xml:space="preserve"> 40 р., селянин, член артілі, 1933, серцева слабкість, виснаження, ДАЛуО, Р-3778, оп. 34, спр. 160, арк. 210, актов. зап. 163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авченко Іван Яковлевич,</w:t>
      </w:r>
      <w:r>
        <w:rPr>
          <w:rFonts w:cs="Arial" w:ascii="Arial" w:hAnsi="Arial"/>
          <w:sz w:val="16"/>
          <w:szCs w:val="18"/>
          <w:lang w:val="uk-UA"/>
        </w:rPr>
        <w:t xml:space="preserve"> 8 р., утриманець, 1933, шлунково-кишкове захворювання, ДАЛуО, Р-3778, оп. 34, спр. 160, арк. 167, актов. зап. 120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авченко Марія Яковлівна,</w:t>
      </w:r>
      <w:r>
        <w:rPr>
          <w:rFonts w:cs="Arial" w:ascii="Arial" w:hAnsi="Arial"/>
          <w:sz w:val="16"/>
          <w:szCs w:val="18"/>
          <w:lang w:val="uk-UA"/>
        </w:rPr>
        <w:t xml:space="preserve"> 6 р., утриманець, 1933, шлунково-кишкове захворювання, ДАЛуО, Р-3778, оп. 34, спр. 160, арк. 209, актов. зап. 162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авченко Яков Захарович,</w:t>
      </w:r>
      <w:r>
        <w:rPr>
          <w:rFonts w:cs="Arial" w:ascii="Arial" w:hAnsi="Arial"/>
          <w:sz w:val="16"/>
          <w:szCs w:val="18"/>
          <w:lang w:val="uk-UA"/>
        </w:rPr>
        <w:t xml:space="preserve"> 30 р., селянин, член артілі, 1933, виснаження організму, ДАЛуО, Р-3778, оп. 34, спр. 160, арк. 130, актов. зап. 83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авченкова Клавдія Яколівна,</w:t>
      </w:r>
      <w:r>
        <w:rPr>
          <w:rFonts w:cs="Arial" w:ascii="Arial" w:hAnsi="Arial"/>
          <w:sz w:val="16"/>
          <w:szCs w:val="18"/>
          <w:lang w:val="uk-UA"/>
        </w:rPr>
        <w:t xml:space="preserve"> 8 р., утриманець, 1933, шлунково-кишкове захворювання, ДАЛуО, Р-3778, оп. 34, спр. 160, арк. 132, актов. зап. 85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алієнко Аксен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75 р., селянин, член артілі, 1933, серцева слабкість, ДАЛуО, Р-3778, оп. 34, спр. 160, арк. 74, актов. зап. 26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алієнко Олександр Сергійович,</w:t>
      </w:r>
      <w:r>
        <w:rPr>
          <w:rFonts w:cs="Arial" w:ascii="Arial" w:hAnsi="Arial"/>
          <w:sz w:val="16"/>
          <w:szCs w:val="18"/>
          <w:lang w:val="uk-UA"/>
        </w:rPr>
        <w:t xml:space="preserve"> 6 р., утриманець, 1933, шлунково-кишкове захворювання, ДАЛуО, Р-3778, оп. 34, спр. 160, арк. 250, актов. зап. 255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алієнко Павло Олексійович,</w:t>
      </w:r>
      <w:r>
        <w:rPr>
          <w:rFonts w:cs="Arial" w:ascii="Arial" w:hAnsi="Arial"/>
          <w:sz w:val="16"/>
          <w:szCs w:val="18"/>
          <w:lang w:val="uk-UA"/>
        </w:rPr>
        <w:t xml:space="preserve"> 60 р., селянин, член артілі, 1933, емфізема легень і серцева слабкість, ДАЛуО, Р-3778, оп. 34, спр. 160, арк. 90, актов. зап. 43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ирота Іван Іванович,</w:t>
      </w:r>
      <w:r>
        <w:rPr>
          <w:rFonts w:cs="Arial" w:ascii="Arial" w:hAnsi="Arial"/>
          <w:sz w:val="16"/>
          <w:szCs w:val="18"/>
          <w:lang w:val="uk-UA"/>
        </w:rPr>
        <w:t xml:space="preserve"> 32 р., селянин, член артілі, 1933, крупозна пневмонія, ДАЛуО, Р-3778, оп. 34, спр. 160, арк. 100, актов. зап. 5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ирота Іван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64 р., утриманець, 1932, гнійний плеврит, ДАЛуО, Р-3778, оп. 34, спр. 153, арк. 60, актов. зап. 3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кабина Ганна Яківна,</w:t>
      </w:r>
      <w:r>
        <w:rPr>
          <w:rFonts w:cs="Arial" w:ascii="Arial" w:hAnsi="Arial"/>
          <w:sz w:val="16"/>
          <w:szCs w:val="18"/>
          <w:lang w:val="uk-UA"/>
        </w:rPr>
        <w:t xml:space="preserve"> 5 р., утриманець, 1933, дифтерит, ДАЛуО, Р-3778, оп. 34, спр. 160, арк. 56, актов. зап. 8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кабина Катерина Яківна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3, дифтерит, ДАЛуО, Р-3778, оп. 34, спр. 160, арк. 58, актов. зап. 1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каблін Гордій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67 р., утриманець, 1932, старість, погана серцева діяльність, ДАЛуО, Р-3778, оп. 34, спр. 153, арк. 64, актов. зап. 7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кибинов Петро Гаврилович,</w:t>
      </w:r>
      <w:r>
        <w:rPr>
          <w:rFonts w:cs="Arial" w:ascii="Arial" w:hAnsi="Arial"/>
          <w:sz w:val="16"/>
          <w:szCs w:val="18"/>
          <w:lang w:val="uk-UA"/>
        </w:rPr>
        <w:t xml:space="preserve"> 21 р., селянин, член артілі, 1933, катар легень, ДАЛуО, Р-3778, оп. 34, спр. 160, арк. 103, актов. зап. 56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крибнік Дмитро Панасович,</w:t>
      </w:r>
      <w:r>
        <w:rPr>
          <w:rFonts w:cs="Arial" w:ascii="Arial" w:hAnsi="Arial"/>
          <w:sz w:val="16"/>
          <w:szCs w:val="18"/>
          <w:lang w:val="uk-UA"/>
        </w:rPr>
        <w:t xml:space="preserve"> 61 р., селянин, член артілі, 1933, старість, ДАЛуО, Р-3778, оп. 34, спр. 160, арк. 222, актов. зап. 175</w:t>
      </w:r>
    </w:p>
    <w:p>
      <w:pPr>
        <w:pStyle w:val="Normal"/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 xml:space="preserve">Скрибняк Григорій Микитович, </w:t>
      </w:r>
      <w:r>
        <w:rPr>
          <w:rFonts w:cs="Arial" w:ascii="Arial" w:hAnsi="Arial"/>
          <w:sz w:val="16"/>
          <w:szCs w:val="18"/>
          <w:lang w:val="uk-UA"/>
        </w:rPr>
        <w:t>1 р., утриманець, 1932, причина смерті не вказана, ДАЛуО, Р-3778, оп. 34, спр. 153, арк. 173, актов. зап. 5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обина Сила Микитівна,</w:t>
      </w:r>
      <w:r>
        <w:rPr>
          <w:rFonts w:cs="Arial" w:ascii="Arial" w:hAnsi="Arial"/>
          <w:sz w:val="16"/>
          <w:szCs w:val="18"/>
          <w:lang w:val="uk-UA"/>
        </w:rPr>
        <w:t xml:space="preserve"> 40 р., селянин, член артілі, 1932, причина смерті не вказана, ДАЛуО, Р-3778, оп. 34, спр. 153, арк. 162, актов. зап. 47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bookmarkStart w:id="3" w:name="OLE_LINK2"/>
      <w:bookmarkEnd w:id="3"/>
      <w:r>
        <w:rPr>
          <w:rFonts w:cs="Arial" w:ascii="Arial" w:hAnsi="Arial"/>
          <w:b/>
          <w:sz w:val="16"/>
          <w:szCs w:val="18"/>
          <w:lang w:val="uk-UA"/>
        </w:rPr>
        <w:t>Собина Ілля Юхимович,</w:t>
      </w:r>
      <w:r>
        <w:rPr>
          <w:rFonts w:cs="Arial" w:ascii="Arial" w:hAnsi="Arial"/>
          <w:sz w:val="16"/>
          <w:szCs w:val="18"/>
          <w:lang w:val="uk-UA"/>
        </w:rPr>
        <w:t xml:space="preserve"> 44 р., селянин, одноосібник, 1933, серцева слабкість на основі ревматизму, ДАЛуО, Р-3778, оп. 34, спр. 160, арк. 79, актов. зап. 31</w:t>
      </w:r>
    </w:p>
    <w:p>
      <w:pPr>
        <w:pStyle w:val="Normal"/>
        <w:tabs>
          <w:tab w:val="clear" w:pos="708"/>
          <w:tab w:val="left" w:pos="2088" w:leader="none"/>
          <w:tab w:val="left" w:pos="2494" w:leader="none"/>
          <w:tab w:val="left" w:pos="4654" w:leader="none"/>
          <w:tab w:val="left" w:pos="5060" w:leader="none"/>
          <w:tab w:val="left" w:pos="7220" w:leader="none"/>
          <w:tab w:val="left" w:pos="7626" w:leader="none"/>
          <w:tab w:val="left" w:pos="9426" w:leader="none"/>
          <w:tab w:val="left" w:pos="9832" w:leader="none"/>
          <w:tab w:val="left" w:pos="11812" w:leader="none"/>
          <w:tab w:val="left" w:pos="1221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овельєва Олександра Дмит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ра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43, арк. 10, актов. зап. 25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орокопуд Данило Йосипович,</w:t>
      </w:r>
      <w:r>
        <w:rPr>
          <w:rFonts w:cs="Arial" w:ascii="Arial" w:hAnsi="Arial"/>
          <w:sz w:val="16"/>
          <w:szCs w:val="18"/>
          <w:lang w:val="uk-UA"/>
        </w:rPr>
        <w:t xml:space="preserve"> 70 р., селянин, член артілі, 1933, старість, ДАЛуО, Р-3778, оп. 34, спр. 160, арк. 166, актов. зап. 119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орокопуд Іван Лукич,</w:t>
      </w:r>
      <w:r>
        <w:rPr>
          <w:rFonts w:cs="Arial" w:ascii="Arial" w:hAnsi="Arial"/>
          <w:sz w:val="16"/>
          <w:szCs w:val="18"/>
          <w:lang w:val="uk-UA"/>
        </w:rPr>
        <w:t xml:space="preserve"> 65 р., селянин, член артілі, 1933, серцева слабкість від старості, ДАЛуО, Р-3778, оп. 34, спр. 160, арк. 88, актов. зап. 4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півак Василь Семенович,</w:t>
      </w:r>
      <w:r>
        <w:rPr>
          <w:rFonts w:cs="Arial" w:ascii="Arial" w:hAnsi="Arial"/>
          <w:sz w:val="16"/>
          <w:szCs w:val="18"/>
          <w:lang w:val="uk-UA"/>
        </w:rPr>
        <w:t xml:space="preserve"> 87 р., утриманець, 1932, водянка серцевого походження, ДАЛуО, Р-3778, оп. 34, спр. 153, арк. 152, актов. зап. 38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півакова Анастасія Факеївна,</w:t>
      </w:r>
      <w:r>
        <w:rPr>
          <w:rFonts w:cs="Arial" w:ascii="Arial" w:hAnsi="Arial"/>
          <w:sz w:val="16"/>
          <w:szCs w:val="18"/>
          <w:lang w:val="uk-UA"/>
        </w:rPr>
        <w:t xml:space="preserve"> 77 р., селянин, одноосібник, 1933, емфізема легень, старість, ДАЛуО, Р-3778, оп. 34, спр. 160, арк. 49, актов. зап. 1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bookmarkStart w:id="4" w:name="OLE_LINK2"/>
      <w:bookmarkStart w:id="5" w:name="OLE_LINK1"/>
      <w:bookmarkEnd w:id="4"/>
      <w:bookmarkEnd w:id="5"/>
      <w:r>
        <w:rPr>
          <w:rFonts w:cs="Arial" w:ascii="Arial" w:hAnsi="Arial"/>
          <w:b/>
          <w:sz w:val="16"/>
          <w:szCs w:val="18"/>
          <w:lang w:val="uk-UA"/>
        </w:rPr>
        <w:t>Стародєд Євген Павлович,</w:t>
      </w:r>
      <w:r>
        <w:rPr>
          <w:rFonts w:cs="Arial" w:ascii="Arial" w:hAnsi="Arial"/>
          <w:sz w:val="16"/>
          <w:szCs w:val="18"/>
          <w:lang w:val="uk-UA"/>
        </w:rPr>
        <w:t xml:space="preserve"> 34 р., селянин, член артілі, 1933, причина смерті не вказана, ДАЛуО, Р-3778, оп. 34, спр. 160, арк. 224, актов. зап. 177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тародєдов Леонід Романович,</w:t>
      </w:r>
      <w:r>
        <w:rPr>
          <w:rFonts w:cs="Arial" w:ascii="Arial" w:hAnsi="Arial"/>
          <w:sz w:val="16"/>
          <w:szCs w:val="18"/>
          <w:lang w:val="uk-UA"/>
        </w:rPr>
        <w:t xml:space="preserve"> 40 р., селянин, одноосібник, 1933, серцева слабкість, ДАЛуО, Р-3778, оп. 34, спр. 160, арк. 214, актов. зап. 167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тародєдов Самуїл Семенович,</w:t>
      </w:r>
      <w:r>
        <w:rPr>
          <w:rFonts w:cs="Arial" w:ascii="Arial" w:hAnsi="Arial"/>
          <w:sz w:val="16"/>
          <w:szCs w:val="18"/>
          <w:lang w:val="uk-UA"/>
        </w:rPr>
        <w:t xml:space="preserve"> 50 р., селянин, член артілі, 1933, емфізема легень і серцева слабкість, ДАЛуО, Р-3778, оп. 34, спр. 160, арк. 92, актов. зап. 45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тародід Дмитро Євтійович,</w:t>
      </w:r>
      <w:r>
        <w:rPr>
          <w:rFonts w:cs="Arial" w:ascii="Arial" w:hAnsi="Arial"/>
          <w:sz w:val="16"/>
          <w:szCs w:val="18"/>
          <w:lang w:val="uk-UA"/>
        </w:rPr>
        <w:t xml:space="preserve"> 7 р., утриманець, 1933, причина смерті не вказана, ДАЛуО, Р-3778, оп. 34, спр. 160, арк. 225, актов. зап. 178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тародід Никон Іванович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3, шлунково-кишкове захворювання, ДАЛуО, Р-3778, оп. 34, спр. 160, арк. 218, актов. зап. 171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тародідова Марія Євтіївна,</w:t>
      </w:r>
      <w:r>
        <w:rPr>
          <w:rFonts w:cs="Arial" w:ascii="Arial" w:hAnsi="Arial"/>
          <w:sz w:val="16"/>
          <w:szCs w:val="18"/>
          <w:lang w:val="uk-UA"/>
        </w:rPr>
        <w:t xml:space="preserve"> 5 р., утриманець, 1933, причина смерті не вказана, ДАЛуО, Р-3778, оп. 34, спр. 160, арк. 226, актов. зап. 17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тародідова Устя Тимофіївна,</w:t>
      </w:r>
      <w:r>
        <w:rPr>
          <w:rFonts w:cs="Arial" w:ascii="Arial" w:hAnsi="Arial"/>
          <w:sz w:val="16"/>
          <w:szCs w:val="18"/>
          <w:lang w:val="uk-UA"/>
        </w:rPr>
        <w:t xml:space="preserve"> 60 р., утриманець, 1932, старість, ДАЛуО, Р-3778, оп. 34, спр. 153, арк. 149, актов. зап. 35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bookmarkStart w:id="6" w:name="OLE_LINK1"/>
      <w:bookmarkEnd w:id="6"/>
      <w:r>
        <w:rPr>
          <w:rFonts w:cs="Arial" w:ascii="Arial" w:hAnsi="Arial"/>
          <w:b/>
          <w:sz w:val="16"/>
          <w:szCs w:val="18"/>
          <w:lang w:val="uk-UA"/>
        </w:rPr>
        <w:t>Сукач Василь Сергійович,</w:t>
      </w:r>
      <w:r>
        <w:rPr>
          <w:rFonts w:cs="Arial" w:ascii="Arial" w:hAnsi="Arial"/>
          <w:sz w:val="16"/>
          <w:szCs w:val="18"/>
          <w:lang w:val="uk-UA"/>
        </w:rPr>
        <w:t xml:space="preserve"> 70 р., селянин, член артілі, 1933, старість, ДАЛуО, Р-3778, оп. 34, спр. 160, арк. 231, актов. зап. 18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укачов Гнат Данилович,</w:t>
      </w:r>
      <w:r>
        <w:rPr>
          <w:rFonts w:cs="Arial" w:ascii="Arial" w:hAnsi="Arial"/>
          <w:sz w:val="16"/>
          <w:szCs w:val="18"/>
          <w:lang w:val="uk-UA"/>
        </w:rPr>
        <w:t xml:space="preserve"> 60 р., утриманець, 1932, порок серця, ДАЛуО, Р-3778, оп. 34, спр. 153, арк. 148, актов. зап. 3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укачов Семен Васильович,</w:t>
      </w:r>
      <w:r>
        <w:rPr>
          <w:rFonts w:cs="Arial" w:ascii="Arial" w:hAnsi="Arial"/>
          <w:sz w:val="16"/>
          <w:szCs w:val="18"/>
          <w:lang w:val="uk-UA"/>
        </w:rPr>
        <w:t xml:space="preserve"> 35 р., селянин, член артілі, 1932, крупозне запалення легень, ДАЛуО, Р-3778, оп. 34, спр. 153, арк. 165, актов. зап. 5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укачова Оришка Ігнатівна,</w:t>
      </w:r>
      <w:r>
        <w:rPr>
          <w:rFonts w:cs="Arial" w:ascii="Arial" w:hAnsi="Arial"/>
          <w:sz w:val="16"/>
          <w:szCs w:val="18"/>
          <w:lang w:val="uk-UA"/>
        </w:rPr>
        <w:t xml:space="preserve"> 18 р., селянин, член артілі, 1932, водянка серцевого походження, ДАЛуО, Р-3778, оп. 34, спр. 153, арк. 143, актов. зап. 2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аволжанський Андрій Трохимович,</w:t>
      </w:r>
      <w:r>
        <w:rPr>
          <w:rFonts w:cs="Arial" w:ascii="Arial" w:hAnsi="Arial"/>
          <w:sz w:val="16"/>
          <w:szCs w:val="18"/>
          <w:lang w:val="uk-UA"/>
        </w:rPr>
        <w:t xml:space="preserve"> 60 р., утриманець, 1932, старість, порок серця, ДАЛуО, Р-3778, оп. 34, спр. 153, арк. 171, актов. зап. 57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аволжанський Іван Семенович,</w:t>
      </w:r>
      <w:r>
        <w:rPr>
          <w:rFonts w:cs="Arial" w:ascii="Arial" w:hAnsi="Arial"/>
          <w:sz w:val="16"/>
          <w:szCs w:val="18"/>
          <w:lang w:val="uk-UA"/>
        </w:rPr>
        <w:t xml:space="preserve"> 39 р., селянин, член артілі, 1933, серцева слабкість, ДАЛуО, Р-3778, оп. 34, спр. 160, арк. 86, актов. зап. 39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аволжанський Октябрь Іванович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3, шлунково-кишкове захворювання, ДАЛуО, Р-3778, оп. 34, спр. 160, арк. 87, актов. зап. 40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вердохліб Ілля Кузьмич,</w:t>
      </w:r>
      <w:r>
        <w:rPr>
          <w:rFonts w:cs="Arial" w:ascii="Arial" w:hAnsi="Arial"/>
          <w:sz w:val="16"/>
          <w:szCs w:val="18"/>
          <w:lang w:val="uk-UA"/>
        </w:rPr>
        <w:t xml:space="preserve"> 73 р., селянин, одноосібник, 1933, старість, ДАЛуО, Р-3778, оп. 34, спр. 160, арк. 154, актов. зап. 107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ерегеря Іван Гнатович,</w:t>
      </w:r>
      <w:r>
        <w:rPr>
          <w:rFonts w:cs="Arial" w:ascii="Arial" w:hAnsi="Arial"/>
          <w:sz w:val="16"/>
          <w:szCs w:val="18"/>
          <w:lang w:val="uk-UA"/>
        </w:rPr>
        <w:t xml:space="preserve"> 70 р., селянин, одноосібник, 1933, старість, ДАЛуО, Р-3778, оп. 34, спр. 160, арк. 165, актов. зап. 118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ерегеря Марія Яколівна,</w:t>
      </w:r>
      <w:r>
        <w:rPr>
          <w:rFonts w:cs="Arial" w:ascii="Arial" w:hAnsi="Arial"/>
          <w:sz w:val="16"/>
          <w:szCs w:val="18"/>
          <w:lang w:val="uk-UA"/>
        </w:rPr>
        <w:t xml:space="preserve"> 80 р., селянин, одноосібник, 1933, старість, ДАЛуО, Р-3778, оп. 34, спр. 160, арк. 69, актов. зап. 21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ерегеря Настя Іллівна,</w:t>
      </w:r>
      <w:r>
        <w:rPr>
          <w:rFonts w:cs="Arial" w:ascii="Arial" w:hAnsi="Arial"/>
          <w:sz w:val="16"/>
          <w:szCs w:val="18"/>
          <w:lang w:val="uk-UA"/>
        </w:rPr>
        <w:t xml:space="preserve"> 26 р., селянин, одноосібник, 1933, серцева слабкість, виснаження, ДАЛуО, Р-3778, оп. 34, спр. 160, арк. 155, актов. зап. 108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ерегеря Хома Іванович,</w:t>
      </w:r>
      <w:r>
        <w:rPr>
          <w:rFonts w:cs="Arial" w:ascii="Arial" w:hAnsi="Arial"/>
          <w:sz w:val="16"/>
          <w:szCs w:val="18"/>
          <w:lang w:val="uk-UA"/>
        </w:rPr>
        <w:t xml:space="preserve"> 37 р., селянин, одноосібник, 1933, серцева слабкість, ДАЛуО, Р-3778, оп. 34, спр. 160, арк. 205, актов. зап. 158</w:t>
      </w:r>
    </w:p>
    <w:p>
      <w:pPr>
        <w:pStyle w:val="Normal"/>
        <w:tabs>
          <w:tab w:val="clear" w:pos="708"/>
          <w:tab w:val="left" w:pos="2669" w:leader="none"/>
          <w:tab w:val="left" w:pos="3075" w:leader="none"/>
          <w:tab w:val="left" w:pos="3711" w:leader="none"/>
          <w:tab w:val="left" w:pos="4117" w:leader="none"/>
          <w:tab w:val="left" w:pos="6285" w:leader="none"/>
          <w:tab w:val="left" w:pos="6691" w:leader="none"/>
          <w:tab w:val="left" w:pos="8501" w:leader="none"/>
          <w:tab w:val="left" w:pos="8907" w:leader="none"/>
          <w:tab w:val="left" w:pos="10896" w:leader="none"/>
          <w:tab w:val="left" w:pos="1130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Титова Євдокія Акімівна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5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туберкульоз леген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43, арк. 7, актов. зап. 2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каченко Володимир Васильо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2, причина смерті вказана нерозбірливо, ДАЛуО, Р-3778, оп. 34, спр. 153, арк. 58, актов. зап. 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каченкова Тетяна Василівна,</w:t>
      </w:r>
      <w:r>
        <w:rPr>
          <w:rFonts w:cs="Arial" w:ascii="Arial" w:hAnsi="Arial"/>
          <w:sz w:val="16"/>
          <w:szCs w:val="18"/>
          <w:lang w:val="uk-UA"/>
        </w:rPr>
        <w:t xml:space="preserve"> 65 р., утриманець, 1932, туберкульоз легень, ДАЛуО, Р-3778, оп. 34, спр. 153, арк. 62, актов. зап. 5</w:t>
      </w:r>
    </w:p>
    <w:p>
      <w:pPr>
        <w:pStyle w:val="Normal"/>
        <w:tabs>
          <w:tab w:val="clear" w:pos="708"/>
          <w:tab w:val="left" w:pos="2669" w:leader="none"/>
          <w:tab w:val="left" w:pos="3075" w:leader="none"/>
          <w:tab w:val="left" w:pos="3711" w:leader="none"/>
          <w:tab w:val="left" w:pos="4117" w:leader="none"/>
          <w:tab w:val="left" w:pos="6285" w:leader="none"/>
          <w:tab w:val="left" w:pos="6691" w:leader="none"/>
          <w:tab w:val="left" w:pos="8501" w:leader="none"/>
          <w:tab w:val="left" w:pos="8907" w:leader="none"/>
          <w:tab w:val="left" w:pos="10896" w:leader="none"/>
          <w:tab w:val="left" w:pos="1130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Трубачєв Михайло Микитович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1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ифтерія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43, арк. 5, актов. зап. 20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рушин Антон Степанович,</w:t>
      </w:r>
      <w:r>
        <w:rPr>
          <w:rFonts w:cs="Arial" w:ascii="Arial" w:hAnsi="Arial"/>
          <w:sz w:val="16"/>
          <w:szCs w:val="18"/>
          <w:lang w:val="uk-UA"/>
        </w:rPr>
        <w:t xml:space="preserve"> 60 р., селянин, член артілі, 1933, емфізема легень, серцева слабкість, ДАЛуО, Р-3778, оп. 34, спр. 160, арк. 138, актов. зап. 91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Чухраєва Любов Микитівна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3, шлунково-кишкове захворювання, ДАЛуО, Р-3778, оп. 34, спр. 160, арк. 81, актов. зап. 34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Чухрайов Василь Никифорович,</w:t>
      </w:r>
      <w:r>
        <w:rPr>
          <w:rFonts w:cs="Arial" w:ascii="Arial" w:hAnsi="Arial"/>
          <w:sz w:val="16"/>
          <w:szCs w:val="18"/>
          <w:lang w:val="uk-UA"/>
        </w:rPr>
        <w:t xml:space="preserve"> 11 р., утриманець, 1933, шлунково-кишкове захворювання, ДАЛуО, Р-3778, оп. 34, спр. 160, арк. 114, актов. зап. 67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Чухрайов Іван Максимович,</w:t>
      </w:r>
      <w:r>
        <w:rPr>
          <w:rFonts w:cs="Arial" w:ascii="Arial" w:hAnsi="Arial"/>
          <w:sz w:val="16"/>
          <w:szCs w:val="18"/>
          <w:lang w:val="uk-UA"/>
        </w:rPr>
        <w:t xml:space="preserve"> 9 р., утриманець, 1933, причина смерті не вказана, ДАЛуО, Р-3778, оп. 34, спр. 160, арк. 140, актов. зап. 93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Чухрайов Іван Никифорович,</w:t>
      </w:r>
      <w:r>
        <w:rPr>
          <w:rFonts w:cs="Arial" w:ascii="Arial" w:hAnsi="Arial"/>
          <w:sz w:val="16"/>
          <w:szCs w:val="18"/>
          <w:lang w:val="uk-UA"/>
        </w:rPr>
        <w:t xml:space="preserve"> 21 р., селянин, член артілі, 1933, причина смерті не вказана, ДАЛуО, Р-3778, оп. 34, спр. 160, арк. 80, актов. зап. не зазначено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Чухрайов Йосип Іванович,</w:t>
      </w:r>
      <w:r>
        <w:rPr>
          <w:rFonts w:cs="Arial" w:ascii="Arial" w:hAnsi="Arial"/>
          <w:sz w:val="16"/>
          <w:szCs w:val="18"/>
          <w:lang w:val="uk-UA"/>
        </w:rPr>
        <w:t xml:space="preserve"> 50 р., селянин, одноосібник, 1933, причина смерті не вказана, ДАЛуО, Р-3778, оп. 34, спр. 160, арк. 188, актов. зап. 141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Чухрайов Марк Іванович,</w:t>
      </w:r>
      <w:r>
        <w:rPr>
          <w:rFonts w:cs="Arial" w:ascii="Arial" w:hAnsi="Arial"/>
          <w:sz w:val="16"/>
          <w:szCs w:val="18"/>
          <w:lang w:val="uk-UA"/>
        </w:rPr>
        <w:t xml:space="preserve"> 46 р., селянин, член артілі, 1933, серцева слабкість, ДАЛуО, Р-3778, оп. 34, спр. 160, арк. 94, актов. зап. 47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Чухрайов Микита Іванович,</w:t>
      </w:r>
      <w:r>
        <w:rPr>
          <w:rFonts w:cs="Arial" w:ascii="Arial" w:hAnsi="Arial"/>
          <w:sz w:val="16"/>
          <w:szCs w:val="18"/>
          <w:lang w:val="uk-UA"/>
        </w:rPr>
        <w:t xml:space="preserve"> 35 р., селянин, одноосібник, 1933, серцева слабкість, ДАЛуО, Р-3778, оп. 34, спр. 160, арк. 95, актов. зап. 48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Чухрайов Мусій Кононович,</w:t>
      </w:r>
      <w:r>
        <w:rPr>
          <w:rFonts w:cs="Arial" w:ascii="Arial" w:hAnsi="Arial"/>
          <w:sz w:val="16"/>
          <w:szCs w:val="18"/>
          <w:lang w:val="uk-UA"/>
        </w:rPr>
        <w:t xml:space="preserve"> 50 р., селянин, член артілі, 1933, старість, ДАЛуО, Р-3778, оп. 34, спр. 160, арк. 204, актов. зап. 157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Чухрайов Никифор Степанович,</w:t>
      </w:r>
      <w:r>
        <w:rPr>
          <w:rFonts w:cs="Arial" w:ascii="Arial" w:hAnsi="Arial"/>
          <w:sz w:val="16"/>
          <w:szCs w:val="18"/>
          <w:lang w:val="uk-UA"/>
        </w:rPr>
        <w:t xml:space="preserve"> 40 р., селянин, член артілі, 1933, серцева слабкість, ДАЛуО, Р-3778, оп. 34, спр. 160, арк. 101, актов. зап. 54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Чухрайов Пилип Максимович,</w:t>
      </w:r>
      <w:r>
        <w:rPr>
          <w:rFonts w:cs="Arial" w:ascii="Arial" w:hAnsi="Arial"/>
          <w:sz w:val="16"/>
          <w:szCs w:val="18"/>
          <w:lang w:val="uk-UA"/>
        </w:rPr>
        <w:t xml:space="preserve"> 99 р., селянин, член артілі, 1933, старість, ДАЛуО, Р-3778, оп. 34, спр. 160, арк. 126, актов. зап. 79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Чухрайов Степан Йосипович,</w:t>
      </w:r>
      <w:r>
        <w:rPr>
          <w:rFonts w:cs="Arial" w:ascii="Arial" w:hAnsi="Arial"/>
          <w:sz w:val="16"/>
          <w:szCs w:val="18"/>
          <w:lang w:val="uk-UA"/>
        </w:rPr>
        <w:t xml:space="preserve"> 50 р., селянин, одноосібник, 1933, причина смерті не вказана, ДАЛуО, Р-3778, оп. 34, спр. 160, арк. 186, актов. зап. 139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Чухрайов Трофим Максимович,</w:t>
      </w:r>
      <w:r>
        <w:rPr>
          <w:rFonts w:cs="Arial" w:ascii="Arial" w:hAnsi="Arial"/>
          <w:sz w:val="16"/>
          <w:szCs w:val="18"/>
          <w:lang w:val="uk-UA"/>
        </w:rPr>
        <w:t xml:space="preserve"> 22 р., селянин, член артілі, 1933, причина смерті не вказана, ДАЛуО, Р-3778, оп. 34, спр. 160, арк. 171, актов. зап. 124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Чухрайов Яков Максимович,</w:t>
      </w:r>
      <w:r>
        <w:rPr>
          <w:rFonts w:cs="Arial" w:ascii="Arial" w:hAnsi="Arial"/>
          <w:sz w:val="16"/>
          <w:szCs w:val="18"/>
          <w:lang w:val="uk-UA"/>
        </w:rPr>
        <w:t xml:space="preserve"> 7 р., утриманець, 1933, крупозна пневмонія, ДАЛуО, Р-3778, оп. 34, спр. 160, арк. 197, актов. зап. 150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Чухрайова Лукерія Олексіївна,</w:t>
      </w:r>
      <w:r>
        <w:rPr>
          <w:rFonts w:cs="Arial" w:ascii="Arial" w:hAnsi="Arial"/>
          <w:sz w:val="16"/>
          <w:szCs w:val="18"/>
          <w:lang w:val="uk-UA"/>
        </w:rPr>
        <w:t xml:space="preserve"> 48 р., селянин, член артілі, 1933, Г.В.С. легень, ДАЛуО, Р-3778, оп. 34, спр. 160, арк. 108, актов. зап. 61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Чухрайова Марія Максимівна,</w:t>
      </w:r>
      <w:r>
        <w:rPr>
          <w:rFonts w:cs="Arial" w:ascii="Arial" w:hAnsi="Arial"/>
          <w:sz w:val="16"/>
          <w:szCs w:val="18"/>
          <w:lang w:val="uk-UA"/>
        </w:rPr>
        <w:t xml:space="preserve"> 7 р., утриманець, 1933, шлунково-кишкове захворювання, ДАЛуО, Р-3778, оп. 34, спр. 160, арк. 198, актов. зап. 151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Чухрайова Ніна Никифорівна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3, причина смерті не вказана, ДАЛуО, Р-3778, оп. 34, спр. 160, арк. 81, актов. зап. 33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Чухрайова Пріська Мусіївна,</w:t>
      </w:r>
      <w:r>
        <w:rPr>
          <w:rFonts w:cs="Arial" w:ascii="Arial" w:hAnsi="Arial"/>
          <w:sz w:val="16"/>
          <w:szCs w:val="18"/>
          <w:lang w:val="uk-UA"/>
        </w:rPr>
        <w:t xml:space="preserve"> 50 р., селянин, одноосібник, 1933, причина смерті не вказана, ДАЛуО, Р-3778, оп. 34, спр. 160, арк. 187, актов. зап. 140</w:t>
      </w:r>
    </w:p>
    <w:p>
      <w:pPr>
        <w:pStyle w:val="Normal"/>
        <w:tabs>
          <w:tab w:val="clear" w:pos="708"/>
          <w:tab w:val="left" w:pos="825" w:leader="none"/>
          <w:tab w:val="left" w:pos="1247" w:leader="none"/>
          <w:tab w:val="left" w:pos="2202" w:leader="none"/>
          <w:tab w:val="left" w:pos="3883" w:leader="none"/>
          <w:tab w:val="left" w:pos="4789" w:leader="none"/>
          <w:tab w:val="left" w:pos="6046" w:leader="none"/>
          <w:tab w:val="left" w:pos="6870" w:leader="none"/>
          <w:tab w:val="left" w:pos="7825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Фатєєв Василь Василь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0 р.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становлено за опитуванням населення</w:t>
      </w:r>
    </w:p>
    <w:p>
      <w:pPr>
        <w:pStyle w:val="Normal"/>
        <w:tabs>
          <w:tab w:val="clear" w:pos="708"/>
          <w:tab w:val="left" w:pos="825" w:leader="none"/>
          <w:tab w:val="left" w:pos="1247" w:leader="none"/>
          <w:tab w:val="left" w:pos="2202" w:leader="none"/>
          <w:tab w:val="left" w:pos="3883" w:leader="none"/>
          <w:tab w:val="left" w:pos="4789" w:leader="none"/>
          <w:tab w:val="left" w:pos="6046" w:leader="none"/>
          <w:tab w:val="left" w:pos="6870" w:leader="none"/>
          <w:tab w:val="left" w:pos="7825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Фатєєв Іван Василь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8 р.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становлено за опитуванням населення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Чухрава Параска Михайлівна,</w:t>
      </w:r>
      <w:r>
        <w:rPr>
          <w:rFonts w:cs="Arial" w:ascii="Arial" w:hAnsi="Arial"/>
          <w:sz w:val="16"/>
          <w:szCs w:val="18"/>
          <w:lang w:val="uk-UA"/>
        </w:rPr>
        <w:t xml:space="preserve"> 60 р., селянин, член артілі, 1932, емфізема легень (старість) та серцева недостатність, ДАЛуО, Р-3778, оп. 34, спр. 153, арк. 170, актов. зап. 5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Чухрийов Іван Яковлевич,</w:t>
      </w:r>
      <w:r>
        <w:rPr>
          <w:rFonts w:cs="Arial" w:ascii="Arial" w:hAnsi="Arial"/>
          <w:sz w:val="16"/>
          <w:szCs w:val="18"/>
          <w:lang w:val="uk-UA"/>
        </w:rPr>
        <w:t xml:space="preserve"> 28 дн., утриманець, 1932, причина смерті не вказана, ДАЛуО, Р-3778, оп. 34, спр. 153, арк. 78, актов. зап. 21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евцов Тимофій Карпович,</w:t>
      </w:r>
      <w:r>
        <w:rPr>
          <w:rFonts w:cs="Arial" w:ascii="Arial" w:hAnsi="Arial"/>
          <w:sz w:val="16"/>
          <w:szCs w:val="18"/>
          <w:lang w:val="uk-UA"/>
        </w:rPr>
        <w:t xml:space="preserve"> 70 р., селянин, одноосібник, 1933, причина смерті не вказана, ДАЛуО, Р-3778, оп. 34, спр. 160, арк. 227, актов. зап. 18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евцова Параска Максимівна,</w:t>
      </w:r>
      <w:r>
        <w:rPr>
          <w:rFonts w:cs="Arial" w:ascii="Arial" w:hAnsi="Arial"/>
          <w:sz w:val="16"/>
          <w:szCs w:val="18"/>
          <w:lang w:val="uk-UA"/>
        </w:rPr>
        <w:t xml:space="preserve"> 19 р., селянин, член артілі, 1932, параліч серця, ДАЛуО, Р-3778, оп. 34, спр. 153, арк. 67, актов. зап. 10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евченко Іван Федорович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3, шлунково-кишкове захворювання, ДАЛуО, Р-3778, оп. 34, спр. 160, арк. 238, актов. зап. 243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евченко Марія Федорівна,</w:t>
      </w:r>
      <w:r>
        <w:rPr>
          <w:rFonts w:cs="Arial" w:ascii="Arial" w:hAnsi="Arial"/>
          <w:sz w:val="16"/>
          <w:szCs w:val="18"/>
          <w:lang w:val="uk-UA"/>
        </w:rPr>
        <w:t xml:space="preserve"> 5 р., утриманець, 1933, шлунково-кишкове захворювання, ДАЛуО, Р-3778, оп. 34, спр. 160, арк. 219, актов. зап. 172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евченко Опанас Васильович,</w:t>
      </w:r>
      <w:r>
        <w:rPr>
          <w:rFonts w:cs="Arial" w:ascii="Arial" w:hAnsi="Arial"/>
          <w:sz w:val="16"/>
          <w:szCs w:val="18"/>
          <w:lang w:val="uk-UA"/>
        </w:rPr>
        <w:t xml:space="preserve"> 75 р., селянин, член артілі, 1933, старість, ДАЛуО, Р-3778, оп. 34, спр. 160, арк. 53, актов. зап. 5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евченко Тимофій Федорович,</w:t>
      </w:r>
      <w:r>
        <w:rPr>
          <w:rFonts w:cs="Arial" w:ascii="Arial" w:hAnsi="Arial"/>
          <w:sz w:val="16"/>
          <w:szCs w:val="18"/>
          <w:lang w:val="uk-UA"/>
        </w:rPr>
        <w:t xml:space="preserve"> 4 р., утриманець, 1933, шлунково-кишкове захворювання, ДАЛуО, Р-3778, оп. 34, спр. 160, арк. 235, актов. зап. 240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евченко Федір Іванович,</w:t>
      </w:r>
      <w:r>
        <w:rPr>
          <w:rFonts w:cs="Arial" w:ascii="Arial" w:hAnsi="Arial"/>
          <w:sz w:val="16"/>
          <w:szCs w:val="18"/>
          <w:lang w:val="uk-UA"/>
        </w:rPr>
        <w:t xml:space="preserve"> 30 р., селянин, член артілі, 1933, серцева слабкість, ДАЛуО, Р-3778, оп. 34, спр. 160, арк. 234, актов. зап. 239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кичка Кирило Григорович,</w:t>
      </w:r>
      <w:r>
        <w:rPr>
          <w:rFonts w:cs="Arial" w:ascii="Arial" w:hAnsi="Arial"/>
          <w:sz w:val="16"/>
          <w:szCs w:val="18"/>
          <w:lang w:val="uk-UA"/>
        </w:rPr>
        <w:t xml:space="preserve"> 32 р., селянин, член артілі, 1933, причина смерті не вказана, ДАЛуО, Р-3778, оп. 34, спр. 160, арк. 184, актов. зап. 13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маль Михайло Васильович,</w:t>
      </w:r>
      <w:r>
        <w:rPr>
          <w:rFonts w:cs="Arial" w:ascii="Arial" w:hAnsi="Arial"/>
          <w:sz w:val="16"/>
          <w:szCs w:val="18"/>
          <w:lang w:val="uk-UA"/>
        </w:rPr>
        <w:t xml:space="preserve"> 5 р., утриманець, 1932, шлунково-кишкове захворювання, ДАЛуО, Р-3778, оп. 34, спр. 153, арк. 70, актов. зап. 13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мальов Андрій Омелянович,</w:t>
      </w:r>
      <w:r>
        <w:rPr>
          <w:rFonts w:cs="Arial" w:ascii="Arial" w:hAnsi="Arial"/>
          <w:sz w:val="16"/>
          <w:szCs w:val="18"/>
          <w:lang w:val="uk-UA"/>
        </w:rPr>
        <w:t xml:space="preserve"> 68 р., селянин, член артілі, 1933, старість, ДАЛуО, Р-3778, оп. 34, спр. 160, арк. 109, актов. зап. 62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мальова Зінаїда,</w:t>
      </w:r>
      <w:r>
        <w:rPr>
          <w:rFonts w:cs="Arial" w:ascii="Arial" w:hAnsi="Arial"/>
          <w:sz w:val="16"/>
          <w:szCs w:val="18"/>
          <w:lang w:val="uk-UA"/>
        </w:rPr>
        <w:t xml:space="preserve"> 5 р., утриманець, 1933, шлунково-кишкове захворювання, ДАЛуО, Р-3778, оп. 34, спр. 160, арк. 120, актов. зап. 73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пичка Гаврило Пилипович,</w:t>
      </w:r>
      <w:r>
        <w:rPr>
          <w:rFonts w:cs="Arial" w:ascii="Arial" w:hAnsi="Arial"/>
          <w:sz w:val="16"/>
          <w:szCs w:val="18"/>
          <w:lang w:val="uk-UA"/>
        </w:rPr>
        <w:t xml:space="preserve"> 50 р., селянин, член артілі, 1933, апендицит, ДАЛуО, Р-3778, оп. 34, спр. 160, арк. 59, актов. зап. 11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пичка Параска Василівна,</w:t>
      </w:r>
      <w:r>
        <w:rPr>
          <w:rFonts w:cs="Arial" w:ascii="Arial" w:hAnsi="Arial"/>
          <w:sz w:val="16"/>
          <w:szCs w:val="18"/>
          <w:lang w:val="uk-UA"/>
        </w:rPr>
        <w:t xml:space="preserve"> 56 р., селянин, член артілі, 1933, серцева слабкість, ДАЛуО, Р-3778, оп. 34, спр. 160, арк. 246, актов. зап. 251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пичка Стефан,</w:t>
      </w:r>
      <w:r>
        <w:rPr>
          <w:rFonts w:cs="Arial" w:ascii="Arial" w:hAnsi="Arial"/>
          <w:sz w:val="16"/>
          <w:szCs w:val="18"/>
          <w:lang w:val="uk-UA"/>
        </w:rPr>
        <w:t xml:space="preserve"> 46 р., селянин, член артілі, 1933, виснаження організму, ДАЛуО, Р-3778, оп. 34, спр. 160, арк. 127, актов. зап. 80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пичка Февронія,</w:t>
      </w:r>
      <w:r>
        <w:rPr>
          <w:rFonts w:cs="Arial" w:ascii="Arial" w:hAnsi="Arial"/>
          <w:sz w:val="16"/>
          <w:szCs w:val="18"/>
          <w:lang w:val="uk-UA"/>
        </w:rPr>
        <w:t xml:space="preserve"> 35 р., селянин, член артілі, 1933, серцева слабкість, виснаження, ДАЛуО, Р-3778, оп. 34, спр. 160, арк. 161, актов. зап. 11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пичка Іван Максимович,</w:t>
      </w:r>
      <w:r>
        <w:rPr>
          <w:rFonts w:cs="Arial" w:ascii="Arial" w:hAnsi="Arial"/>
          <w:sz w:val="16"/>
          <w:szCs w:val="18"/>
          <w:lang w:val="uk-UA"/>
        </w:rPr>
        <w:t xml:space="preserve"> 7 міс., утриманець, 1932, від слабкості організму, ДАЛуО, Р-3778, оп. 34, спр. 153, арк. 145, актов. зап. 3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пичка Максим Гаврилович,</w:t>
      </w:r>
      <w:r>
        <w:rPr>
          <w:rFonts w:cs="Arial" w:ascii="Arial" w:hAnsi="Arial"/>
          <w:sz w:val="16"/>
          <w:szCs w:val="18"/>
          <w:lang w:val="uk-UA"/>
        </w:rPr>
        <w:t xml:space="preserve"> 34 р., селянин, член артілі, 1932, Г.В.С., ривтоніт, ДАЛуО, Р-3778, оп. 34, спр. 153, арк. 144, актов. зап. 30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пичкіна Устина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3, шлунково-кишкове захворювання, ДАЛуО, Р-3778, оп. 34, спр. 160, арк. 244, актов. зап. 249</w:t>
      </w:r>
    </w:p>
    <w:p>
      <w:pPr>
        <w:pStyle w:val="Normal"/>
        <w:tabs>
          <w:tab w:val="clear" w:pos="708"/>
          <w:tab w:val="left" w:pos="2669" w:leader="none"/>
          <w:tab w:val="left" w:pos="3075" w:leader="none"/>
          <w:tab w:val="left" w:pos="3711" w:leader="none"/>
          <w:tab w:val="left" w:pos="4117" w:leader="none"/>
          <w:tab w:val="left" w:pos="6285" w:leader="none"/>
          <w:tab w:val="left" w:pos="6691" w:leader="none"/>
          <w:tab w:val="left" w:pos="8501" w:leader="none"/>
          <w:tab w:val="left" w:pos="8907" w:leader="none"/>
          <w:tab w:val="left" w:pos="10896" w:leader="none"/>
          <w:tab w:val="left" w:pos="1130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Яковлев Сергій Пет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туберкульоз леген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43, арк. 12, актов. зап. 27</w:t>
      </w:r>
    </w:p>
    <w:p>
      <w:pPr>
        <w:pStyle w:val="Normal"/>
        <w:tabs>
          <w:tab w:val="clear" w:pos="708"/>
          <w:tab w:val="left" w:pos="2785" w:leader="none"/>
          <w:tab w:val="left" w:pos="4601" w:leader="none"/>
          <w:tab w:val="left" w:pos="6157" w:leader="none"/>
          <w:tab w:val="left" w:pos="8420" w:leader="none"/>
          <w:tab w:val="left" w:pos="10309" w:leader="none"/>
          <w:tab w:val="left" w:pos="11347" w:leader="none"/>
          <w:tab w:val="left" w:pos="13423" w:leader="none"/>
          <w:tab w:val="left" w:pos="15746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Яковлєв Сергій Петрович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селянин, 1932, туберкульоз легень, ДАЛуО, Р-3778, оп. 34, спр. 143, арк. 182, актов. зап. 22 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lang w:val="uk-UA"/>
        </w:rPr>
        <w:t>Яковлєва Прасковія Фед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9 р.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становлено за опитуванням населення</w:t>
      </w:r>
    </w:p>
    <w:p>
      <w:pPr>
        <w:pStyle w:val="Normal"/>
        <w:tabs>
          <w:tab w:val="clear" w:pos="708"/>
          <w:tab w:val="left" w:pos="1934" w:leader="none"/>
          <w:tab w:val="left" w:pos="2340" w:leader="none"/>
          <w:tab w:val="left" w:pos="4161" w:leader="none"/>
          <w:tab w:val="left" w:pos="4567" w:leader="none"/>
          <w:tab w:val="left" w:pos="6388" w:leader="none"/>
          <w:tab w:val="left" w:pos="6794" w:leader="none"/>
          <w:tab w:val="left" w:pos="8072" w:leader="none"/>
          <w:tab w:val="left" w:pos="8478" w:leader="none"/>
          <w:tab w:val="left" w:pos="10662" w:leader="none"/>
          <w:tab w:val="left" w:pos="11068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16"/>
          <w:szCs w:val="18"/>
          <w:lang w:val="uk-UA"/>
        </w:rPr>
        <w:t>[...] Векла Андріївна,</w:t>
      </w:r>
      <w:r>
        <w:rPr>
          <w:rFonts w:cs="Arial" w:ascii="Arial" w:hAnsi="Arial"/>
          <w:sz w:val="16"/>
          <w:szCs w:val="18"/>
          <w:lang w:val="uk-UA"/>
        </w:rPr>
        <w:t xml:space="preserve"> 40 р., селянин, член артілі, 1933, причина смерті не вказана, ДАЛуО, Р-3778, оп. 34, спр. 160, арк. 185, актов. зап. 138</w:t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7140" w:leader="none"/>
        </w:tabs>
        <w:jc w:val="center"/>
        <w:outlineLvl w:val="0"/>
        <w:rPr>
          <w:rFonts w:ascii="Arial" w:hAnsi="Arial" w:cs="Arial"/>
          <w:b/>
          <w:b/>
          <w:sz w:val="26"/>
          <w:szCs w:val="28"/>
          <w:lang w:val="uk-UA"/>
        </w:rPr>
      </w:pPr>
      <w:r>
        <w:rPr>
          <w:rFonts w:cs="Arial" w:ascii="Arial" w:hAnsi="Arial"/>
          <w:b/>
          <w:sz w:val="26"/>
          <w:szCs w:val="28"/>
          <w:lang w:val="uk-UA"/>
        </w:rPr>
        <w:t>Лантратівська сільська рада</w:t>
      </w:r>
    </w:p>
    <w:p>
      <w:pPr>
        <w:pStyle w:val="Normal"/>
        <w:tabs>
          <w:tab w:val="clear" w:pos="708"/>
          <w:tab w:val="left" w:pos="7140" w:leader="none"/>
        </w:tabs>
        <w:rPr>
          <w:rFonts w:ascii="Arial" w:hAnsi="Arial" w:cs="Arial"/>
          <w:b/>
          <w:b/>
          <w:sz w:val="26"/>
          <w:szCs w:val="28"/>
          <w:lang w:val="uk-UA"/>
        </w:rPr>
      </w:pPr>
      <w:r>
        <w:rPr>
          <w:rFonts w:cs="Arial" w:ascii="Arial" w:hAnsi="Arial"/>
          <w:b/>
          <w:sz w:val="26"/>
          <w:szCs w:val="28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езкровна Уляна Семенівна,</w:t>
      </w:r>
      <w:r>
        <w:rPr>
          <w:rFonts w:cs="Arial" w:ascii="Arial" w:hAnsi="Arial"/>
          <w:sz w:val="16"/>
          <w:szCs w:val="18"/>
          <w:lang w:val="uk-UA"/>
        </w:rPr>
        <w:t xml:space="preserve"> 64 р., утриманець, 1932, черевний тиф, ДАЛуО, Р-3778, оп. 34, спр. 154, арк. 134, актов. зап. 5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іляк Михайло Олексійович,</w:t>
      </w:r>
      <w:r>
        <w:rPr>
          <w:rFonts w:cs="Arial" w:ascii="Arial" w:hAnsi="Arial"/>
          <w:sz w:val="16"/>
          <w:szCs w:val="18"/>
          <w:lang w:val="uk-UA"/>
        </w:rPr>
        <w:t xml:space="preserve"> 3 міс., утриманець, 1932, запалення легень, ДАЛуО, Р-3778, оп. 34, спр. 154, арк. 131, актов. зап. 5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арибрус Петро Іванович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2, запалення кишечнику, ДАЛуО, Р-3778, оп. 34, спр. 154, арк. 112, актов. зап. 33</w:t>
      </w:r>
    </w:p>
    <w:p>
      <w:pPr>
        <w:pStyle w:val="Normal"/>
        <w:tabs>
          <w:tab w:val="clear" w:pos="708"/>
          <w:tab w:val="left" w:pos="1810" w:leader="none"/>
          <w:tab w:val="left" w:pos="2710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20"/>
          <w:lang w:val="uk-UA"/>
        </w:rPr>
        <w:t>Величко Сергій Іванович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еличко Павло Трофимович,</w:t>
      </w:r>
      <w:r>
        <w:rPr>
          <w:rFonts w:cs="Arial" w:ascii="Arial" w:hAnsi="Arial"/>
          <w:sz w:val="16"/>
          <w:szCs w:val="18"/>
          <w:lang w:val="uk-UA"/>
        </w:rPr>
        <w:t xml:space="preserve"> 77 р., селянин, одноосібник, 1932, порок серця, ДАЛуО, Р-3778, оп. 34, спр. 154, арк. 116, актов. зап. 3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ерасименко Петро Павлович,</w:t>
      </w:r>
      <w:r>
        <w:rPr>
          <w:rFonts w:cs="Arial" w:ascii="Arial" w:hAnsi="Arial"/>
          <w:sz w:val="16"/>
          <w:szCs w:val="18"/>
          <w:lang w:val="uk-UA"/>
        </w:rPr>
        <w:t xml:space="preserve"> 52 р., селянин, одноосібник, 1932, Г.В.С., ДАЛуО, Р-3778, оп. 34, спр. 154, арк. 102, актов. зап. 2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рицаєнко Василь Петрович,</w:t>
      </w:r>
      <w:r>
        <w:rPr>
          <w:rFonts w:cs="Arial" w:ascii="Arial" w:hAnsi="Arial"/>
          <w:sz w:val="16"/>
          <w:szCs w:val="18"/>
          <w:lang w:val="uk-UA"/>
        </w:rPr>
        <w:t xml:space="preserve"> 4 р., утриманець, 1932, запалення легень, ДАЛуО, Р-3778, оп. 34, спр. 154, арк. 86, актов. зап. 7</w:t>
      </w:r>
    </w:p>
    <w:p>
      <w:pPr>
        <w:pStyle w:val="Normal"/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20"/>
          <w:lang w:val="uk-UA"/>
        </w:rPr>
        <w:t>Дем’яненко Василь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валенко Олексій Митрович,</w:t>
      </w:r>
      <w:r>
        <w:rPr>
          <w:rFonts w:cs="Arial" w:ascii="Arial" w:hAnsi="Arial"/>
          <w:sz w:val="16"/>
          <w:szCs w:val="18"/>
          <w:lang w:val="uk-UA"/>
        </w:rPr>
        <w:t xml:space="preserve"> 2 міс., утриманець, 1932, вроджена дитяча слабкість, ДАЛуО, Р-3778, оп. 34, спр. 154, арк. 107, актов. зап. 2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лісніченко Харитон Сергійович,</w:t>
      </w:r>
      <w:r>
        <w:rPr>
          <w:rFonts w:cs="Arial" w:ascii="Arial" w:hAnsi="Arial"/>
          <w:sz w:val="16"/>
          <w:szCs w:val="18"/>
          <w:lang w:val="uk-UA"/>
        </w:rPr>
        <w:t xml:space="preserve"> 50 р., селянин, одноосібник, 1932, порок серця, ДАЛуО, Р-3778, оп. 34, спр. 154, арк. 81, актов. зап. 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лісніченко Ігнат Володимирович,</w:t>
      </w:r>
      <w:r>
        <w:rPr>
          <w:rFonts w:cs="Arial" w:ascii="Arial" w:hAnsi="Arial"/>
          <w:sz w:val="16"/>
          <w:szCs w:val="18"/>
          <w:lang w:val="uk-UA"/>
        </w:rPr>
        <w:t xml:space="preserve"> 40 р., селянин, одноосібник, 1932, причина смерті не вказана, ДАЛуО, Р-3778, оп. 34, спр. 154, арк. 124, актов. зап. 4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лісніченко Іван Васильович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2, запалення легень, ДАЛуО, Р-3778, оп. 34, спр. 154, арк. 132, актов. зап. 5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лісніченкова Марія Давидівна,</w:t>
      </w:r>
      <w:r>
        <w:rPr>
          <w:rFonts w:cs="Arial" w:ascii="Arial" w:hAnsi="Arial"/>
          <w:sz w:val="16"/>
          <w:szCs w:val="18"/>
          <w:lang w:val="uk-UA"/>
        </w:rPr>
        <w:t xml:space="preserve"> 80 р., селянин, одноосібник, 1932, порок серця, ДАЛуО, Р-3778, оп. 34, спр. 154, арк. 84, актов. зап. 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нонеко Іван Григорович,</w:t>
      </w:r>
      <w:r>
        <w:rPr>
          <w:rFonts w:cs="Arial" w:ascii="Arial" w:hAnsi="Arial"/>
          <w:sz w:val="16"/>
          <w:szCs w:val="18"/>
          <w:lang w:val="uk-UA"/>
        </w:rPr>
        <w:t xml:space="preserve"> 77 р., селянин, член артілі, 1932, старість, ДАЛуО, Р-3778, оп. 34, спр. 154, арк. 130, актов. зап. 5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нонеко Марія Павлівна,</w:t>
      </w:r>
      <w:r>
        <w:rPr>
          <w:rFonts w:cs="Arial" w:ascii="Arial" w:hAnsi="Arial"/>
          <w:sz w:val="16"/>
          <w:szCs w:val="18"/>
          <w:lang w:val="uk-UA"/>
        </w:rPr>
        <w:t xml:space="preserve"> 85 р., селянин, член артілі, 1932, причина смерті не вказана, ДАЛуО, Р-3778, оп. 34, спр. 154, арк. 80, актов. зап. 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ноненко Микола Михайло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2, туберкульоз, ДАЛуО, Р-3778, оп. 34, спр. 154, арк. 135, актов. зап. 5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ропов Василь Пантелійо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2, запалення легень, ДАЛуО, Р-3778, оп. 34, спр. 154, арк. 94, актов. зап. 1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ропов Ілля Олексійо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2, порок серця, ДАЛуО, Р-3778, оп. 34, спр. 154, арк. 106, актов. зап. 2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ропова Марія Пилипівна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2, запалення легень, ДАЛуО, Р-3778, оп. 34, спр. 154, арк. 129, актов. зап. 5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цур Трофим Яковлевич,</w:t>
      </w:r>
      <w:r>
        <w:rPr>
          <w:rFonts w:cs="Arial" w:ascii="Arial" w:hAnsi="Arial"/>
          <w:sz w:val="16"/>
          <w:szCs w:val="18"/>
          <w:lang w:val="uk-UA"/>
        </w:rPr>
        <w:t xml:space="preserve"> 30 р., селянин, член артілі, 1932, туберкульоз, ДАЛуО, Р-3778, оп. 34, спр. 154, арк. 85, актов. зап. 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цур Мотря Сергіївна,</w:t>
      </w:r>
      <w:r>
        <w:rPr>
          <w:rFonts w:cs="Arial" w:ascii="Arial" w:hAnsi="Arial"/>
          <w:sz w:val="16"/>
          <w:szCs w:val="18"/>
          <w:lang w:val="uk-UA"/>
        </w:rPr>
        <w:t xml:space="preserve"> 9 дн., утриманець, 1932, причина смерті не вказана, ДАЛуО, Р-3778, оп. 34, спр. 154, арк. 101, актов. зап. 2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цур Петро Володимирович,</w:t>
      </w:r>
      <w:r>
        <w:rPr>
          <w:rFonts w:cs="Arial" w:ascii="Arial" w:hAnsi="Arial"/>
          <w:sz w:val="16"/>
          <w:szCs w:val="18"/>
          <w:lang w:val="uk-UA"/>
        </w:rPr>
        <w:t xml:space="preserve"> 16 р., утриманець, 1932, порок серця, ДАЛуО, Р-3778, оп. 34, спр. 154, арк. 118, актов. зап. 3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цурова Анастасія Миколаївна,</w:t>
      </w:r>
      <w:r>
        <w:rPr>
          <w:rFonts w:cs="Arial" w:ascii="Arial" w:hAnsi="Arial"/>
          <w:sz w:val="16"/>
          <w:szCs w:val="18"/>
          <w:lang w:val="uk-UA"/>
        </w:rPr>
        <w:t xml:space="preserve"> 16 р., утриманець, 1932, туберкульоз, ДАЛуО, Р-3778, оп. 34, спр. 154, арк. 100, актов. зап. 2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авченкова Раїса Григорівна,</w:t>
      </w:r>
      <w:r>
        <w:rPr>
          <w:rFonts w:cs="Arial" w:ascii="Arial" w:hAnsi="Arial"/>
          <w:sz w:val="16"/>
          <w:szCs w:val="18"/>
          <w:lang w:val="uk-UA"/>
        </w:rPr>
        <w:t xml:space="preserve"> 7 р., утриманець, 1932, запалення легень, ДАЛуО, Р-3778, оп. 34, спр. 154, арк. 105, актов. зап. 2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ушнарь Марія Василівна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2, запалення легень, ДАЛуО, Р-3778, оп. 34, спр. 154, арк. 104, актов. зап. 2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ушнарь Петро Митрофано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2, порок серця, ДАЛуО, Р-3778, оп. 34, спр. 154, арк. 117, актов. зап. 3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ущова Векла Дмитрівна,</w:t>
      </w:r>
      <w:r>
        <w:rPr>
          <w:rFonts w:cs="Arial" w:ascii="Arial" w:hAnsi="Arial"/>
          <w:sz w:val="16"/>
          <w:szCs w:val="18"/>
          <w:lang w:val="uk-UA"/>
        </w:rPr>
        <w:t xml:space="preserve"> 50 р., селянин, член артілі, 1932, причина смерті не вказана, ДАЛуО, Р-3778, оп. 34, спр. 154, арк. 89, актов. зап. 1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антрат Іван Степанович,</w:t>
      </w:r>
      <w:r>
        <w:rPr>
          <w:rFonts w:cs="Arial" w:ascii="Arial" w:hAnsi="Arial"/>
          <w:sz w:val="16"/>
          <w:szCs w:val="18"/>
          <w:lang w:val="uk-UA"/>
        </w:rPr>
        <w:t xml:space="preserve"> 63 р., селянин, одноосібник, 1932, порок серця, ДАЛуО, Р-3778, оп. 34, спр. 154, арк. 111, актов. зап. 3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антрат Василь Стефанович,</w:t>
      </w:r>
      <w:r>
        <w:rPr>
          <w:rFonts w:cs="Arial" w:ascii="Arial" w:hAnsi="Arial"/>
          <w:sz w:val="16"/>
          <w:szCs w:val="18"/>
          <w:lang w:val="uk-UA"/>
        </w:rPr>
        <w:t xml:space="preserve"> 38 р., селянин, одноосібник, 1932, дифтерія, ДАЛуО, Р-3778, оп. 34, спр. 154, арк. 120, актов. зап. 4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антрат Максим Платоно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2, причина смерті не вказана, ДАЛуО, Р-3778, оп. 34, спр. 154, арк. 126, актов. зап. 4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антратова Антоніна Осипівна,</w:t>
      </w:r>
      <w:r>
        <w:rPr>
          <w:rFonts w:cs="Arial" w:ascii="Arial" w:hAnsi="Arial"/>
          <w:sz w:val="16"/>
          <w:szCs w:val="18"/>
          <w:lang w:val="uk-UA"/>
        </w:rPr>
        <w:t xml:space="preserve"> 5 міс., утриманець, 1932, причина смерті не вказана, ДАЛуО, Р-3778, оп. 34, спр. 154, арк. 123, актов. зап. 4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имаренко Горпина Савелівна,</w:t>
      </w:r>
      <w:r>
        <w:rPr>
          <w:rFonts w:cs="Arial" w:ascii="Arial" w:hAnsi="Arial"/>
          <w:sz w:val="16"/>
          <w:szCs w:val="18"/>
          <w:lang w:val="uk-UA"/>
        </w:rPr>
        <w:t xml:space="preserve"> 75 р., селянин, член артілі, 1932, старість, ДАЛуО, Р-3778, оп. 34, спр. 154, арк. 96, актов. зап. 1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имаренко Василь Васильович,</w:t>
      </w:r>
      <w:r>
        <w:rPr>
          <w:rFonts w:cs="Arial" w:ascii="Arial" w:hAnsi="Arial"/>
          <w:sz w:val="16"/>
          <w:szCs w:val="18"/>
          <w:lang w:val="uk-UA"/>
        </w:rPr>
        <w:t xml:space="preserve"> 18 дн., утриманець, 1932, вроджена дитяча слабкість, ДАЛуО, Р-3778, оп. 34, спр. 154, арк. 99, актов. зап. 2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исенкова Пелагія Миколаївна,</w:t>
      </w:r>
      <w:r>
        <w:rPr>
          <w:rFonts w:cs="Arial" w:ascii="Arial" w:hAnsi="Arial"/>
          <w:sz w:val="16"/>
          <w:szCs w:val="18"/>
          <w:lang w:val="uk-UA"/>
        </w:rPr>
        <w:t xml:space="preserve"> 60 р., селянин, член артілі, 1932, старість, ДАЛуО, Р-3778, оп. 34, спр. 154, арк. 113, актов. зап. 3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озова Марія Сергіївна,</w:t>
      </w:r>
      <w:r>
        <w:rPr>
          <w:rFonts w:cs="Arial" w:ascii="Arial" w:hAnsi="Arial"/>
          <w:sz w:val="16"/>
          <w:szCs w:val="18"/>
          <w:lang w:val="uk-UA"/>
        </w:rPr>
        <w:t xml:space="preserve"> 57 р., селянин, член артілі, 1932, запалення легень, ДАЛуО, Р-3778, оп. 34, спр. 154, арк. 88, актов. зап. 9</w:t>
      </w:r>
    </w:p>
    <w:p>
      <w:pPr>
        <w:pStyle w:val="Normal"/>
        <w:tabs>
          <w:tab w:val="clear" w:pos="708"/>
          <w:tab w:val="left" w:pos="1810" w:leader="none"/>
          <w:tab w:val="left" w:pos="2710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20"/>
          <w:lang w:val="uk-UA"/>
        </w:rPr>
        <w:t>Лимаренко Прасковія Семенівна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яшенкова Ольга Іллівна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селянин, одноосібник, 1932, черевний тиф, ДАЛуО, Р-3778, оп. 34, спр. 154, арк. 125, актов. зап. 4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евінчений Кузьма Яковлевич,</w:t>
      </w:r>
      <w:r>
        <w:rPr>
          <w:rFonts w:cs="Arial" w:ascii="Arial" w:hAnsi="Arial"/>
          <w:sz w:val="16"/>
          <w:szCs w:val="18"/>
          <w:lang w:val="uk-UA"/>
        </w:rPr>
        <w:t xml:space="preserve"> 60 р., селянин, одноосібник, 1932, порок серця, ДАЛуО, Р-3778, оп. 34, спр. 154, арк. 128, актов. зап. 4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осуля Петро Дмитрович,</w:t>
      </w:r>
      <w:r>
        <w:rPr>
          <w:rFonts w:cs="Arial" w:ascii="Arial" w:hAnsi="Arial"/>
          <w:sz w:val="16"/>
          <w:szCs w:val="18"/>
          <w:lang w:val="uk-UA"/>
        </w:rPr>
        <w:t xml:space="preserve"> 52 р., селянин, член артілі, 1932, серцева слабкість, ДАЛуО, Р-3778, оп. 34, спр. 154, арк. 90, актов. зап. 1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рокопець Ганна Яковлівна,</w:t>
      </w:r>
      <w:r>
        <w:rPr>
          <w:rFonts w:cs="Arial" w:ascii="Arial" w:hAnsi="Arial"/>
          <w:sz w:val="16"/>
          <w:szCs w:val="18"/>
          <w:lang w:val="uk-UA"/>
        </w:rPr>
        <w:t xml:space="preserve"> 10 міс., утриманець, 1932, кір, ДАЛуО, Р-3778, оп. 34, спр. 154, арк. 108, актов. зап. 2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уденко Павло Максимович,</w:t>
      </w:r>
      <w:r>
        <w:rPr>
          <w:rFonts w:cs="Arial" w:ascii="Arial" w:hAnsi="Arial"/>
          <w:sz w:val="16"/>
          <w:szCs w:val="18"/>
          <w:lang w:val="uk-UA"/>
        </w:rPr>
        <w:t xml:space="preserve"> 56 р., селянин, член артілі, 1932, туберкульоз, ДАЛуО, Р-3778, оп. 34, спр. 154, арк. 87, актов. зап. 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уденко Іван Яковлевич,</w:t>
      </w:r>
      <w:r>
        <w:rPr>
          <w:rFonts w:cs="Arial" w:ascii="Arial" w:hAnsi="Arial"/>
          <w:sz w:val="16"/>
          <w:szCs w:val="18"/>
          <w:lang w:val="uk-UA"/>
        </w:rPr>
        <w:t xml:space="preserve"> 1 міс., утриманець, 1932, запалення легень, ДАЛуО, Р-3778, оп. 34, спр. 154, арк. 97, актов. зап. 1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уденко Єлізавета Павлівна,</w:t>
      </w:r>
      <w:r>
        <w:rPr>
          <w:rFonts w:cs="Arial" w:ascii="Arial" w:hAnsi="Arial"/>
          <w:sz w:val="16"/>
          <w:szCs w:val="18"/>
          <w:lang w:val="uk-UA"/>
        </w:rPr>
        <w:t xml:space="preserve"> 14 р., утриманець, 1932, туберкульоз, ДАЛуО, Р-3778, оп. 34, спр. 154, арк. 133, актов. зап. 5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авченко Олександра Юхимівна,</w:t>
      </w:r>
      <w:r>
        <w:rPr>
          <w:rFonts w:cs="Arial" w:ascii="Arial" w:hAnsi="Arial"/>
          <w:sz w:val="16"/>
          <w:szCs w:val="18"/>
          <w:lang w:val="uk-UA"/>
        </w:rPr>
        <w:t xml:space="preserve"> 16 р., селянин, член артілі, 1932, туберкульоз, ДАЛуО, Р-3778, оп. 34, спр. 154, арк. 92, актов. зап. 1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амотюлька Іван Павлович,</w:t>
      </w:r>
      <w:r>
        <w:rPr>
          <w:rFonts w:cs="Arial" w:ascii="Arial" w:hAnsi="Arial"/>
          <w:sz w:val="16"/>
          <w:szCs w:val="18"/>
          <w:lang w:val="uk-UA"/>
        </w:rPr>
        <w:t xml:space="preserve"> 4 р., утриманець, 1932, причина смерті не вказана, ДАЛуО, Р-3778, оп. 34, спр. 154, арк. 127, актов. зап. 4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вічкань Сергій Володимирович,</w:t>
      </w:r>
      <w:r>
        <w:rPr>
          <w:rFonts w:cs="Arial" w:ascii="Arial" w:hAnsi="Arial"/>
          <w:sz w:val="16"/>
          <w:szCs w:val="18"/>
          <w:lang w:val="uk-UA"/>
        </w:rPr>
        <w:t xml:space="preserve"> 4 міс., утриманець, 1932, причина смерті не вказана, ДАЛуО, Р-3778, оп. 34, спр. 154, арк. 110, актов. зап. 3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имоненко Тетяна Митрівна,</w:t>
      </w:r>
      <w:r>
        <w:rPr>
          <w:rFonts w:cs="Arial" w:ascii="Arial" w:hAnsi="Arial"/>
          <w:sz w:val="16"/>
          <w:szCs w:val="18"/>
          <w:lang w:val="uk-UA"/>
        </w:rPr>
        <w:t xml:space="preserve"> 7 міс., утриманець, 1932, запалення легень, ДАЛуО, Р-3778, оп. 34, спр. 154, арк. 95, актов. зап. 1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окиркина Катерина Данилівна,</w:t>
      </w:r>
      <w:r>
        <w:rPr>
          <w:rFonts w:cs="Arial" w:ascii="Arial" w:hAnsi="Arial"/>
          <w:sz w:val="16"/>
          <w:szCs w:val="18"/>
          <w:lang w:val="uk-UA"/>
        </w:rPr>
        <w:t xml:space="preserve"> 75 р., селянин, одноосібник, 1932, причина смерті не вказана, ДАЛуО, Р-3778, оп. 34, спр. 154, арк. 91, актов. зап. 12</w:t>
      </w:r>
    </w:p>
    <w:p>
      <w:pPr>
        <w:pStyle w:val="Normal"/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20"/>
          <w:lang w:val="uk-UA"/>
        </w:rPr>
        <w:t>Сороміцька Анастасія Свиридівна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окирко Раїса Василівна,</w:t>
      </w:r>
      <w:r>
        <w:rPr>
          <w:rFonts w:cs="Arial" w:ascii="Arial" w:hAnsi="Arial"/>
          <w:sz w:val="16"/>
          <w:szCs w:val="18"/>
          <w:lang w:val="uk-UA"/>
        </w:rPr>
        <w:t xml:space="preserve"> 1 міс., утриманець, 1932, вроджена дитяча слабкість, ДАЛуО, Р-3778, оп. 34, спр. 154, арк. 114, актов. зап. 35</w:t>
      </w:r>
    </w:p>
    <w:p>
      <w:pPr>
        <w:pStyle w:val="Normal"/>
        <w:tabs>
          <w:tab w:val="clear" w:pos="708"/>
          <w:tab w:val="left" w:pos="1810" w:leader="none"/>
          <w:tab w:val="left" w:pos="2710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20"/>
          <w:lang w:val="uk-UA"/>
        </w:rPr>
        <w:t>Стріблянська Євдокія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</w:p>
    <w:p>
      <w:pPr>
        <w:pStyle w:val="Normal"/>
        <w:tabs>
          <w:tab w:val="clear" w:pos="708"/>
          <w:tab w:val="left" w:pos="1810" w:leader="none"/>
          <w:tab w:val="left" w:pos="2710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20"/>
          <w:lang w:val="uk-UA"/>
        </w:rPr>
        <w:t>Стріблянська Тетяна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трижаков Семен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21 р., селянин, член артілі, 1932, тиф, ДАЛуО, Р-3778, оп. 34, спр. 154, арк. 103, актов. зап. 2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трижакова Олександра Петрівна,</w:t>
      </w:r>
      <w:r>
        <w:rPr>
          <w:rFonts w:cs="Arial" w:ascii="Arial" w:hAnsi="Arial"/>
          <w:sz w:val="16"/>
          <w:szCs w:val="18"/>
          <w:lang w:val="uk-UA"/>
        </w:rPr>
        <w:t xml:space="preserve"> 8 міс., утриманець, 1932, дизентерія, ДАЛуО, Р-3778, оп. 34, спр. 154, арк. 115, актов. зап. 3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ашбовин Яков Іванович,</w:t>
      </w:r>
      <w:r>
        <w:rPr>
          <w:rFonts w:cs="Arial" w:ascii="Arial" w:hAnsi="Arial"/>
          <w:sz w:val="16"/>
          <w:szCs w:val="18"/>
          <w:lang w:val="uk-UA"/>
        </w:rPr>
        <w:t xml:space="preserve"> 78 р., торговець, 1932, причина смерті не вказана, ДАЛуО, Р-3778, оп. 34, спр. 154, арк. 121, актов. зап. 42</w:t>
      </w:r>
    </w:p>
    <w:p>
      <w:pPr>
        <w:pStyle w:val="Normal"/>
        <w:tabs>
          <w:tab w:val="clear" w:pos="708"/>
          <w:tab w:val="left" w:pos="1810" w:leader="none"/>
          <w:tab w:val="left" w:pos="2710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20"/>
          <w:lang w:val="uk-UA"/>
        </w:rPr>
        <w:t>Терещенко Петро Михайлович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</w:p>
    <w:p>
      <w:pPr>
        <w:pStyle w:val="Normal"/>
        <w:tabs>
          <w:tab w:val="clear" w:pos="708"/>
          <w:tab w:val="left" w:pos="1810" w:leader="none"/>
          <w:tab w:val="left" w:pos="2710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20"/>
          <w:lang w:val="uk-UA"/>
        </w:rPr>
        <w:t>Тіщенко Василь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32-1933 рр., встановлено за опитуванням населення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Хоружа Антоніна Трофимівна,</w:t>
      </w:r>
      <w:r>
        <w:rPr>
          <w:rFonts w:cs="Arial" w:ascii="Arial" w:hAnsi="Arial"/>
          <w:sz w:val="16"/>
          <w:szCs w:val="18"/>
          <w:lang w:val="uk-UA"/>
        </w:rPr>
        <w:t xml:space="preserve"> 6 міс., утриманець, 1932, причина смерті не вказана, ДАЛуО, Р-3778, оп. 34, спр. 154, арк. 82, актов. зап. 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Хоружа Мотря Петрівна,</w:t>
      </w:r>
      <w:r>
        <w:rPr>
          <w:rFonts w:cs="Arial" w:ascii="Arial" w:hAnsi="Arial"/>
          <w:sz w:val="16"/>
          <w:szCs w:val="18"/>
          <w:lang w:val="uk-UA"/>
        </w:rPr>
        <w:t xml:space="preserve"> 7 міс., утриманець, 1932, запалення легень, ДАЛуО, Р-3778, оп. 34, спр. 154, арк. 83, актов. зап. 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Хоружа Марія Іванівна,</w:t>
      </w:r>
      <w:r>
        <w:rPr>
          <w:rFonts w:cs="Arial" w:ascii="Arial" w:hAnsi="Arial"/>
          <w:sz w:val="16"/>
          <w:szCs w:val="18"/>
          <w:lang w:val="uk-UA"/>
        </w:rPr>
        <w:t xml:space="preserve"> 4 міс., селянин, член артілі, 1932, запалення легень, ДАЛуО, Р-3778, оп. 34, спр. 154, арк. 93, актов. зап. 1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Хоружа Тетяна Яколівна,</w:t>
      </w:r>
      <w:r>
        <w:rPr>
          <w:rFonts w:cs="Arial" w:ascii="Arial" w:hAnsi="Arial"/>
          <w:sz w:val="16"/>
          <w:szCs w:val="18"/>
          <w:lang w:val="uk-UA"/>
        </w:rPr>
        <w:t xml:space="preserve"> 14 р., утриманець, 1932, запалення легень, ДАЛуО, Р-3778, оп. 34, спр. 154, арк. 98, актов. зап. 1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Хоружа Наталля Григорівна,</w:t>
      </w:r>
      <w:r>
        <w:rPr>
          <w:rFonts w:cs="Arial" w:ascii="Arial" w:hAnsi="Arial"/>
          <w:sz w:val="16"/>
          <w:szCs w:val="18"/>
          <w:lang w:val="uk-UA"/>
        </w:rPr>
        <w:t xml:space="preserve"> 60 р., селянин, член артілі, 1932, запалення легень, ДАЛуО, Р-3778, оп. 34, спр. 154, арк. 109, актов. зап.3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Хоружа Марія Василівна,</w:t>
      </w:r>
      <w:r>
        <w:rPr>
          <w:rFonts w:cs="Arial" w:ascii="Arial" w:hAnsi="Arial"/>
          <w:sz w:val="16"/>
          <w:szCs w:val="18"/>
          <w:lang w:val="uk-UA"/>
        </w:rPr>
        <w:t xml:space="preserve"> 7 міс., утриманець, 1932, причина смерті не вказана, ДАЛуО, Р-3778, оп. 34, спр. 154, арк. 119, актов. зап. 4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768" w:leader="none"/>
          <w:tab w:val="left" w:pos="7174" w:leader="none"/>
          <w:tab w:val="left" w:pos="9154" w:leader="none"/>
          <w:tab w:val="left" w:pos="956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lang w:val="uk-UA"/>
        </w:rPr>
        <w:t>Хоружий Олексій Дмитрович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2, дифтерія, ДАЛуО, Р-3778, оп. 34, спр. 154, арк. 122, актов. зап. 43</w:t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8"/>
          <w:lang w:val="uk-UA"/>
        </w:rPr>
      </w:pPr>
      <w:r>
        <w:rPr>
          <w:rFonts w:cs="Arial" w:ascii="Arial" w:hAnsi="Arial"/>
          <w:b/>
          <w:sz w:val="26"/>
          <w:szCs w:val="28"/>
          <w:lang w:val="uk-UA"/>
        </w:rPr>
        <w:t>Новознам’янська сільська рада</w:t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8"/>
          <w:lang w:val="uk-UA"/>
        </w:rPr>
      </w:pPr>
      <w:r>
        <w:rPr>
          <w:rFonts w:cs="Arial" w:ascii="Arial" w:hAnsi="Arial"/>
          <w:b/>
          <w:sz w:val="22"/>
          <w:szCs w:val="28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548" w:leader="none"/>
          <w:tab w:val="left" w:pos="2271" w:leader="none"/>
          <w:tab w:val="left" w:pos="2808" w:leader="none"/>
          <w:tab w:val="left" w:pos="3528" w:leader="none"/>
          <w:tab w:val="left" w:pos="6405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16"/>
          <w:szCs w:val="20"/>
          <w:lang w:val="uk-UA"/>
        </w:rPr>
        <w:t xml:space="preserve">Алфьоров </w:t>
      </w:r>
      <w:r>
        <w:rPr>
          <w:rFonts w:cs="Arial" w:ascii="Arial" w:hAnsi="Arial"/>
          <w:b/>
          <w:sz w:val="16"/>
          <w:szCs w:val="20"/>
        </w:rPr>
        <w:t>[...]</w:t>
      </w:r>
      <w:r>
        <w:rPr>
          <w:rFonts w:cs="Arial" w:ascii="Arial" w:hAnsi="Arial"/>
          <w:b/>
          <w:sz w:val="16"/>
          <w:szCs w:val="20"/>
          <w:lang w:val="uk-UA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18 р.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93 р.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встановлено за опитуванням населення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Ананьєв Данило Матвє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52, актов. зап. 10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алаба Іван Павлович,</w:t>
      </w:r>
      <w:r>
        <w:rPr>
          <w:rFonts w:cs="Arial" w:ascii="Arial" w:hAnsi="Arial"/>
          <w:sz w:val="16"/>
          <w:szCs w:val="18"/>
        </w:rPr>
        <w:t xml:space="preserve"> 1 р., утриманець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121, актов. зап. 1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лушков Іван Дмит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59, актов. зап. 17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Євсюкова Катерина Дмит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запалення горл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47, актов. зап. 5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Євсюкова Ліна Єфрем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51, актов. зап. 9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Жердєва Любов Пилип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 вказано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54, актов. зап. 12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Жердєва Наді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 вказано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56, актов. зап. 14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Звячина Просковія Сид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50, актов. зап. 8</w:t>
      </w:r>
    </w:p>
    <w:p>
      <w:pPr>
        <w:pStyle w:val="Normal"/>
        <w:tabs>
          <w:tab w:val="clear" w:pos="708"/>
          <w:tab w:val="left" w:pos="1548" w:leader="none"/>
          <w:tab w:val="left" w:pos="2271" w:leader="none"/>
          <w:tab w:val="left" w:pos="2808" w:leader="none"/>
          <w:tab w:val="left" w:pos="3528" w:leader="none"/>
          <w:tab w:val="left" w:pos="6405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16"/>
          <w:szCs w:val="20"/>
          <w:lang w:val="uk-UA"/>
        </w:rPr>
        <w:t xml:space="preserve">Іщенко </w:t>
      </w:r>
      <w:r>
        <w:rPr>
          <w:rFonts w:cs="Arial" w:ascii="Arial" w:hAnsi="Arial"/>
          <w:b/>
          <w:sz w:val="16"/>
          <w:szCs w:val="20"/>
        </w:rPr>
        <w:t>[...]</w:t>
      </w:r>
      <w:r>
        <w:rPr>
          <w:rFonts w:cs="Arial" w:ascii="Arial" w:hAnsi="Arial"/>
          <w:b/>
          <w:sz w:val="16"/>
          <w:szCs w:val="20"/>
          <w:lang w:val="uk-UA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15 р.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93 р.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встановлено за опитуванням населення</w:t>
      </w:r>
    </w:p>
    <w:p>
      <w:pPr>
        <w:pStyle w:val="Normal"/>
        <w:tabs>
          <w:tab w:val="clear" w:pos="708"/>
          <w:tab w:val="left" w:pos="1548" w:leader="none"/>
          <w:tab w:val="left" w:pos="2271" w:leader="none"/>
          <w:tab w:val="left" w:pos="2808" w:leader="none"/>
          <w:tab w:val="left" w:pos="3528" w:leader="none"/>
          <w:tab w:val="left" w:pos="6405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16"/>
          <w:szCs w:val="20"/>
          <w:lang w:val="uk-UA"/>
        </w:rPr>
        <w:t xml:space="preserve">Іщенко </w:t>
      </w:r>
      <w:r>
        <w:rPr>
          <w:rFonts w:cs="Arial" w:ascii="Arial" w:hAnsi="Arial"/>
          <w:b/>
          <w:sz w:val="16"/>
          <w:szCs w:val="20"/>
        </w:rPr>
        <w:t>[...]</w:t>
      </w:r>
      <w:r>
        <w:rPr>
          <w:rFonts w:cs="Arial" w:ascii="Arial" w:hAnsi="Arial"/>
          <w:b/>
          <w:sz w:val="16"/>
          <w:szCs w:val="20"/>
          <w:lang w:val="uk-UA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10 р.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93 р.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встановлено за опитуванням населення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валенко Оксана Фоніч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122, актов. зап. 2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лачьов Василь Яковле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вказана нерозбірливо, ДАЛуО, Р-3778, оп. 34, спр. 165, арк. 44, актов. зап. 2</w:t>
      </w:r>
    </w:p>
    <w:p>
      <w:pPr>
        <w:pStyle w:val="Normal"/>
        <w:tabs>
          <w:tab w:val="clear" w:pos="708"/>
          <w:tab w:val="left" w:pos="1548" w:leader="none"/>
          <w:tab w:val="left" w:pos="2271" w:leader="none"/>
          <w:tab w:val="left" w:pos="2808" w:leader="none"/>
          <w:tab w:val="left" w:pos="3528" w:leader="none"/>
          <w:tab w:val="left" w:pos="6405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16"/>
          <w:szCs w:val="20"/>
          <w:lang w:val="uk-UA"/>
        </w:rPr>
        <w:t>Кочкін Євген Якович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27 р.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93 р.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встановлено за опитуванням населення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екрилов Василь Никиф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45, актов. зап. 3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оєряхіна Тетяна Єфим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53, актов. зап. 11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отеряхін Сергій Миколайович,</w:t>
      </w:r>
      <w:r>
        <w:rPr>
          <w:rFonts w:cs="Arial" w:ascii="Arial" w:hAnsi="Arial"/>
          <w:sz w:val="16"/>
          <w:szCs w:val="18"/>
        </w:rPr>
        <w:t xml:space="preserve"> 6 р., утриманець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запал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46, актов. зап. 4</w:t>
      </w:r>
    </w:p>
    <w:p>
      <w:pPr>
        <w:pStyle w:val="Normal"/>
        <w:tabs>
          <w:tab w:val="clear" w:pos="708"/>
          <w:tab w:val="left" w:pos="1548" w:leader="none"/>
          <w:tab w:val="left" w:pos="2271" w:leader="none"/>
          <w:tab w:val="left" w:pos="2808" w:leader="none"/>
          <w:tab w:val="left" w:pos="3528" w:leader="none"/>
          <w:tab w:val="left" w:pos="6405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16"/>
          <w:szCs w:val="20"/>
          <w:lang w:val="uk-UA"/>
        </w:rPr>
        <w:t xml:space="preserve">Потєряхін </w:t>
      </w:r>
      <w:r>
        <w:rPr>
          <w:rFonts w:cs="Arial" w:ascii="Arial" w:hAnsi="Arial"/>
          <w:b/>
          <w:sz w:val="16"/>
          <w:szCs w:val="20"/>
        </w:rPr>
        <w:t>[...]</w:t>
      </w:r>
      <w:r>
        <w:rPr>
          <w:rFonts w:cs="Arial" w:ascii="Arial" w:hAnsi="Arial"/>
          <w:b/>
          <w:sz w:val="16"/>
          <w:szCs w:val="20"/>
          <w:lang w:val="uk-UA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12 р.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93 р.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встановлено за опитуванням населення</w:t>
      </w:r>
    </w:p>
    <w:p>
      <w:pPr>
        <w:pStyle w:val="Normal"/>
        <w:tabs>
          <w:tab w:val="clear" w:pos="708"/>
          <w:tab w:val="left" w:pos="1548" w:leader="none"/>
          <w:tab w:val="left" w:pos="2271" w:leader="none"/>
          <w:tab w:val="left" w:pos="2808" w:leader="none"/>
          <w:tab w:val="left" w:pos="3528" w:leader="none"/>
          <w:tab w:val="left" w:pos="6405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16"/>
          <w:szCs w:val="20"/>
          <w:lang w:val="uk-UA"/>
        </w:rPr>
        <w:t xml:space="preserve">Потєряхін </w:t>
      </w:r>
      <w:r>
        <w:rPr>
          <w:rFonts w:cs="Arial" w:ascii="Arial" w:hAnsi="Arial"/>
          <w:b/>
          <w:sz w:val="16"/>
          <w:szCs w:val="20"/>
        </w:rPr>
        <w:t>[...]</w:t>
      </w:r>
      <w:r>
        <w:rPr>
          <w:rFonts w:cs="Arial" w:ascii="Arial" w:hAnsi="Arial"/>
          <w:b/>
          <w:sz w:val="16"/>
          <w:szCs w:val="20"/>
          <w:lang w:val="uk-UA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7 р.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93 р.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встановлено за опитуванням населення</w:t>
      </w:r>
    </w:p>
    <w:p>
      <w:pPr>
        <w:pStyle w:val="Normal"/>
        <w:tabs>
          <w:tab w:val="clear" w:pos="708"/>
          <w:tab w:val="left" w:pos="1548" w:leader="none"/>
          <w:tab w:val="left" w:pos="2271" w:leader="none"/>
          <w:tab w:val="left" w:pos="2808" w:leader="none"/>
          <w:tab w:val="left" w:pos="3528" w:leader="none"/>
          <w:tab w:val="left" w:pos="6405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16"/>
          <w:szCs w:val="20"/>
          <w:lang w:val="uk-UA"/>
        </w:rPr>
        <w:t xml:space="preserve">Потєряхін </w:t>
      </w:r>
      <w:r>
        <w:rPr>
          <w:rFonts w:cs="Arial" w:ascii="Arial" w:hAnsi="Arial"/>
          <w:b/>
          <w:sz w:val="16"/>
          <w:szCs w:val="20"/>
        </w:rPr>
        <w:t>[...]</w:t>
      </w:r>
      <w:r>
        <w:rPr>
          <w:rFonts w:cs="Arial" w:ascii="Arial" w:hAnsi="Arial"/>
          <w:b/>
          <w:sz w:val="16"/>
          <w:szCs w:val="20"/>
          <w:lang w:val="uk-UA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5 р.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93 р.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встановлено за опитуванням населення</w:t>
      </w:r>
    </w:p>
    <w:p>
      <w:pPr>
        <w:pStyle w:val="Normal"/>
        <w:tabs>
          <w:tab w:val="clear" w:pos="708"/>
          <w:tab w:val="left" w:pos="1548" w:leader="none"/>
          <w:tab w:val="left" w:pos="2271" w:leader="none"/>
          <w:tab w:val="left" w:pos="2808" w:leader="none"/>
          <w:tab w:val="left" w:pos="3528" w:leader="none"/>
          <w:tab w:val="left" w:pos="6405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16"/>
          <w:szCs w:val="20"/>
          <w:lang w:val="uk-UA"/>
        </w:rPr>
        <w:t xml:space="preserve">Потєряхін </w:t>
      </w:r>
      <w:r>
        <w:rPr>
          <w:rFonts w:cs="Arial" w:ascii="Arial" w:hAnsi="Arial"/>
          <w:b/>
          <w:sz w:val="16"/>
          <w:szCs w:val="20"/>
        </w:rPr>
        <w:t>[...]</w:t>
      </w:r>
      <w:r>
        <w:rPr>
          <w:rFonts w:cs="Arial" w:ascii="Arial" w:hAnsi="Arial"/>
          <w:b/>
          <w:sz w:val="16"/>
          <w:szCs w:val="20"/>
          <w:lang w:val="uk-UA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3 р.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93 р.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встановлено за опитуванням населення</w:t>
      </w:r>
    </w:p>
    <w:p>
      <w:pPr>
        <w:pStyle w:val="Normal"/>
        <w:tabs>
          <w:tab w:val="clear" w:pos="708"/>
          <w:tab w:val="left" w:pos="1548" w:leader="none"/>
          <w:tab w:val="left" w:pos="2271" w:leader="none"/>
          <w:tab w:val="left" w:pos="2808" w:leader="none"/>
          <w:tab w:val="left" w:pos="3528" w:leader="none"/>
          <w:tab w:val="left" w:pos="6405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16"/>
          <w:szCs w:val="20"/>
          <w:lang w:val="uk-UA"/>
        </w:rPr>
        <w:t>Пригорнєва Варвара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14 р.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93 р.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встановлено за опитуванням населення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кробов Омельян Василь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6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60, актов. зап. 18</w:t>
      </w:r>
    </w:p>
    <w:p>
      <w:pPr>
        <w:pStyle w:val="Normal"/>
        <w:tabs>
          <w:tab w:val="clear" w:pos="708"/>
          <w:tab w:val="left" w:pos="1548" w:leader="none"/>
          <w:tab w:val="left" w:pos="2271" w:leader="none"/>
          <w:tab w:val="left" w:pos="2808" w:leader="none"/>
          <w:tab w:val="left" w:pos="3528" w:leader="none"/>
          <w:tab w:val="left" w:pos="6405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16"/>
          <w:szCs w:val="20"/>
          <w:lang w:val="uk-UA"/>
        </w:rPr>
        <w:t>Севостьянова Фіма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28 р.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93 р.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встановлено за опитуванням населення</w:t>
      </w:r>
    </w:p>
    <w:p>
      <w:pPr>
        <w:pStyle w:val="Normal"/>
        <w:tabs>
          <w:tab w:val="clear" w:pos="708"/>
          <w:tab w:val="left" w:pos="1548" w:leader="none"/>
          <w:tab w:val="left" w:pos="2271" w:leader="none"/>
          <w:tab w:val="left" w:pos="2808" w:leader="none"/>
          <w:tab w:val="left" w:pos="3528" w:leader="none"/>
          <w:tab w:val="left" w:pos="6405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16"/>
          <w:szCs w:val="20"/>
          <w:lang w:val="uk-UA"/>
        </w:rPr>
        <w:t xml:space="preserve">Скробова </w:t>
      </w:r>
      <w:r>
        <w:rPr>
          <w:rFonts w:cs="Arial" w:ascii="Arial" w:hAnsi="Arial"/>
          <w:b/>
          <w:sz w:val="16"/>
          <w:szCs w:val="20"/>
        </w:rPr>
        <w:t>[...]</w:t>
      </w:r>
      <w:r>
        <w:rPr>
          <w:rFonts w:cs="Arial" w:ascii="Arial" w:hAnsi="Arial"/>
          <w:b/>
          <w:sz w:val="16"/>
          <w:szCs w:val="20"/>
          <w:lang w:val="uk-UA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30 р.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93 р.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встановлено за опитуванням населення</w:t>
      </w:r>
    </w:p>
    <w:p>
      <w:pPr>
        <w:pStyle w:val="Normal"/>
        <w:tabs>
          <w:tab w:val="clear" w:pos="708"/>
          <w:tab w:val="left" w:pos="1548" w:leader="none"/>
          <w:tab w:val="left" w:pos="2271" w:leader="none"/>
          <w:tab w:val="left" w:pos="2808" w:leader="none"/>
          <w:tab w:val="left" w:pos="3528" w:leader="none"/>
          <w:tab w:val="left" w:pos="6405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16"/>
          <w:szCs w:val="20"/>
          <w:lang w:val="uk-UA"/>
        </w:rPr>
        <w:t xml:space="preserve">Скробова </w:t>
      </w:r>
      <w:r>
        <w:rPr>
          <w:rFonts w:cs="Arial" w:ascii="Arial" w:hAnsi="Arial"/>
          <w:b/>
          <w:sz w:val="16"/>
          <w:szCs w:val="20"/>
        </w:rPr>
        <w:t>[...]</w:t>
      </w:r>
      <w:r>
        <w:rPr>
          <w:rFonts w:cs="Arial" w:ascii="Arial" w:hAnsi="Arial"/>
          <w:b/>
          <w:sz w:val="16"/>
          <w:szCs w:val="20"/>
          <w:lang w:val="uk-UA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7 р.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93 р.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встановлено за опитуванням населення</w:t>
      </w:r>
    </w:p>
    <w:p>
      <w:pPr>
        <w:pStyle w:val="Normal"/>
        <w:tabs>
          <w:tab w:val="clear" w:pos="708"/>
          <w:tab w:val="left" w:pos="1548" w:leader="none"/>
          <w:tab w:val="left" w:pos="2271" w:leader="none"/>
          <w:tab w:val="left" w:pos="2808" w:leader="none"/>
          <w:tab w:val="left" w:pos="3528" w:leader="none"/>
          <w:tab w:val="left" w:pos="6405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16"/>
          <w:szCs w:val="20"/>
          <w:lang w:val="uk-UA"/>
        </w:rPr>
        <w:t xml:space="preserve">Скробова </w:t>
      </w:r>
      <w:r>
        <w:rPr>
          <w:rFonts w:cs="Arial" w:ascii="Arial" w:hAnsi="Arial"/>
          <w:b/>
          <w:sz w:val="16"/>
          <w:szCs w:val="20"/>
        </w:rPr>
        <w:t>[...]</w:t>
      </w:r>
      <w:r>
        <w:rPr>
          <w:rFonts w:cs="Arial" w:ascii="Arial" w:hAnsi="Arial"/>
          <w:b/>
          <w:sz w:val="16"/>
          <w:szCs w:val="20"/>
          <w:lang w:val="uk-UA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9 р.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93 р.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встановлено за опитуванням населення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атаринцева Ірина Савелів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58, актов. зап. 16</w:t>
      </w:r>
    </w:p>
    <w:p>
      <w:pPr>
        <w:pStyle w:val="Normal"/>
        <w:tabs>
          <w:tab w:val="clear" w:pos="708"/>
          <w:tab w:val="left" w:pos="1548" w:leader="none"/>
          <w:tab w:val="left" w:pos="2271" w:leader="none"/>
          <w:tab w:val="left" w:pos="2808" w:leader="none"/>
          <w:tab w:val="left" w:pos="3528" w:leader="none"/>
          <w:tab w:val="left" w:pos="6405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16"/>
          <w:szCs w:val="20"/>
          <w:lang w:val="uk-UA"/>
        </w:rPr>
        <w:t>Ховелов Єгор Андріянович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36 р.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93 р.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встановлено за опитуванням населення</w:t>
      </w:r>
    </w:p>
    <w:p>
      <w:pPr>
        <w:pStyle w:val="Normal"/>
        <w:tabs>
          <w:tab w:val="clear" w:pos="708"/>
          <w:tab w:val="left" w:pos="1548" w:leader="none"/>
          <w:tab w:val="left" w:pos="2271" w:leader="none"/>
          <w:tab w:val="left" w:pos="2808" w:leader="none"/>
          <w:tab w:val="left" w:pos="3528" w:leader="none"/>
          <w:tab w:val="left" w:pos="640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20"/>
          <w:lang w:val="uk-UA"/>
        </w:rPr>
        <w:t>Ховелова Наталія Полікарпівна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34 р.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смерть від голоду у 1993 р.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20"/>
          <w:lang w:val="uk-UA"/>
        </w:rPr>
        <w:t>встановлено за опитуванням населення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Цуріков Сергій Іванович,</w:t>
      </w:r>
      <w:r>
        <w:rPr>
          <w:rFonts w:cs="Arial" w:ascii="Arial" w:hAnsi="Arial"/>
          <w:sz w:val="16"/>
          <w:szCs w:val="18"/>
        </w:rPr>
        <w:t xml:space="preserve"> 7 р., утриманець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55, актов. зап. 13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аповалова Горпина Іванівна,</w:t>
      </w:r>
      <w:r>
        <w:rPr>
          <w:rFonts w:cs="Arial" w:ascii="Arial" w:hAnsi="Arial"/>
          <w:sz w:val="16"/>
          <w:szCs w:val="18"/>
        </w:rPr>
        <w:t xml:space="preserve"> 6 р., утриманець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48, актов. зап. 6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аповалова Горпина Ів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5, арк. 49, актов. зап. 7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ушвалов Яков Кири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,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57, актов. зап. 15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20"/>
          <w:lang w:val="uk-UA"/>
        </w:rPr>
      </w:pPr>
      <w:r>
        <w:rPr>
          <w:rFonts w:cs="Arial" w:ascii="Arial" w:hAnsi="Arial"/>
          <w:sz w:val="16"/>
          <w:szCs w:val="20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140" w:leader="none"/>
        </w:tabs>
        <w:jc w:val="center"/>
        <w:rPr>
          <w:rFonts w:ascii="Arial" w:hAnsi="Arial" w:cs="Arial"/>
          <w:sz w:val="26"/>
          <w:szCs w:val="28"/>
          <w:lang w:val="uk-UA"/>
        </w:rPr>
      </w:pPr>
      <w:r>
        <w:rPr>
          <w:rFonts w:cs="Arial" w:ascii="Arial" w:hAnsi="Arial"/>
          <w:sz w:val="26"/>
          <w:szCs w:val="28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equalWidth="false" w:sep="false">
            <w:col w:w="3081" w:space="708"/>
            <w:col w:w="2627" w:space="708"/>
            <w:col w:w="26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center"/>
        <w:rPr>
          <w:rFonts w:ascii="Arial" w:hAnsi="Arial" w:cs="Arial"/>
          <w:b/>
          <w:b/>
          <w:sz w:val="26"/>
          <w:szCs w:val="28"/>
          <w:lang w:val="uk-UA"/>
        </w:rPr>
      </w:pPr>
      <w:r>
        <w:rPr>
          <w:rFonts w:cs="Arial" w:ascii="Arial" w:hAnsi="Arial"/>
          <w:b/>
          <w:sz w:val="26"/>
          <w:szCs w:val="28"/>
          <w:lang w:val="uk-UA"/>
        </w:rPr>
        <w:t>Новоолександрівська сільська рада</w:t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center"/>
        <w:rPr>
          <w:rFonts w:ascii="Arial" w:hAnsi="Arial" w:cs="Arial"/>
          <w:b/>
          <w:b/>
          <w:sz w:val="26"/>
          <w:szCs w:val="28"/>
          <w:lang w:val="uk-UA"/>
        </w:rPr>
      </w:pPr>
      <w:r>
        <w:rPr>
          <w:rFonts w:cs="Arial" w:ascii="Arial" w:hAnsi="Arial"/>
          <w:b/>
          <w:sz w:val="26"/>
          <w:szCs w:val="28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Ананьєва Катерина Максимівна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селянин, одноосібник, 1932, причина смерті не вказана, ДАЛуО, Р-3778, оп. 34, спр. 154, арк. 202, актов. зап. 1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Ананьєва Марія Максимівна,</w:t>
      </w:r>
      <w:r>
        <w:rPr>
          <w:rFonts w:cs="Arial" w:ascii="Arial" w:hAnsi="Arial"/>
          <w:sz w:val="16"/>
          <w:szCs w:val="18"/>
          <w:lang w:val="uk-UA"/>
        </w:rPr>
        <w:t xml:space="preserve"> 1 міс., утриманець, 1932, причина смерті не вказана, ДАЛуО, Р-3778, оп. 34, спр. 154, арк. 203, актов. зап. 1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Андросова Ганна Фед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1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177, актов. зап. 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Ахтирська Марія Іванівна,</w:t>
      </w:r>
      <w:r>
        <w:rPr>
          <w:rFonts w:cs="Arial" w:ascii="Arial" w:hAnsi="Arial"/>
          <w:sz w:val="16"/>
          <w:szCs w:val="18"/>
          <w:lang w:val="uk-UA"/>
        </w:rPr>
        <w:t xml:space="preserve"> 4 р., утриманець, 1932, причина смерті не вказана, ДАЛуО, Р-3778, оп. 34, спр. 154, арк. 214, актов. зап. 2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алєв Василь Осип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29, актов. зап. 6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алєв Кирил Несте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член артілі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запалення леген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2, арк. 5, актов. зап. 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алєв Микола Григ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член артілі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2, арк. 20., актов. зап. 51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алєв Михайло Никиф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член артілі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192, актов. зап. 2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Балєв Петро Олекс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2, арк. 4, актов. зап. 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єлікова Любов Ів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28, актов. зап. 5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елікова Лідія Костянтинівна,</w:t>
      </w:r>
      <w:r>
        <w:rPr>
          <w:rFonts w:cs="Arial" w:ascii="Arial" w:hAnsi="Arial"/>
          <w:sz w:val="16"/>
          <w:szCs w:val="18"/>
          <w:lang w:val="uk-UA"/>
        </w:rPr>
        <w:t xml:space="preserve"> 7 дн., утриманець, 1932, причина смерті не вказана, ДАЛуО, Р-3778, оп. 34, спр. 154, арк. 192, актов. зап. 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ондаренко Микола Петрович,</w:t>
      </w:r>
      <w:r>
        <w:rPr>
          <w:rFonts w:cs="Arial" w:ascii="Arial" w:hAnsi="Arial"/>
          <w:sz w:val="16"/>
          <w:szCs w:val="18"/>
          <w:lang w:val="uk-UA"/>
        </w:rPr>
        <w:t xml:space="preserve"> 2 міс., утриманець, 1932, причина смерті не вказана, ДАЛуО, Р-3778, оп. 34, спр. 154, арк. 224, актов. зап. 3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оровий Іван Савельович,</w:t>
      </w:r>
      <w:r>
        <w:rPr>
          <w:rFonts w:cs="Arial" w:ascii="Arial" w:hAnsi="Arial"/>
          <w:sz w:val="16"/>
          <w:szCs w:val="18"/>
          <w:lang w:val="uk-UA"/>
        </w:rPr>
        <w:t xml:space="preserve"> 78 р., селянин, одноосібник, 1932, причина смерті не вказана, ДАЛуО, Р-3778, оп. 34, спр. 154, арк. 225, актов. зап. 3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ритаєва Клавдія Іванівна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2, причина смерті не вказана, ДАЛуО, Р-3778, оп. 34, спр. 154, арк. 197, актов. зап. 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ритіков Григорій Євте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член артілі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23, актов. зап. 5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ритіков Моісей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8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член артілі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195, актов. зап. 2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ритікова Ні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24, актов. зап. 5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ронов Василь Григорович,</w:t>
      </w:r>
      <w:r>
        <w:rPr>
          <w:rFonts w:cs="Arial" w:ascii="Arial" w:hAnsi="Arial"/>
          <w:sz w:val="16"/>
          <w:szCs w:val="18"/>
          <w:lang w:val="uk-UA"/>
        </w:rPr>
        <w:t xml:space="preserve"> 5 міс., утриманець, 1932, причина смерті не вказана, ДАЛуО, Р-3778, оп. 34, спр. 154, арк. 215, актов. зап. 2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икеров Іван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3 міс., утриманець, 1932, причина смерті не вказана, ДАЛуО, Р-3778, оп. 34, спр. 154, арк. 205, актов. зап. 1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икерова Ганна Іванівна,</w:t>
      </w:r>
      <w:r>
        <w:rPr>
          <w:rFonts w:cs="Arial" w:ascii="Arial" w:hAnsi="Arial"/>
          <w:sz w:val="16"/>
          <w:szCs w:val="18"/>
          <w:lang w:val="uk-UA"/>
        </w:rPr>
        <w:t xml:space="preserve"> 1 міс., утриманець, 1932, причина смерті не вказана, ДАЛуО, Р-3778, оп. 34, спр. 154, арк. 208, актов. зап. 1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иркова Марія Стефанівна,</w:t>
      </w:r>
      <w:r>
        <w:rPr>
          <w:rFonts w:cs="Arial" w:ascii="Arial" w:hAnsi="Arial"/>
          <w:sz w:val="16"/>
          <w:szCs w:val="18"/>
          <w:lang w:val="uk-UA"/>
        </w:rPr>
        <w:t xml:space="preserve"> 75 р., селянин, одноосібник, 1932, причина смерті не вказана, ДАЛуО, Р-3778, оп. 34, спр. 154, арк. 229, актов. зап. 4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анусенко Антон Іванович,</w:t>
      </w:r>
      <w:r>
        <w:rPr>
          <w:rFonts w:cs="Arial" w:ascii="Arial" w:hAnsi="Arial"/>
          <w:sz w:val="16"/>
          <w:szCs w:val="18"/>
          <w:lang w:val="uk-UA"/>
        </w:rPr>
        <w:t xml:space="preserve"> 60 р., селянин, одноосібник, 1932, причина смерті не вказана, ДАЛуО, Р-3778, оп. 34, спр. 154, арк. 195, актов. зап. 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анусенко Михайло Антонович,</w:t>
      </w:r>
      <w:r>
        <w:rPr>
          <w:rFonts w:cs="Arial" w:ascii="Arial" w:hAnsi="Arial"/>
          <w:sz w:val="16"/>
          <w:szCs w:val="18"/>
          <w:lang w:val="uk-UA"/>
        </w:rPr>
        <w:t xml:space="preserve"> 7 р., утриманець, 1932, причина смерті не вказана, ДАЛуО, Р-3778, оп. 34, спр. 154, арк. 200, актов. зап. 1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арбуз Петро Тимофійович,</w:t>
      </w:r>
      <w:r>
        <w:rPr>
          <w:rFonts w:cs="Arial" w:ascii="Arial" w:hAnsi="Arial"/>
          <w:sz w:val="16"/>
          <w:szCs w:val="18"/>
          <w:lang w:val="uk-UA"/>
        </w:rPr>
        <w:t xml:space="preserve"> 31 р., селянин, член артілі, 1932, причина смерті не вказана, ДАЛуО, Р-3778, оп. 34, спр. 154, арк. 193, актов. зап. 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арбузова Євдокія Петрівна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2, причина смерті не вказана, ДАЛуО, Р-3778, оп. 34, спр. 154, арк. 226, актов. зап. 3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Глотов Дмитро Михай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замерз в полі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2, арк. 16, актов. зап. 1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лотов Євген Пилип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15, актов. зап. 4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лотов Іван Михай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22, актов. зап. 5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лотов Яков Григ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5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член артілі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16, актов. зап. 4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лотова Віра Лук</w:t>
      </w:r>
      <w:r>
        <w:rPr>
          <w:rFonts w:cs="Arial" w:ascii="Arial" w:hAnsi="Arial"/>
          <w:b/>
          <w:sz w:val="16"/>
          <w:szCs w:val="18"/>
        </w:rPr>
        <w:t>’</w:t>
      </w:r>
      <w:r>
        <w:rPr>
          <w:rFonts w:cs="Arial" w:ascii="Arial" w:hAnsi="Arial"/>
          <w:b/>
          <w:sz w:val="16"/>
          <w:szCs w:val="18"/>
          <w:lang w:val="uk-UA"/>
        </w:rPr>
        <w:t>я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182, актов. зап. 1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лотова Ганна Пав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186, актов. зап. 1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лотова Ганна Прокоп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20, актов. зап. 5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лотова Марина Ів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2, арк. 3, актов. зап. 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нєздилов Моісей Кузьм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04, актов. зап. 3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нєздилов Семен Пантел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183, актов. зап. 1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нєзділова Антоніна Прокоп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31, актов. зап. 6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емченко Прасковія Заха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8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06, актов. зап. 3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ікарєв Іван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4 міс., утриманець, 1932, причина смерті не вказана, ДАЛуО, Р-3778, оп. 34, спр. 154, арк. 206, актов. зап. 1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ікарєва Віра Григорівна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2, причина смерті не вказана, ДАЛуО, Р-3778, оп. 34, спр. 154, арк. 241, актов. зап. 5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ікарєва Ганна Миколаївна,</w:t>
      </w:r>
      <w:r>
        <w:rPr>
          <w:rFonts w:cs="Arial" w:ascii="Arial" w:hAnsi="Arial"/>
          <w:sz w:val="16"/>
          <w:szCs w:val="18"/>
          <w:lang w:val="uk-UA"/>
        </w:rPr>
        <w:t xml:space="preserve"> 2 міс., утриманець, 1932, причина смерті не вказана, ДАЛуО, Р-3778, оп. 34, спр. 154, арк. 232, актов. зап. 4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ікарєва Надія Федосіївна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2, причина смерті не вказана, ДАЛуО, Р-3778, оп. 34, спр. 154, арк. 228, актов. зап. 3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ікарєва Прасковія Осипівна,</w:t>
      </w:r>
      <w:r>
        <w:rPr>
          <w:rFonts w:cs="Arial" w:ascii="Arial" w:hAnsi="Arial"/>
          <w:sz w:val="16"/>
          <w:szCs w:val="18"/>
          <w:lang w:val="uk-UA"/>
        </w:rPr>
        <w:t xml:space="preserve"> 75 р., селянин, одноосібник, 1932, причина смерті не вказана, ДАЛуО, Р-3778, оп. 34, спр. 154, арк. 243, актов. зап. 5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олгов Петро Серг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36, актов. зап. 6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олгова Катерина Гаври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14, актов. зап. 4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олшанова Настасія Никонорівна,</w:t>
      </w:r>
      <w:r>
        <w:rPr>
          <w:rFonts w:cs="Arial" w:ascii="Arial" w:hAnsi="Arial"/>
          <w:sz w:val="16"/>
          <w:szCs w:val="18"/>
          <w:lang w:val="uk-UA"/>
        </w:rPr>
        <w:t xml:space="preserve"> 33 р., селянин, одноосібник, 1932, причина смерті не вказана, ДАЛуО, Р-3778, оп. 34, спр. 154, арк. 244, актов. зап. 5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рожимов Семен Іванович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2, причина смерті не вказана, ДАЛуО, Р-3778, оп. 34, спр. 154, арк. 233, актов. зап. 4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ронов Кузьма Назарович,</w:t>
      </w:r>
      <w:r>
        <w:rPr>
          <w:rFonts w:cs="Arial" w:ascii="Arial" w:hAnsi="Arial"/>
          <w:sz w:val="16"/>
          <w:szCs w:val="18"/>
          <w:lang w:val="uk-UA"/>
        </w:rPr>
        <w:t xml:space="preserve"> 65 р., селянин, одноосібник, 1932, причина смерті не вказана, ДАЛуО, Р-3778, оп. 34, спр. 154, арк. 227, актов. зап. 3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ронова Олександра Яколівна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2, причина смерті не вказана, ДАЛуО, Р-3778, оп. 34, спр. 154, арк. 230, актов. зап. 4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ронова Олена Терентіївна,</w:t>
      </w:r>
      <w:r>
        <w:rPr>
          <w:rFonts w:cs="Arial" w:ascii="Arial" w:hAnsi="Arial"/>
          <w:sz w:val="16"/>
          <w:szCs w:val="18"/>
          <w:lang w:val="uk-UA"/>
        </w:rPr>
        <w:t xml:space="preserve"> 75 р., селянин, член артілі, 1932, старість, ДАЛуО, Р-3778, оп. 34, спр. 154, арк. 216, актов. зап. 2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Єфимов Тимофій Ємильянович,</w:t>
      </w:r>
      <w:r>
        <w:rPr>
          <w:rFonts w:cs="Arial" w:ascii="Arial" w:hAnsi="Arial"/>
          <w:sz w:val="16"/>
          <w:szCs w:val="18"/>
          <w:lang w:val="uk-UA"/>
        </w:rPr>
        <w:t xml:space="preserve"> 80 р., утриманець, 1932, старість, ДАЛуО, Р-3778, оп. 34, спр. 154, арк. 210, актов. зап. 2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Єфимцов Іван Никифоро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2, причина смерті не вказана, ДАЛуО, Р-3778, оп. 34, спр. 154, арк. 222, актов. зап. 3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Єфимцов Семен Григоро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2, причина смерті не вказана, ДАЛуО, Р-3778, оп. 34, спр. 154, арк. 234, актов. зап. 4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Єфимцова Ніка Никифорівна,</w:t>
      </w:r>
      <w:r>
        <w:rPr>
          <w:rFonts w:cs="Arial" w:ascii="Arial" w:hAnsi="Arial"/>
          <w:sz w:val="16"/>
          <w:szCs w:val="18"/>
          <w:lang w:val="uk-UA"/>
        </w:rPr>
        <w:t xml:space="preserve"> 2 міс., утриманець, 1932, причина смерті не вказана, ДАЛуО, Р-3778, оп. 34, спр. 154, арк. 221, актов. зап. 3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Єфимцова Прасковія Пантеліївна,</w:t>
      </w:r>
      <w:r>
        <w:rPr>
          <w:rFonts w:cs="Arial" w:ascii="Arial" w:hAnsi="Arial"/>
          <w:sz w:val="16"/>
          <w:szCs w:val="18"/>
          <w:lang w:val="uk-UA"/>
        </w:rPr>
        <w:t xml:space="preserve"> 80 р., селянин, одноосібник, 1932, старість, ДАЛуО, Р-3778, оп. 34, спр. 154, арк. 237, актов. зап. 4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Єфременко Петро Логвинович,</w:t>
      </w:r>
      <w:r>
        <w:rPr>
          <w:rFonts w:cs="Arial" w:ascii="Arial" w:hAnsi="Arial"/>
          <w:sz w:val="16"/>
          <w:szCs w:val="18"/>
          <w:lang w:val="uk-UA"/>
        </w:rPr>
        <w:t xml:space="preserve"> 85 р., утриманець, 1932, причина смерті не вказана, ДАЛуО, Р-3778, оп. 34, спр. 154, арк. 201, актов. зап. 1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Євсюкова Анастасія Афанас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185, актов. зап. 1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Єлісєєва Прасковія Яко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26, актов. зап. 5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Єрємов Іван Федос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198, актов. зап. 2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Жирова Аксенія Михай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179, актов. зап. 1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Змієвська Євдокія Стефанівна,</w:t>
      </w:r>
      <w:r>
        <w:rPr>
          <w:rFonts w:cs="Arial" w:ascii="Arial" w:hAnsi="Arial"/>
          <w:sz w:val="16"/>
          <w:szCs w:val="18"/>
          <w:lang w:val="uk-UA"/>
        </w:rPr>
        <w:t xml:space="preserve"> 58 р., селянин, одноосібник, 1932, старість, ДАЛуО, Р-3778, оп. 34, спр 153, арк. 175, актов. зап. 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Змієвська Надія Юхим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05, актов. зап. 3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Змієвська Уляна Пархом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член артілі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30, актов. зап. 6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Змієвський Василь Фед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59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член артілі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174, актов. зап. 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Змієвський Петро Микит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02, актов. зап. 3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Івахніков Моісей Григорович,</w:t>
      </w:r>
      <w:r>
        <w:rPr>
          <w:rFonts w:cs="Arial" w:ascii="Arial" w:hAnsi="Arial"/>
          <w:sz w:val="16"/>
          <w:szCs w:val="18"/>
          <w:lang w:val="uk-UA"/>
        </w:rPr>
        <w:t xml:space="preserve"> 80 р., селянин, член артілі, 1932, старість, ДАЛуО, Р-3778, оп. 34, спр. 154, арк. 220, актов. зап. 3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Івахніков Сергій Федорович,</w:t>
      </w:r>
      <w:r>
        <w:rPr>
          <w:rFonts w:cs="Arial" w:ascii="Arial" w:hAnsi="Arial"/>
          <w:sz w:val="16"/>
          <w:szCs w:val="18"/>
          <w:lang w:val="uk-UA"/>
        </w:rPr>
        <w:t xml:space="preserve"> 7 міс., утриманець, 1932, причина смерті не вказана, ДАЛуО, Р-3778, оп. 34, спр. 154, арк. 239, актов. зап. 5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Івахнікова Анастасія Аніканівна,</w:t>
      </w:r>
      <w:r>
        <w:rPr>
          <w:rFonts w:cs="Arial" w:ascii="Arial" w:hAnsi="Arial"/>
          <w:sz w:val="16"/>
          <w:szCs w:val="18"/>
          <w:lang w:val="uk-UA"/>
        </w:rPr>
        <w:t xml:space="preserve"> 70 р., селянин, одноосібник, 1932, від старості, ДАЛуО, Р-3778, оп. 34, спр. 154, арк. 204, актов. зап. 1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Ілінов Василь Петрович,</w:t>
      </w:r>
      <w:r>
        <w:rPr>
          <w:rFonts w:cs="Arial" w:ascii="Arial" w:hAnsi="Arial"/>
          <w:sz w:val="16"/>
          <w:szCs w:val="18"/>
          <w:lang w:val="uk-UA"/>
        </w:rPr>
        <w:t xml:space="preserve"> 5 р., утриманець, 1932, причина смерті не вказана, ДАЛуО, Р-3778, оп. 34, спр. 154, арк. 219, актов. зап. 3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Ілінова Ніна Антонівна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2, причина смерті не вказана, ДАЛуО, Р-3778, оп. 34, спр. 154, арк. 238, актов. зап. 4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Ільін Іван Мака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18, актов. зап. 4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Ільін Тихон Улья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член артілі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бити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180, актов. зап. 1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Ільїн Іван Ігнат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2, арк. 9, актов. зап. 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Ільїн Ігнат Ніконорович,</w:t>
      </w:r>
      <w:r>
        <w:rPr>
          <w:rFonts w:cs="Arial" w:ascii="Arial" w:hAnsi="Arial"/>
          <w:sz w:val="16"/>
          <w:szCs w:val="18"/>
          <w:lang w:val="uk-UA"/>
        </w:rPr>
        <w:t xml:space="preserve"> 42 р., селянин, одноосібник, 1933, туберкульоз, ДАЛуО, Р-3778, оп. 34, спр. 162, арк. 7, актов. зап. 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Ільїн Микола Ігнат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2, арк. 10, актов. зап. 1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Ільїн Федір Яколе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голод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2, арк. 17, актов. зап. 1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Ільїна Віра Ігнат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9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2, арк. 8, актов. зап. 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Ільїнова Ксенія Акимівна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2, причина смерті не вказана, ДАЛуО, Р-3778, оп. 34, спр. 154, арк. 217, актов. зап. 2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Іщенко Абрам Василь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член артілі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10, актов. зап. 4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Іщенкова Прасковья Олександ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181, актов. зап. 1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леснік Олександр Терент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0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09, актов. зап. 4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лєсніков Захар Прох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2, арк. 1, актов. зап. 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леснікова Апросінья Гаври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12, актов. зап. 4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тлярова Катерина Петрівна,</w:t>
      </w:r>
      <w:r>
        <w:rPr>
          <w:rFonts w:cs="Arial" w:ascii="Arial" w:hAnsi="Arial"/>
          <w:sz w:val="16"/>
          <w:szCs w:val="18"/>
          <w:lang w:val="uk-UA"/>
        </w:rPr>
        <w:t xml:space="preserve"> 7 міс., утриманець, 1932, причина смерті не вказана, ДАЛуО, Р-3778, оп. 34, спр. 154, арк. 212, актов. зап. 2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улібаба Ємильян Григорович,</w:t>
      </w:r>
      <w:r>
        <w:rPr>
          <w:rFonts w:cs="Arial" w:ascii="Arial" w:hAnsi="Arial"/>
          <w:sz w:val="16"/>
          <w:szCs w:val="18"/>
          <w:lang w:val="uk-UA"/>
        </w:rPr>
        <w:t xml:space="preserve"> 80 р., утриманець, 1932, старість, ДАЛуО, Р-3778, оп. 34, спр. 154, арк. 223, актов. зап. 3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Мальцев Кіндрат Миро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2, арк. 6, актов. зап. 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хортова Ганна Ігнатівна,</w:t>
      </w:r>
      <w:r>
        <w:rPr>
          <w:rFonts w:cs="Arial" w:ascii="Arial" w:hAnsi="Arial"/>
          <w:sz w:val="16"/>
          <w:szCs w:val="18"/>
          <w:lang w:val="uk-UA"/>
        </w:rPr>
        <w:t xml:space="preserve"> 73 р., селянин, член артілі, 1932, причина смерті не вказана, ДАЛуО, Р-3778, оп. 34, спр. 154, арк. 247, актов. зап. 5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хортова Матрьона Прохорівна,</w:t>
      </w:r>
      <w:r>
        <w:rPr>
          <w:rFonts w:cs="Arial" w:ascii="Arial" w:hAnsi="Arial"/>
          <w:sz w:val="16"/>
          <w:szCs w:val="18"/>
          <w:lang w:val="uk-UA"/>
        </w:rPr>
        <w:t xml:space="preserve"> 80 р., утриманець, 1932, старість, ДАЛуО, Р-3778, оп. 34, спр. 154, арк. 218, актов. зап. 2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ирлютін Тимофій Філіпович,</w:t>
      </w:r>
      <w:r>
        <w:rPr>
          <w:rFonts w:cs="Arial" w:ascii="Arial" w:hAnsi="Arial"/>
          <w:sz w:val="16"/>
          <w:szCs w:val="18"/>
          <w:lang w:val="uk-UA"/>
        </w:rPr>
        <w:t xml:space="preserve"> 75 р., селянин, член артілі, 1933, старість, ДАЛуО, Р-3778, оп. 34, спр. 162, арк. 18, актов. зап. 1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ирмотин Євген Дмит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191, актов. зап. 2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ирмотин Никифор Пилип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8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190, актов. зап. 2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очилкіна Анастасія Олексі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8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21, актов. зап. 5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естеренко Анастасія Михай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32, актов. зап. 6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естеренко Марфа Пантелі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член артілі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35, актов. зап. 6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естеренко Петро Дмит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член артілі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01, актов. зап. 3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овичева Любов Пилип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187, актов. зап. 1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Овчіннікова Параска Максимівна,</w:t>
      </w:r>
      <w:r>
        <w:rPr>
          <w:rFonts w:cs="Arial" w:ascii="Arial" w:hAnsi="Arial"/>
          <w:sz w:val="16"/>
          <w:szCs w:val="18"/>
          <w:lang w:val="uk-UA"/>
        </w:rPr>
        <w:t xml:space="preserve"> 60 р., селянин, одноосібник, 1932, причина смерті не вказана, ДАЛуО, Р-3778, оп. 34, спр. 154, арк. 194, актов. зап. 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Островцов Олександр Прох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193, актов. зап. 2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анов Сергій Семе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188, актов. зап. 1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іскунов Микола Петрович,</w:t>
      </w:r>
      <w:r>
        <w:rPr>
          <w:rFonts w:cs="Arial" w:ascii="Arial" w:hAnsi="Arial"/>
          <w:sz w:val="16"/>
          <w:szCs w:val="18"/>
          <w:lang w:val="uk-UA"/>
        </w:rPr>
        <w:t xml:space="preserve"> 3 дн., утриманець, 1932, причина смерті не вказана, ДАЛуО, Р-3778, оп. 34, спр. 154, арк. 196, актов. зап. 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оляков Микола Олексійович,</w:t>
      </w:r>
      <w:r>
        <w:rPr>
          <w:rFonts w:cs="Arial" w:ascii="Arial" w:hAnsi="Arial"/>
          <w:sz w:val="16"/>
          <w:szCs w:val="18"/>
          <w:lang w:val="uk-UA"/>
        </w:rPr>
        <w:t xml:space="preserve"> 2 міс., утриманець, 1932, причина смерті не вказана, ДАЛуО, Р-3778, оп. 34, спр. 154, арк. 235, актов. зап. 4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ромський Іван Григ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8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37, актов. зап. 6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ромська Алла Митроф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176, актов. зап. 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ромський Віктор Костянти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189, актов. зап. 2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ева Раїса Григорівна,</w:t>
      </w:r>
      <w:r>
        <w:rPr>
          <w:rFonts w:cs="Arial" w:ascii="Arial" w:hAnsi="Arial"/>
          <w:sz w:val="16"/>
          <w:szCs w:val="18"/>
          <w:lang w:val="uk-UA"/>
        </w:rPr>
        <w:t xml:space="preserve"> 5 р., утриманець, 1932, причина смерті не вказана, ДАЛуО, Р-3778, оп. 34, спр. 154, арк. 198, актов. зап. 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ешетнякова Марія Кузьмівна,</w:t>
      </w:r>
      <w:r>
        <w:rPr>
          <w:rFonts w:cs="Arial" w:ascii="Arial" w:hAnsi="Arial"/>
          <w:sz w:val="16"/>
          <w:szCs w:val="18"/>
          <w:lang w:val="uk-UA"/>
        </w:rPr>
        <w:t xml:space="preserve"> 8 міс., утриманець, 1932, причина смерті не вказана, ДАЛуО, Р-3778, оп. 34, спр. 154, арк. 246, актов. зап. 5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одімушкін Никифор Архип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член артілі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03, актов. зап. 3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удаков Афанас Григ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член артілі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2, арк. 21., актов. зап. 51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евостьянов Григорій Сидорович,</w:t>
      </w:r>
      <w:r>
        <w:rPr>
          <w:rFonts w:cs="Arial" w:ascii="Arial" w:hAnsi="Arial"/>
          <w:sz w:val="16"/>
          <w:szCs w:val="18"/>
          <w:lang w:val="uk-UA"/>
        </w:rPr>
        <w:t xml:space="preserve"> 75 р., селянин, одноосібник, 1932, старість, ДАЛуО, Р-3778, оп. 34, спр. 154, арк. 213, актов. зап. 2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евостьянов Данил Трофимович,</w:t>
      </w:r>
      <w:r>
        <w:rPr>
          <w:rFonts w:cs="Arial" w:ascii="Arial" w:hAnsi="Arial"/>
          <w:sz w:val="16"/>
          <w:szCs w:val="18"/>
          <w:lang w:val="uk-UA"/>
        </w:rPr>
        <w:t xml:space="preserve"> 52 р., селянин, член артілі, 1932, причина смерті не вказана, ДАЛуО, Р-3778, оп. 34, спр. 154, арк. 199, актов. зап. 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евостьянов Іван Павлович,</w:t>
      </w:r>
      <w:r>
        <w:rPr>
          <w:rFonts w:cs="Arial" w:ascii="Arial" w:hAnsi="Arial"/>
          <w:sz w:val="16"/>
          <w:szCs w:val="18"/>
          <w:lang w:val="uk-UA"/>
        </w:rPr>
        <w:t xml:space="preserve"> 26 р., селянин, одноосібник, 1932, збила машина, ДАЛуО, Р-3778, оп. 34, спр. 154, арк. 209, актов. зап. 2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евостьянов Іван Савель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головний біл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184, актов. зап. 1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евостьянов Микола Данило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2, причина смерті не вказана, ДАЛуО, Р-3778, оп. 34, спр. 154, арк. 231, актов. зап. 4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евостьянов Олексій Яковлевич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2, причина смерті не вказана, ДАЛуО, Р-3778, оп. 34, спр. 154, арк. 236, актов. зап. 4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евостьянов Трофим Петрович,</w:t>
      </w:r>
      <w:r>
        <w:rPr>
          <w:rFonts w:cs="Arial" w:ascii="Arial" w:hAnsi="Arial"/>
          <w:sz w:val="16"/>
          <w:szCs w:val="18"/>
          <w:lang w:val="uk-UA"/>
        </w:rPr>
        <w:t xml:space="preserve"> 69 р., селянин, одноосібник, 1932, причина смерті не вказана, ДАЛуО, Р-3778, оп. 34, спр. 154, арк. 211, актов. зап. 2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евостьянова Євдокія Моісеївна,</w:t>
      </w:r>
      <w:r>
        <w:rPr>
          <w:rFonts w:cs="Arial" w:ascii="Arial" w:hAnsi="Arial"/>
          <w:sz w:val="16"/>
          <w:szCs w:val="18"/>
          <w:lang w:val="uk-UA"/>
        </w:rPr>
        <w:t xml:space="preserve"> 3 міс., утриманець, 1932, причина смерті не вказана, ДАЛуО, Р-3778, оп. 34, спр. 154, арк. 242, актов. зап. 5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евостьянова Євдокия Юхимівна,</w:t>
      </w:r>
      <w:r>
        <w:rPr>
          <w:rFonts w:cs="Arial" w:ascii="Arial" w:hAnsi="Arial"/>
          <w:sz w:val="16"/>
          <w:szCs w:val="18"/>
          <w:lang w:val="uk-UA"/>
        </w:rPr>
        <w:t xml:space="preserve"> 55 р., утриманець, 1932, причина смерті не вказана, ДАЛуО, Р-3778, оп. 34, спр. 154, арк. 191, актов. зап. 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околова Олександра Григ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194, актов. зап. 2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уховев Дмитро Дмит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34, актов. зап. 6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атарінов Федір Григ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197, актов. зап. 2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атарнєв Іван Гуре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08, актов. зап. 3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иньков Петро Василь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9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чахотк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07, актов. зап. 3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інков Микола Пилип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196, актов. зап. 2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інков Микола Терент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199, актов. зап. 3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іньков Іван Кузьм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13, актов. зап. 4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інькова Лукер</w:t>
      </w:r>
      <w:r>
        <w:rPr>
          <w:rFonts w:cs="Arial" w:ascii="Arial" w:hAnsi="Arial"/>
          <w:b/>
          <w:sz w:val="16"/>
          <w:szCs w:val="18"/>
        </w:rPr>
        <w:t>’</w:t>
      </w:r>
      <w:r>
        <w:rPr>
          <w:rFonts w:cs="Arial" w:ascii="Arial" w:hAnsi="Arial"/>
          <w:b/>
          <w:sz w:val="16"/>
          <w:szCs w:val="18"/>
          <w:lang w:val="uk-UA"/>
        </w:rPr>
        <w:t>я Фед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член артілі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17, актов. зап. 4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інькова Марія Анто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8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39, актов. зап. 7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качева Пелагія Яколівна,</w:t>
      </w:r>
      <w:r>
        <w:rPr>
          <w:rFonts w:cs="Arial" w:ascii="Arial" w:hAnsi="Arial"/>
          <w:sz w:val="16"/>
          <w:szCs w:val="18"/>
          <w:lang w:val="uk-UA"/>
        </w:rPr>
        <w:t xml:space="preserve"> 20 р., селянин, одноосібник, 1932, причина смерті не вказана, ДАЛуО, Р-3778, оп. 34, спр. 154, арк. 207, актов. зап. 1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окарев Василь Андр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00, актов. зап. 3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опорєв Лаврентій Серг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6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член артілі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2, арк. 19, актов. зап. 1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улінцев Микита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3, арк. 225, актов. зап. 5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улінцов Микола Анісім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2, арк. 11, актов. зап. 1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Тулінцов Микола Ігнат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2, арк. 2, актов. зап. 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улінцов Петро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11, актов. зап. 4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улінцов Яков Пет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33, актов. зап. 6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улінцова Ганна Юхим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член артілі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27, актов. зап. 5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улінцова Раіса Лукья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178, актов. зап. 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Чернова Марфа Трофимівна,</w:t>
      </w:r>
      <w:r>
        <w:rPr>
          <w:rFonts w:cs="Arial" w:ascii="Arial" w:hAnsi="Arial"/>
          <w:sz w:val="16"/>
          <w:szCs w:val="18"/>
          <w:lang w:val="uk-UA"/>
        </w:rPr>
        <w:t xml:space="preserve"> 18 р., селянин, одноосібник, 1932, причина смерті не вказана, ДАЛуО, Р-3778, оп. 34, спр. 154, арк. 245, актов. зап. 5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Черньов Анатолій Микитович,</w:t>
      </w:r>
      <w:r>
        <w:rPr>
          <w:rFonts w:cs="Arial" w:ascii="Arial" w:hAnsi="Arial"/>
          <w:sz w:val="16"/>
          <w:szCs w:val="18"/>
          <w:lang w:val="uk-UA"/>
        </w:rPr>
        <w:t xml:space="preserve"> 6 міс., утриманець, 1932, причина смерті не вказана, ДАЛуО, Р-3778, оп. 34, спр. 154, арк. 240, актов. зап. 5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итілов Василь Лав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6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2, арк. 14, актов. зап. 1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итілов Іван Михай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2, арк. 15, актов. зап. 1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Шитілов Михайло Василь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6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2, арк. .13, актов. зап. 1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Шитілов Федор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2, арк. 12, актов. зап. 1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итілова Любов Михай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38, актов. зап. 6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2628" w:leader="none"/>
          <w:tab w:val="left" w:pos="3034" w:leader="none"/>
          <w:tab w:val="left" w:pos="4654" w:leader="none"/>
          <w:tab w:val="left" w:pos="5060" w:leader="none"/>
          <w:tab w:val="left" w:pos="5868" w:leader="none"/>
          <w:tab w:val="left" w:pos="6274" w:leader="none"/>
          <w:tab w:val="left" w:pos="8254" w:leader="none"/>
          <w:tab w:val="left" w:pos="866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итілова Олександра Гаври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19, актов. зап. 50</w:t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18"/>
          <w:lang w:val="uk-UA"/>
        </w:rPr>
      </w:pPr>
      <w:r>
        <w:rPr>
          <w:rFonts w:cs="Arial" w:ascii="Arial" w:hAnsi="Arial"/>
          <w:b/>
          <w:sz w:val="26"/>
          <w:szCs w:val="1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lang w:val="uk-UA"/>
        </w:rPr>
      </w:pPr>
      <w:r>
        <w:rPr>
          <w:rFonts w:cs="Arial" w:ascii="Arial" w:hAnsi="Arial"/>
          <w:b/>
          <w:sz w:val="26"/>
          <w:lang w:val="uk-UA"/>
        </w:rPr>
        <w:t>Новочервонівська сільська рада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6660" w:leader="none"/>
          <w:tab w:val="left" w:pos="77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6660" w:leader="none"/>
          <w:tab w:val="left" w:pos="77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22"/>
          <w:lang w:val="uk-UA"/>
        </w:rPr>
      </w:pPr>
      <w:r>
        <w:rPr>
          <w:rFonts w:cs="Arial" w:ascii="Arial" w:hAnsi="Arial"/>
          <w:sz w:val="22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Антоненко Гаврило Фед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Антоненко Іва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Антоненко Марі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Антоненко Микит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Антоненко Микола Степ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Антоненко Палажк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Антоненко Палажка Фед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Антоненко Стефан Фед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Антоненко Федір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Антоненко Химка Фед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Бідусенко Андрій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Бідусенко Варвар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Бідусенко Григорій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Бідусенко Уля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Бідусенко Федір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Білан Наталк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Бойко Марфа Свирид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Бойко Свиридон Федот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Бойко Марія Максим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Будник Андрі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Будник Віра Пет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Будник Оля Пет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Будник Соня Пет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Будник Яків Пет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Бурзило Марія Ів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Бурзило Петро Трохим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Вакула Ганна Ів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Вакула Карп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Вакула Леонті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Ващенко Марина Сергі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Ващенко Сергій Як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Вербецький Іван Федот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Водолазський Дмитро Федот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Воропай Василь Михай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Воропай Данило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Воропай Оле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Галушка Григорій Семе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Гамоля Кузьм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Ганжа Андрій Максим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Ганжа Василь Максим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tabs>
          <w:tab w:val="clear" w:pos="708"/>
          <w:tab w:val="left" w:pos="3348" w:leader="none"/>
          <w:tab w:val="left" w:pos="4663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shd w:fill="FFFFFF" w:val="clear"/>
          <w:lang w:val="uk-UA"/>
        </w:rPr>
      </w:pPr>
      <w:r>
        <w:rPr>
          <w:rFonts w:cs="Arial" w:ascii="Arial" w:hAnsi="Arial"/>
          <w:sz w:val="16"/>
          <w:szCs w:val="18"/>
          <w:shd w:fill="FFFFFF" w:val="clear"/>
          <w:lang w:val="uk-UA"/>
        </w:rPr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Ганжа Іван Пав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Ганжа Микола Максим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Ганжа Микола Пав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Ганжа Петро Максим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Гороховацький Василь Як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Гороховацький Назар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Гороховацький Трохим Тихо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Гороховацький Яков Як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Давиденко Антон Кири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Давиденко Дмитр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Дейна Антон Єлісе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Дейна Григорій Полікарп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Дейна Євдоким Микит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Дейна Єлисе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Дейна Ірина Григ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Дейна Марі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Дейна Матвій Єлісе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Дейна Наст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Дейна Полі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Дейна Явдокі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Денщик Іван Семе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Денщик Ліз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Денщик Михайл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Денщик Сергій Тимоф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Долженко Іва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Дубина Юхим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Дуля Вар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Дуля Стефа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eastAsia="Arial" w:cs="Arial" w:ascii="Arial" w:hAnsi="Arial"/>
          <w:b/>
          <w:sz w:val="16"/>
          <w:szCs w:val="18"/>
          <w:shd w:fill="FFFFFF" w:val="clear"/>
          <w:lang w:val="uk-UA"/>
        </w:rPr>
        <w:t xml:space="preserve"> </w:t>
      </w: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Дуля Фанас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Жестовськ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Жестовський Артем Кузьм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Заріцька Марина</w:t>
      </w:r>
      <w:r>
        <w:rPr>
          <w:rFonts w:cs="Arial" w:ascii="Arial" w:hAnsi="Arial"/>
          <w:b/>
          <w:sz w:val="16"/>
          <w:szCs w:val="18"/>
          <w:shd w:fill="FFFFFF" w:val="clear"/>
        </w:rPr>
        <w:t xml:space="preserve"> </w:t>
      </w: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Пантелеймо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Заріцька Уляна Пантеле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Заріцький Денис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Заріцький Іван Пантелеймо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Заріцький Ілля Пантеле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Заріцький Олександр Пантелеймо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Зеленський Григорій Яковле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Зеленський Никифор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Зеленський Федір Яковле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Іваницька Мотря Семе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Івані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арнаух Лампі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ириченко Іва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ириченко Марі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ириченко Павл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ириченко Пріс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ириченко Федот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лименко Андрій Кондрат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лименко Андрій Федот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лименко Васил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лименко Векла Дани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лименко Векла Дани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лименко Гафія Ів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лименко Григорій Фед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лименко Микита Фед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лименко Наді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лименко Оксана Фед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лименко Пелагія Артем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лименко Федір Григ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лименко Явдох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лименко</w:t>
      </w:r>
      <w:r>
        <w:rPr>
          <w:rFonts w:cs="Arial" w:ascii="Arial" w:hAnsi="Arial"/>
          <w:b/>
          <w:sz w:val="16"/>
          <w:szCs w:val="18"/>
          <w:shd w:fill="FFFFFF" w:val="clear"/>
        </w:rPr>
        <w:t xml:space="preserve"> </w:t>
      </w: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тепан Селівест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вшун Павл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динець Ліз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динець Петр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зел Максим Стеф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зел Федор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лодка Вір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лодка Єфросі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лодка Іва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лодка Петр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лодка Полікарп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лодка Трохим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лодка Яш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лодка Оле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лта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лтак Ганна Максим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лтак Євдокія Максим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лтак Іван Максим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лтак Марія Максим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лтак Марфа Кіндрат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лтак Олександр Максим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лтакова Марі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новалов Денис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новалов Нестер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нцур Василь Са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нцур Вероніка Фанас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нцур Іван Фанас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нцур Йосип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нцур Лід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нцур Марія Фанас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нцур Меланія Фанас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нцур Микол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нцур Явдокі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ровко Петр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сенко Михайло Самой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сик Володимир Пав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сик Клава Пав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сик Марія Пав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сик Микола Пав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сик Михайло Пав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сик Оле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сик Павл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осик Петро Пав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равченко Микола Пет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равченко Петро Ігнат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райнюк Дем</w:t>
      </w:r>
      <w:r>
        <w:rPr>
          <w:rFonts w:cs="Arial" w:ascii="Arial" w:hAnsi="Arial"/>
          <w:b/>
          <w:sz w:val="16"/>
          <w:szCs w:val="18"/>
          <w:shd w:fill="FFFFFF" w:val="clear"/>
        </w:rPr>
        <w:t>’</w:t>
      </w: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ян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райнюк Іван Са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райнюк Іван Семе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райнюк Максим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райнюк Марина Трохим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райнюк Савелій Свирид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раснощо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урінна Мотр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Курінний Харито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агошин Вас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агошина Ман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агошина Нюр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агошина Шур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ебединець Дун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ебединець Макар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ебединець Максим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ебединець Марі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ебединець Микол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ебединець Нюрк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ебединець Петр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ебединець Раїс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ебединець Тишк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ебединець Федір Серг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ебединець Яків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игоший Артем Пет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инник Гнат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инник Стефан Єг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инник Федот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итвин Марі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итвин Харито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ифенко Варвар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ифенко Євдокія Сергі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ифенко Іван Серг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ифенко Олексій Серг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ифенко Ольга Дани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ифенко Сергій Харито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ихвенко Дар</w:t>
      </w:r>
      <w:r>
        <w:rPr>
          <w:rFonts w:cs="Arial" w:ascii="Arial" w:hAnsi="Arial"/>
          <w:b/>
          <w:sz w:val="16"/>
          <w:szCs w:val="18"/>
          <w:shd w:fill="FFFFFF" w:val="clear"/>
        </w:rPr>
        <w:t>’</w:t>
      </w: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я Сергі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ихвенко Меланка Семе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ихвенко Прокоп Семе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ихвенко Семен Олександ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ітвінов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ітвінов Василь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ітвінов Іван Корні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оминог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оминога Артем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Ломинога Іва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Макуха Іван Пилип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Макуха Микола Пилип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Макуха Пилип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Малик Григорі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Медяник Катерина Микола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Медяник Савелій Микола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Мироненко Петр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Мироненко Федор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Мурай Ганна Семе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Мурай Євдокія Федот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Мурай Іван Іллі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Мурай Іван Федот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Мурай Катерина Трохим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Мурай Мотрона Кири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Мурай Мотрона Федот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Мурай Пріс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Мурай Федора Федот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Мурай Федот Миро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Мурай Харитон Миро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Наталуха Єпіфа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shd w:fill="FFFFFF" w:val="clear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Наталуха Марк Микола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Овчаренко Іван Михай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Овчаренко Микола Михай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Одінцов Михайл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Острожний Іва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Пальчик Дмитро Олександ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Пальчик Захар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Пальчик Іва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Пальчик Марі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Пальчик Микол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Пальчик Паньк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Пальчик Петро Олександ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Пальчик Сергі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Пальчик Стефа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Пальчик Федір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Пальчік Наталі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Пономарьов Давид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Прокопенко Меланка Григ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Радькова Агрепі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Радькова Марі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Рибалка Олексі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Рибалка Степан Олекс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Рибалко Поліна Олексі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Рибальченко Василь Юхим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Рибальченко Дарина Васи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Рибальченко Іван Василь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Рибальченко Софія Салафо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Рибальченко Юхим Василь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Русан Васил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Русан Кирило Степ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Русан Марія Андрі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Русан Микол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Русан Ори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Русан Степан Дмит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Русан Феодосі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аєнко Марі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аєнко Стефа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аєнко Уля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айко Євген Пет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вергун Іва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вергун Тетяна Єг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shd w:fill="FFFFFF" w:val="clear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вистун Василь Кірія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вистун Іван Михай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идоренко Марі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идоренко Никифор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ироватський Семе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ировацька Анастасія Ів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ировацька Марія Семе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ировацька Тетяна Ів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ировацький Ігнат Семе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ировацький Макар Семе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ировацький Семен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імерня Галина Лук</w:t>
      </w:r>
      <w:r>
        <w:rPr>
          <w:rFonts w:cs="Arial" w:ascii="Arial" w:hAnsi="Arial"/>
          <w:b/>
          <w:sz w:val="16"/>
          <w:szCs w:val="18"/>
          <w:shd w:fill="FFFFFF" w:val="clear"/>
        </w:rPr>
        <w:t>’</w:t>
      </w: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я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імерня Стефан Ігнат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імерня Стефан Стеф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іренко Антон Фед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іренко Ганна Фед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іренко Іван Фед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іренко Уля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іренко Федір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іренко Федір Фед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крипник Савк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крипник Андрій Тит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крипник Андрій Федот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крипник Григорі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крипник Іва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крипник Катерина Ів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крипник Лукері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крипник Михайло Пилип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крипник Олександр Ром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крипник Оле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крипник Павл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крипник Петро Семе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крипник Раїс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крипник Роман Стеф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крипник Саньк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крипник Уля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лив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лива Єгор Микола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лива Наст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тативка Дар</w:t>
      </w:r>
      <w:r>
        <w:rPr>
          <w:rFonts w:cs="Arial" w:ascii="Arial" w:hAnsi="Arial"/>
          <w:b/>
          <w:sz w:val="16"/>
          <w:szCs w:val="18"/>
          <w:shd w:fill="FFFFFF" w:val="clear"/>
        </w:rPr>
        <w:t>’</w:t>
      </w: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тативка Іван Трохим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упру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упрун Василь Несте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упрун Василь Фед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упрун Григорій Пет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упрун Григорій Федот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упрун Дар</w:t>
      </w:r>
      <w:r>
        <w:rPr>
          <w:rFonts w:cs="Arial" w:ascii="Arial" w:hAnsi="Arial"/>
          <w:b/>
          <w:sz w:val="16"/>
          <w:szCs w:val="18"/>
          <w:shd w:fill="FFFFFF" w:val="clear"/>
        </w:rPr>
        <w:t>’</w:t>
      </w: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я Сільвест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упрун Іва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упрун Кирил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упрун Леонтій Стеф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упрун Мишк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упрун Нестір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упрун Параска Федот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упрун Федір Несте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учок Євдокія Семе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учок Єністи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учок Іван Іллі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учок Мотр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учок Мусій Уля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учок Оле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Сучок Улья Іллі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Таранець Ганна Васи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Таранець Корні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eastAsia="Arial" w:cs="Arial" w:ascii="Arial" w:hAnsi="Arial"/>
          <w:b/>
          <w:sz w:val="16"/>
          <w:szCs w:val="18"/>
          <w:shd w:fill="FFFFFF" w:val="clear"/>
          <w:lang w:val="uk-UA"/>
        </w:rPr>
        <w:t xml:space="preserve"> </w:t>
      </w: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Таранець Корній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Токар Федор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Токарь Данило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Токарь Наталка Лук</w:t>
      </w:r>
      <w:r>
        <w:rPr>
          <w:rFonts w:cs="Arial" w:ascii="Arial" w:hAnsi="Arial"/>
          <w:b/>
          <w:sz w:val="16"/>
          <w:szCs w:val="18"/>
          <w:shd w:fill="FFFFFF" w:val="clear"/>
        </w:rPr>
        <w:t>’</w:t>
      </w: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я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Токарь Ягор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Трофименко Іван Григ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Трофименко Оле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Трущ Анто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Трущ Вар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Трущ Іва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Трущ Наст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Трущ Ульк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Тюп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Тюпа Андрій Василь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Тюпа Андрій Матв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Тюпа Василь Самой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Тюпа Іва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Тюпа Кузьма Василь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Тюпа Микол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Тюпа Параск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Тюпа Сергі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Фень Микола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Філіпенко Іван Саве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Філіпченко Павло Саве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Харченко Митрофан Микит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Химченко Андрі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Химченко Галина Дмит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Химченко Євдокія Васи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Химченко Полі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Ходун Софія Артем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Циганок Йосип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Шамрай Давид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Шамрай Маланк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Шамрай Олександр Іллі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Шамрай Улля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Шаповал Василь Олекс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Шаповал Векла Микола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Шаповал Григорі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Шаповал Марі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Шаповал Мотр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Шаповал Паша Микола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Шаповал Семен Олекс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Шаповал Устим Микола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Шарий Федот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Шевцов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Шевченко О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Шинкар Марі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Шинкар Мотр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Шинкар Наум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napToGrid w:val="false"/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shd w:fill="FFFFFF" w:val="clear"/>
          <w:lang w:val="uk-UA"/>
        </w:rPr>
        <w:t>Щухлий Артем Пав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мерть від голоду у 1932-1933 рр., встановлено за опитуванням населення</w:t>
      </w:r>
      <w:r>
        <w:rPr>
          <w:rFonts w:cs="Arial" w:ascii="Arial" w:hAnsi="Arial"/>
          <w:sz w:val="16"/>
          <w:szCs w:val="18"/>
        </w:rPr>
        <w:t xml:space="preserve"> </w:t>
      </w:r>
    </w:p>
    <w:p>
      <w:pPr>
        <w:pStyle w:val="Normal"/>
        <w:spacing w:lineRule="exact" w:line="200"/>
        <w:ind w:firstLine="340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sz w:val="16"/>
          <w:szCs w:val="18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  <w:tab w:val="left" w:pos="3564" w:leader="none"/>
          <w:tab w:val="left" w:pos="6660" w:leader="none"/>
          <w:tab w:val="left" w:pos="7740" w:leader="none"/>
        </w:tabs>
        <w:jc w:val="center"/>
        <w:outlineLvl w:val="0"/>
        <w:rPr>
          <w:rFonts w:ascii="Arial" w:hAnsi="Arial" w:cs="Arial"/>
          <w:b/>
          <w:b/>
          <w:sz w:val="26"/>
          <w:szCs w:val="18"/>
          <w:lang w:val="uk-UA"/>
        </w:rPr>
      </w:pPr>
      <w:r>
        <w:rPr>
          <w:rFonts w:cs="Arial" w:ascii="Arial" w:hAnsi="Arial"/>
          <w:b/>
          <w:sz w:val="26"/>
          <w:szCs w:val="18"/>
          <w:lang w:val="uk-UA"/>
        </w:rPr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center"/>
        <w:rPr>
          <w:rFonts w:ascii="Arial" w:hAnsi="Arial" w:cs="Arial"/>
          <w:b/>
          <w:b/>
          <w:bCs/>
          <w:sz w:val="26"/>
          <w:szCs w:val="28"/>
          <w:lang w:val="uk-UA"/>
        </w:rPr>
      </w:pPr>
      <w:r>
        <w:rPr>
          <w:rFonts w:cs="Arial" w:ascii="Arial" w:hAnsi="Arial"/>
          <w:b/>
          <w:bCs/>
          <w:sz w:val="26"/>
          <w:szCs w:val="28"/>
          <w:lang w:val="uk-UA"/>
        </w:rPr>
        <w:t>Покровська сільська рада</w:t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Абросімова Анна Прокофі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5 р.,</w:t>
      </w:r>
      <w:r>
        <w:rPr>
          <w:rFonts w:cs="Arial" w:ascii="Arial" w:hAnsi="Arial"/>
          <w:sz w:val="16"/>
          <w:szCs w:val="18"/>
        </w:rPr>
        <w:t xml:space="preserve"> селянин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5.01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42, актов. зап. 15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Абросимов Григорій Прокофи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5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87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Абросимов Іван Прокофи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6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86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Абросимов Йосиф Прокофи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3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88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Абросимов Павел Прокофи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6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85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Абросимов Пилип Григ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5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03, актов. зап. 76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Абросимов Прокофий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6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0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97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Абросимов Стефан Афанас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6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39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Абросимов Стефан Яковле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2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57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Абросимов Тимофій Стеф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9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5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56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Абросимов Яків Григ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2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66, актов. зап. 39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Абросімова Матрона Пилип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4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09, актов. зап. 82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Алдакимов Дмитро Василь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3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53, актов. зап. 26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Алдикимов Никифор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1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3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65, актов. зап. 38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Алдикімова Марія Фед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6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туберкульоз, порок серц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8, актов. зап. 124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Ананьєва Клавдія Кирило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1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89 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546" w:leader="none"/>
          <w:tab w:val="left" w:pos="6952" w:leader="none"/>
          <w:tab w:val="left" w:pos="8932" w:leader="none"/>
          <w:tab w:val="left" w:pos="933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Антипова Ніоніла Василівна,</w:t>
      </w:r>
      <w:r>
        <w:rPr>
          <w:rFonts w:cs="Arial" w:ascii="Arial" w:hAnsi="Arial"/>
          <w:sz w:val="16"/>
          <w:szCs w:val="18"/>
          <w:lang w:val="uk-UA"/>
        </w:rPr>
        <w:t xml:space="preserve"> 2 міс., утриманець, 1932, дитяча хвороба, ДАЛуО, Р-3778, оп. 34, спр 153, арк. 54, актов. зап. 6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</w:rPr>
        <w:t>Бабаришов Віктор Павлович</w:t>
      </w:r>
      <w:r>
        <w:rPr>
          <w:rFonts w:cs="Arial" w:ascii="Arial" w:hAnsi="Arial"/>
          <w:b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 р., утриманець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го тракту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9, актов. зап. 145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Бабика Валентина Васи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го тракту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5, актов. зап. 141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Бабкін Савелій Андр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41, актов. зап. 157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абкин Семен Олекс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4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3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223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абушкин Микола Пав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 р., 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9.05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226 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546" w:leader="none"/>
          <w:tab w:val="left" w:pos="6952" w:leader="none"/>
          <w:tab w:val="left" w:pos="8932" w:leader="none"/>
          <w:tab w:val="left" w:pos="933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абушкіна Євдокія Моїсе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9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член артілі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50, актов. зап. 2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абушкина Люба Пав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 р., 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9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225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ажинов Трохим Єрмола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6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88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акина Єлизавета Васи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2 р., 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1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62, актов. зап. 35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алаба Андрій Іллі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4 р., 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0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4, актов. зап. 87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ахурцов Дмитро Фед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75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есарабов Іван Пантелеймо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иякон, одноосібне господарств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5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99, актов. зап. 72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огословка Ілля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5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06, актов. зап. 79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ожинов Дмитро Борис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6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0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61, актов. зап. 34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ожинова Марія Никиф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6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3.01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40, актов. зап. 13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онурцев Петро Василь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2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63, актов. зап. 36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охурцов Павло Єфрем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1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93, актов. зап. 66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укеров Микола Осип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1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53 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Васильєва Станіслав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орок серц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56, акт запиту 173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</w:rPr>
        <w:t>Ветров Іван Яковле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0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89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Ветров Роман Єфим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емфізема леген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56, арк. 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Вешков Яков Пав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итячий пронос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51, актов. зап. 167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Вєтрова Марина Ів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4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3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85, актов. зап. 58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Власенко Катерина Дани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орок серц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52, актов. зап. 168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Власенко Катерина Дани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орок серц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55, актов. зап. 172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Власенко Олексій Афанас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 міс., утриманець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итячий пронос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40, актов. зап. 156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Власенко Василь Тимоф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6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4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71, актов. зап. 44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Власинко Павло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8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29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Внуков Микола Герасим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7.07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115, актов. зап. 1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Ганусенкова Настасія Ів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,2 р., утриманець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ангі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34, актов. зап. 150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Ганчеров Василій Сид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9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туберкульоз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85, актов. зап. 200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ерьєв Стефан Стеф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1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79, актов. зап. 52</w:t>
      </w:r>
    </w:p>
    <w:p>
      <w:pPr>
        <w:pStyle w:val="Normal"/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ірнишенінова Валентина Арсентівна,</w:t>
      </w:r>
      <w:r>
        <w:rPr>
          <w:rFonts w:cs="Arial" w:ascii="Arial" w:hAnsi="Arial"/>
          <w:sz w:val="16"/>
          <w:szCs w:val="18"/>
        </w:rPr>
        <w:t xml:space="preserve"> вік не вказано,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легенів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оп. 34, спр. 156, арк. 2, актов. зап. 58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лотов Іван Іванович,</w:t>
      </w:r>
      <w:r>
        <w:rPr>
          <w:rFonts w:cs="Arial" w:ascii="Arial" w:hAnsi="Arial"/>
          <w:sz w:val="16"/>
          <w:szCs w:val="18"/>
          <w:lang w:val="uk-UA"/>
        </w:rPr>
        <w:t xml:space="preserve"> 30 р., селянин, 1933, туберкульоз легенів, ДАЛуО, Р-3778, оп. 34, спр. 165, арк. 4, актов. зап. 5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лотова Марія Григорі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2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91, актов. зап. 64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орбунов Григорій Гаври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6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67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орбунов Дмитрий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0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95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орбунов Іван Архип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6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211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орбунов Іван Семе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2 р., утриманець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0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94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орбунов Нефодий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4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99 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Горбунов Микола Дмитрович,</w:t>
      </w:r>
      <w:r>
        <w:rPr>
          <w:rFonts w:cs="Arial" w:ascii="Arial" w:hAnsi="Arial"/>
          <w:sz w:val="16"/>
          <w:szCs w:val="18"/>
        </w:rPr>
        <w:t xml:space="preserve"> вік не вказано,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лабонароджени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57, актов. зап. 174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орбунов Микола Фате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 р.,</w:t>
      </w:r>
      <w:r>
        <w:rPr>
          <w:rFonts w:cs="Arial" w:ascii="Arial" w:hAnsi="Arial"/>
          <w:sz w:val="16"/>
          <w:szCs w:val="18"/>
        </w:rPr>
        <w:t xml:space="preserve"> утриманець, </w:t>
      </w:r>
      <w:r>
        <w:rPr>
          <w:rFonts w:cs="Arial" w:ascii="Arial" w:hAnsi="Arial"/>
          <w:bCs/>
          <w:sz w:val="16"/>
          <w:szCs w:val="18"/>
          <w:lang w:val="uk-UA"/>
        </w:rPr>
        <w:t>23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36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орбунов Семен Фате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 р.,</w:t>
      </w:r>
      <w:r>
        <w:rPr>
          <w:rFonts w:cs="Arial" w:ascii="Arial" w:hAnsi="Arial"/>
          <w:sz w:val="16"/>
          <w:szCs w:val="18"/>
        </w:rPr>
        <w:t xml:space="preserve"> утриманець, </w:t>
      </w:r>
      <w:r>
        <w:rPr>
          <w:rFonts w:cs="Arial" w:ascii="Arial" w:hAnsi="Arial"/>
          <w:bCs/>
          <w:sz w:val="16"/>
          <w:szCs w:val="18"/>
          <w:lang w:val="uk-UA"/>
        </w:rPr>
        <w:t>06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66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орбунов Федір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4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7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74, актов. зап. 47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орбунова Дар’яна Єфим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епілепсія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1, актов. зап. 127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орбунова Лисавета Фате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3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37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орбунова Марія Астофі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4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0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18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орбунова Татьяна Олексі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3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96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рабкін Микола Семе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6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02, актов. зап. 75 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</w:rPr>
        <w:t>Григорьєва Клавдія Данилівна</w:t>
      </w:r>
      <w:r>
        <w:rPr>
          <w:rFonts w:cs="Arial" w:ascii="Arial" w:hAnsi="Arial"/>
          <w:b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 міс., 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леген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8, актов. зап. 144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убанов Гаврило Трофимович,</w:t>
      </w:r>
      <w:r>
        <w:rPr>
          <w:rFonts w:cs="Arial" w:ascii="Arial" w:hAnsi="Arial"/>
          <w:sz w:val="16"/>
          <w:szCs w:val="18"/>
          <w:lang w:val="uk-UA"/>
        </w:rPr>
        <w:t xml:space="preserve"> 22 р., утриманець, 1933, причина смерті не вказана, ДАЛуО, Р-3778, оп. 34, спр. 165, арк. 3, актов. зап. 4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убанова Валентина Дмитрівна,</w:t>
      </w:r>
      <w:r>
        <w:rPr>
          <w:rFonts w:cs="Arial" w:ascii="Arial" w:hAnsi="Arial"/>
          <w:sz w:val="16"/>
          <w:szCs w:val="18"/>
        </w:rPr>
        <w:t xml:space="preserve"> 5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9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222 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убанова Ніна Гаврилівна,</w:t>
      </w:r>
      <w:r>
        <w:rPr>
          <w:rFonts w:cs="Arial" w:ascii="Arial" w:hAnsi="Arial"/>
          <w:sz w:val="16"/>
          <w:szCs w:val="18"/>
          <w:lang w:val="uk-UA"/>
        </w:rPr>
        <w:t xml:space="preserve"> 21 р., селянин, 1933, туберкульоз, ДАЛуО, Р-3778, оп. 34, спр. 165, арк. 2, актов. зап. 3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убанова Пелагея Дмит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4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82, актов. зап. 55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убін Михайло Димитрович,</w:t>
      </w:r>
      <w:r>
        <w:rPr>
          <w:rFonts w:cs="Arial" w:ascii="Arial" w:hAnsi="Arial"/>
          <w:sz w:val="16"/>
          <w:szCs w:val="18"/>
        </w:rPr>
        <w:t xml:space="preserve"> 9 міс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го тракту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3, актов. зап. 59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Губіна Раїса Олексі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49, актов. зап. 165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убина Зінаїда Захарівна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3, тиф, ДАЛуО, Р-3778, оп. 34, спр. 165, арк. 8, актов. зап. 9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урбева Агафія Васи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0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38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урьє Іван Свирид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6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69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урьєв Андрій Семе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6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12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урьєва Дар’я Пет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4 р.,</w:t>
      </w:r>
      <w:r>
        <w:rPr>
          <w:rFonts w:cs="Arial" w:ascii="Arial" w:hAnsi="Arial"/>
          <w:sz w:val="16"/>
          <w:szCs w:val="18"/>
        </w:rPr>
        <w:t xml:space="preserve"> утриманець, </w:t>
      </w:r>
      <w:r>
        <w:rPr>
          <w:rFonts w:cs="Arial" w:ascii="Arial" w:hAnsi="Arial"/>
          <w:bCs/>
          <w:sz w:val="16"/>
          <w:szCs w:val="18"/>
          <w:lang w:val="uk-UA"/>
        </w:rPr>
        <w:t>13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205 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Гур’єв Віктор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 міс., 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го тракту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38, актов. зап. 154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Гур’єв Карп Єг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орок серц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88, актов. зап. 202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Данченко Зина Григ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 міс.,</w:t>
      </w:r>
      <w:r>
        <w:rPr>
          <w:rFonts w:cs="Arial" w:ascii="Arial" w:hAnsi="Arial"/>
          <w:sz w:val="16"/>
          <w:szCs w:val="18"/>
        </w:rPr>
        <w:t xml:space="preserve"> утриманець, </w:t>
      </w:r>
      <w:r>
        <w:rPr>
          <w:rFonts w:cs="Arial" w:ascii="Arial" w:hAnsi="Arial"/>
          <w:bCs/>
          <w:sz w:val="16"/>
          <w:szCs w:val="18"/>
          <w:lang w:val="uk-UA"/>
        </w:rPr>
        <w:t>10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90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Данченко Родіон Пав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80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Дерев’янко Григорій Василь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5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69, актов. зап. 42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Деревянкіна Марія Григ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8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90, актов. зап. 63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Доброхот Василь Карп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2 р., 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6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212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Доброхот Захар Карп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5 р.,</w:t>
      </w:r>
      <w:r>
        <w:rPr>
          <w:rFonts w:cs="Arial" w:ascii="Arial" w:hAnsi="Arial"/>
          <w:sz w:val="16"/>
          <w:szCs w:val="18"/>
        </w:rPr>
        <w:t xml:space="preserve"> селянин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.01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36, актов. зап. 9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Доброхотов Григорій Заха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5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08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Долеранов Макар Дмит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76, актов. зап. 49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Должанов Дмитрик Фед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44, актов. зап. 160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Должанова Анна Васи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1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24 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Дорофєєв Матвій Григ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70, актов. зап. 18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546" w:leader="none"/>
          <w:tab w:val="left" w:pos="6952" w:leader="none"/>
          <w:tab w:val="left" w:pos="8932" w:leader="none"/>
          <w:tab w:val="left" w:pos="933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роздова Юлія Фомівна,</w:t>
      </w:r>
      <w:r>
        <w:rPr>
          <w:rFonts w:cs="Arial" w:ascii="Arial" w:hAnsi="Arial"/>
          <w:sz w:val="16"/>
          <w:szCs w:val="18"/>
        </w:rPr>
        <w:t xml:space="preserve"> 2 р., утриманець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55, актов. зап. 7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Жерліцин Миколай Прокоф’євич,</w:t>
      </w:r>
      <w:r>
        <w:rPr>
          <w:rFonts w:cs="Arial" w:ascii="Arial" w:hAnsi="Arial"/>
          <w:sz w:val="16"/>
          <w:szCs w:val="18"/>
          <w:lang w:val="uk-UA"/>
        </w:rPr>
        <w:t xml:space="preserve"> 5 р., утриманець, 1933, запалення нирок, ДАЛуО, Р-3778, оп. 34, спр. 165, арк. 42, актов. зап. 40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Жигайлов Іван Тарасович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3, запалення нирок, ДАЛуО, Р-3778, оп. 34, спр. 165, арк. 36, актов. зап. 36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Євсинов Никифор Григ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2 р., 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2.05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224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Євсюков Олександр Максим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1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00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Євсюков Андрій Кондрат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0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15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Євсюков Андрій Тихо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9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6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202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Євсюков Антон Стеф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8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31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Євсюков Іван Фед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7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60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Євсюков Максим Іларіо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3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26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Євсюков Павел Аким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2 р., 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3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218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Евсюков Семен Мифод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2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65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Євсюков Стефан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9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8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58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Євсюков Федір Яковле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3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61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Євсюков Яків Матв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82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Євсюкова Агафія Яков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9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4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99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Євсюкова Анна Кіндрат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1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6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217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Евсюкова Ірина Григ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1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203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Євсюкова Клавдія Васи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 р.,</w:t>
      </w:r>
      <w:r>
        <w:rPr>
          <w:rFonts w:cs="Arial" w:ascii="Arial" w:hAnsi="Arial"/>
          <w:sz w:val="16"/>
          <w:szCs w:val="18"/>
        </w:rPr>
        <w:t xml:space="preserve"> утриманець, </w:t>
      </w:r>
      <w:r>
        <w:rPr>
          <w:rFonts w:cs="Arial" w:ascii="Arial" w:hAnsi="Arial"/>
          <w:bCs/>
          <w:sz w:val="16"/>
          <w:szCs w:val="18"/>
          <w:lang w:val="uk-UA"/>
        </w:rPr>
        <w:t>15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62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Євсюкова Марія Микола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0 р.,</w:t>
      </w:r>
      <w:r>
        <w:rPr>
          <w:rFonts w:cs="Arial" w:ascii="Arial" w:hAnsi="Arial"/>
          <w:sz w:val="16"/>
          <w:szCs w:val="18"/>
        </w:rPr>
        <w:t xml:space="preserve"> утриманець, </w:t>
      </w:r>
      <w:r>
        <w:rPr>
          <w:rFonts w:cs="Arial" w:ascii="Arial" w:hAnsi="Arial"/>
          <w:bCs/>
          <w:sz w:val="16"/>
          <w:szCs w:val="18"/>
          <w:lang w:val="uk-UA"/>
        </w:rPr>
        <w:t>11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79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Євсюкова Марія Стефано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0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51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Евсюкова Марія Стефано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1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59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Евсюкова Татьяна Максимо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3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50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Євсюков Влас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8.01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35, актов. зап. 8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Євсюков Йосип Федорович,</w:t>
      </w:r>
      <w:r>
        <w:rPr>
          <w:rFonts w:cs="Arial" w:ascii="Arial" w:hAnsi="Arial"/>
          <w:sz w:val="16"/>
          <w:szCs w:val="18"/>
        </w:rPr>
        <w:t xml:space="preserve"> 14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туберкульоз леген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 85, актов. зап. 199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Євсюков Микола Фед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 дні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причина смерті не вказана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0, актов. зап. 126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Євсюков Михайло Фед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0.01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52 акт25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Євсюков Пилип Семе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ільське господарств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7.01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32, актов. зап. 5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Євсюков Степан Терент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0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77, актов. зап. 50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Євсюков Тимофій Архип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5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2, актов. зап. 85 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Євсюкова Агафія Саве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59, актов. зап. 176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Євсюкова Марфа Максим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68, актов. зап. 185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Євсюкова Ніна Дмитрівна,</w:t>
      </w:r>
      <w:r>
        <w:rPr>
          <w:rFonts w:cs="Arial" w:ascii="Arial" w:hAnsi="Arial"/>
          <w:sz w:val="16"/>
          <w:szCs w:val="18"/>
          <w:lang w:val="uk-UA"/>
        </w:rPr>
        <w:t xml:space="preserve"> 8 міс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 xml:space="preserve">, </w:t>
      </w:r>
      <w:r>
        <w:rPr>
          <w:rFonts w:cs="Arial" w:ascii="Arial" w:hAnsi="Arial"/>
          <w:bCs/>
          <w:sz w:val="16"/>
          <w:szCs w:val="18"/>
          <w:lang w:val="uk-UA"/>
        </w:rPr>
        <w:t>дитячий пронос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39, актов. зап. 155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Євсюкова Просковья Яковлівна,</w:t>
      </w:r>
      <w:r>
        <w:rPr>
          <w:rFonts w:cs="Arial" w:ascii="Arial" w:hAnsi="Arial"/>
          <w:sz w:val="16"/>
          <w:szCs w:val="18"/>
        </w:rPr>
        <w:t xml:space="preserve"> вік не вказано,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черевний тиф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00, актов. зап. 206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Євсюкова Федосія Кузм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2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05, актов. зап. 78 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Жердев Афанасій Андрійович,</w:t>
      </w:r>
      <w:r>
        <w:rPr>
          <w:rFonts w:cs="Arial" w:ascii="Arial" w:hAnsi="Arial"/>
          <w:sz w:val="16"/>
          <w:szCs w:val="18"/>
        </w:rPr>
        <w:t xml:space="preserve"> вік не вказано,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43, актов. зап. 159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Жерліцин Іван Яковле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4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4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68, актов. зап. 41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Жерліцина Тетяна Никиф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2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67, актов. зап. 40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Жирова Тамара Васи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7.01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34, актов. зап. 7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Жульєва Матрена Мит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7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10 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</w:rPr>
        <w:t>Залатаров Дмитр</w:t>
      </w:r>
      <w:r>
        <w:rPr>
          <w:rFonts w:cs="Arial" w:ascii="Arial" w:hAnsi="Arial"/>
          <w:b/>
          <w:sz w:val="16"/>
          <w:szCs w:val="18"/>
          <w:lang w:val="uk-UA"/>
        </w:rPr>
        <w:t>о</w:t>
      </w:r>
      <w:r>
        <w:rPr>
          <w:rFonts w:cs="Arial" w:ascii="Arial" w:hAnsi="Arial"/>
          <w:b/>
          <w:sz w:val="16"/>
          <w:szCs w:val="18"/>
        </w:rPr>
        <w:t xml:space="preserve"> Петрович</w:t>
      </w:r>
      <w:r>
        <w:rPr>
          <w:rFonts w:cs="Arial" w:ascii="Arial" w:hAnsi="Arial"/>
          <w:b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1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итячий пронос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3, актов. зап. 139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Залатаров Олексій Тимофійович,</w:t>
      </w:r>
      <w:r>
        <w:rPr>
          <w:rFonts w:cs="Arial" w:ascii="Arial" w:hAnsi="Arial"/>
          <w:sz w:val="16"/>
          <w:szCs w:val="18"/>
        </w:rPr>
        <w:t xml:space="preserve"> 2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ифтері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64, актов. зап. 181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Зацарнева Ксенія Тимофіївна,</w:t>
      </w:r>
      <w:r>
        <w:rPr>
          <w:rFonts w:cs="Arial" w:ascii="Arial" w:hAnsi="Arial"/>
          <w:sz w:val="16"/>
          <w:szCs w:val="18"/>
        </w:rPr>
        <w:t xml:space="preserve"> 5 р., утриманець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54, актов. зап. 170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Зацарний Антон Ларіо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орок серц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 . 48, актов. зап. 16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546" w:leader="none"/>
          <w:tab w:val="left" w:pos="6952" w:leader="none"/>
          <w:tab w:val="left" w:pos="8932" w:leader="none"/>
          <w:tab w:val="left" w:pos="933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Зганников Микола Гаврилович,</w:t>
      </w:r>
      <w:r>
        <w:rPr>
          <w:rFonts w:cs="Arial" w:ascii="Arial" w:hAnsi="Arial"/>
          <w:sz w:val="16"/>
          <w:szCs w:val="18"/>
        </w:rPr>
        <w:t xml:space="preserve"> 2 р., утриманець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итяча хвороб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</w:t>
      </w:r>
      <w:r>
        <w:rPr>
          <w:rFonts w:cs="Arial" w:ascii="Arial" w:hAnsi="Arial"/>
          <w:sz w:val="16"/>
          <w:szCs w:val="18"/>
        </w:rPr>
        <w:t>.</w:t>
      </w:r>
      <w:r>
        <w:rPr>
          <w:rFonts w:cs="Arial" w:ascii="Arial" w:hAnsi="Arial"/>
          <w:sz w:val="16"/>
          <w:szCs w:val="18"/>
          <w:lang w:val="uk-UA"/>
        </w:rPr>
        <w:t xml:space="preserve"> 153, арк. 51, актов. зап. 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546" w:leader="none"/>
          <w:tab w:val="left" w:pos="6952" w:leader="none"/>
          <w:tab w:val="left" w:pos="8932" w:leader="none"/>
          <w:tab w:val="left" w:pos="933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Зганников Федор Володими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9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57, актов. зап. 9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Золотарев Йосиф Іларіо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2 р., 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5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209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Іванов Василь Пахом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2 р., 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5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05 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Іванов Василій Прохорович,</w:t>
      </w:r>
      <w:r>
        <w:rPr>
          <w:rFonts w:cs="Arial" w:ascii="Arial" w:hAnsi="Arial"/>
          <w:sz w:val="16"/>
          <w:szCs w:val="18"/>
        </w:rPr>
        <w:t xml:space="preserve"> 1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6, актов. зап.132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Іванов Федір Дмит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9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206 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Іванова Лілія Григ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 міс., 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го тракту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7, актов. зап. 133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Іванова Наталя Фед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4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1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204 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рпцев Микола Тимофійович,</w:t>
      </w:r>
      <w:r>
        <w:rPr>
          <w:rFonts w:cs="Arial" w:ascii="Arial" w:hAnsi="Arial"/>
          <w:sz w:val="16"/>
          <w:szCs w:val="18"/>
          <w:lang w:val="uk-UA"/>
        </w:rPr>
        <w:t xml:space="preserve"> 42 р., селянин, 1933, ревматизм, ДАЛуО, Р-3778, оп.34, спр. 165, арк. 1, актов. зап. 2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Катилевський Тарас Кири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лабке серце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72, актов. зап. 190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ириленко Петро Андр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6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2.01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39 акт12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исленкова Віра Аким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,6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16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лименко Микита Ром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3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04 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Клименко Микола Никиф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черевний тиф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31, актов. зап. 147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оба Іван Яковле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чител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4.01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41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обанцов Андрій Григ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13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олошинецький Сергій Микола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9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5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210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олишкин Яков Єфим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6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6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22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 xml:space="preserve">Колишкина </w:t>
      </w:r>
      <w:r>
        <w:rPr>
          <w:rFonts w:cs="Arial" w:ascii="Arial" w:hAnsi="Arial"/>
          <w:b/>
          <w:bCs/>
          <w:sz w:val="16"/>
          <w:szCs w:val="18"/>
        </w:rPr>
        <w:t>[...]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8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224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оростильов Іван Григ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,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6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56, актов. зап. 29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Котляревський Тарас Микит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лабке серце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75, актов. зап. 190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отляров Лук</w:t>
      </w:r>
      <w:r>
        <w:rPr>
          <w:rFonts w:cs="Arial" w:ascii="Arial" w:hAnsi="Arial"/>
          <w:b/>
          <w:bCs/>
          <w:sz w:val="16"/>
          <w:szCs w:val="18"/>
        </w:rPr>
        <w:t>’</w:t>
      </w:r>
      <w:r>
        <w:rPr>
          <w:rFonts w:cs="Arial" w:ascii="Arial" w:hAnsi="Arial"/>
          <w:b/>
          <w:bCs/>
          <w:sz w:val="16"/>
          <w:szCs w:val="18"/>
          <w:lang w:val="uk-UA"/>
        </w:rPr>
        <w:t>ян Михай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92 р., селянин, 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9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0, актов. зап. 83 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Кошляров Петро Фед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ичина смерті вказана нерозбірливо, ДАЛуО, Р-3778, оп. 34, спр. 156, арк. 62, актов. зап. 178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раснюк Стефан Кондрат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3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54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риворучкин Павел Анто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1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93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ириташов Олександр Филип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лужбов</w:t>
      </w:r>
      <w:r>
        <w:rPr>
          <w:rFonts w:cs="Arial" w:ascii="Arial" w:hAnsi="Arial"/>
          <w:sz w:val="16"/>
          <w:szCs w:val="18"/>
        </w:rPr>
        <w:t>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17 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иворучкин Григорій Антонович,</w:t>
      </w:r>
      <w:r>
        <w:rPr>
          <w:rFonts w:cs="Arial" w:ascii="Arial" w:hAnsi="Arial"/>
          <w:sz w:val="16"/>
          <w:szCs w:val="18"/>
          <w:lang w:val="uk-UA"/>
        </w:rPr>
        <w:t xml:space="preserve"> 16 р., селянин, 1933, запалення нирок, ДАЛуО, Р-3778, оп. 34, спр. 165, арк. 30, актов. зап. 31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иворучкин Олексій Іванович,</w:t>
      </w:r>
      <w:r>
        <w:rPr>
          <w:rFonts w:cs="Arial" w:ascii="Arial" w:hAnsi="Arial"/>
          <w:sz w:val="16"/>
          <w:szCs w:val="18"/>
          <w:lang w:val="uk-UA"/>
        </w:rPr>
        <w:t xml:space="preserve"> 6 р., утриманець, 1933, запалення нирок, ДАЛуО, Р-3778, оп. 34, спр. 165, арк. 29, актов. зап. 30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иворучкін Антон Тимофійович,</w:t>
      </w:r>
      <w:r>
        <w:rPr>
          <w:rFonts w:cs="Arial" w:ascii="Arial" w:hAnsi="Arial"/>
          <w:sz w:val="16"/>
          <w:szCs w:val="18"/>
          <w:lang w:val="uk-UA"/>
        </w:rPr>
        <w:t xml:space="preserve"> 76 р., селянин, 1933, причина смерті не вказана, ДАЛуО, Р-3778, оп. 34, спр. 165, арк. 31, актов. зап. 32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иворучкін Іван Антонович,</w:t>
      </w:r>
      <w:r>
        <w:rPr>
          <w:rFonts w:cs="Arial" w:ascii="Arial" w:hAnsi="Arial"/>
          <w:sz w:val="16"/>
          <w:szCs w:val="18"/>
          <w:lang w:val="uk-UA"/>
        </w:rPr>
        <w:t xml:space="preserve"> 37 р., селянин, 1933, причина смерті не вказана, ДАЛуО, Р-3778, оп. 34, спр. 165, арк. 33, актов. зап. 34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иворучкіна Катерина Іванівна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3, причина смерті не вказана, ДАЛуО, Р-3778, оп. 34, спр. 165, арк. 32, актов. зап. 33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Кухинів Леонід Пет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60, актов. зап. 177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Лантіпов Сергій Василь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орок сердц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4, актов. зап. 60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Лантратов Микола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,5 р.,</w:t>
      </w:r>
      <w:r>
        <w:rPr>
          <w:rFonts w:cs="Arial" w:ascii="Arial" w:hAnsi="Arial"/>
          <w:sz w:val="16"/>
          <w:szCs w:val="18"/>
        </w:rPr>
        <w:t xml:space="preserve"> утриманець, </w:t>
      </w:r>
      <w:r>
        <w:rPr>
          <w:rFonts w:cs="Arial" w:ascii="Arial" w:hAnsi="Arial"/>
          <w:bCs/>
          <w:sz w:val="16"/>
          <w:szCs w:val="18"/>
          <w:lang w:val="uk-UA"/>
        </w:rPr>
        <w:t>09.01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29, актов. зап. 2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Лебаков Іван Пав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розтягнення жил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7, актов. зап. 143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Лебакова Раїса Ів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,5 р.,</w:t>
      </w:r>
      <w:r>
        <w:rPr>
          <w:rFonts w:cs="Arial" w:ascii="Arial" w:hAnsi="Arial"/>
          <w:sz w:val="16"/>
          <w:szCs w:val="18"/>
        </w:rPr>
        <w:t xml:space="preserve">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6, актов. зап. 142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Макаров Михайло Микола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</w:rPr>
        <w:t xml:space="preserve"> утриманець, </w:t>
      </w:r>
      <w:r>
        <w:rPr>
          <w:rFonts w:cs="Arial" w:ascii="Arial" w:hAnsi="Arial"/>
          <w:bCs/>
          <w:sz w:val="16"/>
          <w:szCs w:val="18"/>
          <w:lang w:val="uk-UA"/>
        </w:rPr>
        <w:t>06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04, актов. зап. 77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Макаров Петро Леонід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 р.,</w:t>
      </w:r>
      <w:r>
        <w:rPr>
          <w:rFonts w:cs="Arial" w:ascii="Arial" w:hAnsi="Arial"/>
          <w:sz w:val="16"/>
          <w:szCs w:val="18"/>
        </w:rPr>
        <w:t xml:space="preserve"> утриманець, </w:t>
      </w:r>
      <w:r>
        <w:rPr>
          <w:rFonts w:cs="Arial" w:ascii="Arial" w:hAnsi="Arial"/>
          <w:bCs/>
          <w:sz w:val="16"/>
          <w:szCs w:val="18"/>
          <w:lang w:val="uk-UA"/>
        </w:rPr>
        <w:t>22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80, актов. зап. 53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Марчюков Йосиф Филип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4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03 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едведєва Євдокія Тихонівна,</w:t>
      </w:r>
      <w:r>
        <w:rPr>
          <w:rFonts w:cs="Arial" w:ascii="Arial" w:hAnsi="Arial"/>
          <w:sz w:val="16"/>
          <w:szCs w:val="18"/>
          <w:lang w:val="uk-UA"/>
        </w:rPr>
        <w:t xml:space="preserve"> 80 р., селянин, 1933, старість, ДАЛуО, Р-3778, оп. 34, спр. 165, арк. 6, актов. зап. 7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Мєкляєв Семен Андр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0 р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хронічний біль голови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6, актов. зап. 62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Микляев Євсей Іванович,</w:t>
      </w:r>
      <w:r>
        <w:rPr>
          <w:rFonts w:cs="Arial" w:ascii="Arial" w:hAnsi="Arial"/>
          <w:sz w:val="16"/>
          <w:szCs w:val="18"/>
        </w:rPr>
        <w:t xml:space="preserve"> вік не вказано,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6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220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Микляєв Петро Григ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3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95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Миколенко Варвара Іл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8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71 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Минаков Леонтій Андр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50, актов. зап. 166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Минаков Марион Єрмолае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7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91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Минаков Прокофій Осип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5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21 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Минакова Наталья Андрі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9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орок серц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53, актов. зап. 169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Минарева Марія Андрі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омашнє господарств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8.01.19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49, актов. зап. 22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Мінаков Володимир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 д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1.01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38, актов. зап. 11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Мінаков Микола Михай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3 д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9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08, актов. зап. 81 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огерева Матрона Петрівна,</w:t>
      </w:r>
      <w:r>
        <w:rPr>
          <w:rFonts w:cs="Arial" w:ascii="Arial" w:hAnsi="Arial"/>
          <w:sz w:val="16"/>
          <w:szCs w:val="18"/>
          <w:lang w:val="uk-UA"/>
        </w:rPr>
        <w:t xml:space="preserve"> 50 р., селянин, 1933, запалення нирок, ДАЛуО, Р-3778, оп. 34, спр. 165, арк. 9, актов. зап. 10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Могирев Євгеній Олекс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,5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7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55, актов. зап. 28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Могирев Петро Савич,</w:t>
      </w:r>
      <w:r>
        <w:rPr>
          <w:rFonts w:cs="Arial" w:ascii="Arial" w:hAnsi="Arial"/>
          <w:sz w:val="16"/>
          <w:szCs w:val="18"/>
        </w:rPr>
        <w:t xml:space="preserve"> вік не вказано,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0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208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Могирева Валентина Пет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2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207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Морозов Микола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8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96, актов. зап. 69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Морозова Єлизавета Тимофі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0.01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51, актов. зап. 124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ушнін Станіслав Петро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3, причина смерті не вказана, ДАЛуО, Р-3778, оп. 34, спр. 165, арк. 43, актов. зап. 1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Нестеренко Павел Костянти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9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каменяр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2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93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Нестиренко Петро Ігнат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4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48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Несторенко Ліда Прокоп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,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8.01.19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47, актов. зап. 2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546" w:leader="none"/>
          <w:tab w:val="left" w:pos="6952" w:leader="none"/>
          <w:tab w:val="left" w:pos="8932" w:leader="none"/>
          <w:tab w:val="left" w:pos="933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ечетайлова Віра Тимофі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хвороба шлунку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3, арк. 56, актов. зап. 8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Николенко Сергій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7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45 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Овенчіков Петр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5, актов. зап. 131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Овечніков Ілья Ром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83, актов. зап. 198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Овсяніков Харитон Лео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88, актов. зап. 203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Овсянников Іван Іллі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8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98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bCs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Овсянніков Микола Матв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5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83, актов. зап. 56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авленко Віктор Іллі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7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84 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авленко Микола Іванович,</w:t>
      </w:r>
      <w:r>
        <w:rPr>
          <w:rFonts w:cs="Arial" w:ascii="Arial" w:hAnsi="Arial"/>
          <w:sz w:val="16"/>
          <w:szCs w:val="18"/>
        </w:rPr>
        <w:t xml:space="preserve"> 2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2, актов. зап. 138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авленко Михайло Григ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2 р., 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7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60, актов. зап. 33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авленкова Дар’я Григ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4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01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авленкова Наталія Максим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6.01.19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45, актов. зап. 18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Погорєлов Єфим Кири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орок серц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73, актов. зап. 189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Поістовський Яков Леонтійович,</w:t>
      </w:r>
      <w:r>
        <w:rPr>
          <w:rFonts w:cs="Arial" w:ascii="Arial" w:hAnsi="Arial"/>
          <w:sz w:val="16"/>
          <w:szCs w:val="18"/>
        </w:rPr>
        <w:t xml:space="preserve"> 1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карлати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 спр.82, актов. зап. 197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олстянкін Єфим Семе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4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9.01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50, актов. зап. 123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Полстянкін Кузьма Михай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ільське господарств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4.01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30, актов. зап. 3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олстянкін Леонід Максимович,</w:t>
      </w:r>
      <w:r>
        <w:rPr>
          <w:rFonts w:cs="Arial" w:ascii="Arial" w:hAnsi="Arial"/>
          <w:sz w:val="16"/>
          <w:szCs w:val="18"/>
          <w:lang w:val="uk-UA"/>
        </w:rPr>
        <w:t xml:space="preserve"> 27 р., селянин, 1933, запалення нирок, ДАЛуО, Р-3778, оп. 34, спр. 165, арк. 13, актов. зап. 14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олстянкін Олександр Леонович,</w:t>
      </w:r>
      <w:r>
        <w:rPr>
          <w:rFonts w:cs="Arial" w:ascii="Arial" w:hAnsi="Arial"/>
          <w:sz w:val="16"/>
          <w:szCs w:val="18"/>
          <w:lang w:val="uk-UA"/>
        </w:rPr>
        <w:t xml:space="preserve"> 9 р., утриманець, 1933, запалення нирок, ДАЛуО, Р-3778, оп. 34, спр. 165, арк. 16, актов. зап. 17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олстянкіна Устина Леонівна,</w:t>
      </w:r>
      <w:r>
        <w:rPr>
          <w:rFonts w:cs="Arial" w:ascii="Arial" w:hAnsi="Arial"/>
          <w:sz w:val="16"/>
          <w:szCs w:val="18"/>
          <w:lang w:val="uk-UA"/>
        </w:rPr>
        <w:t xml:space="preserve"> 7 р., утриманець, 1933, запалення нирок, ДАЛуО, Р-3778, оп. 34, спр. 165, арк. 15, актов. зап. 16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олстянкіна Євдокія Михай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75, актов. зап. 48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оляков Макар Андр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7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219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опов Тимофій Єпиф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90 р.,</w:t>
      </w:r>
      <w:r>
        <w:rPr>
          <w:rFonts w:cs="Arial" w:ascii="Arial" w:hAnsi="Arial"/>
          <w:sz w:val="16"/>
          <w:szCs w:val="18"/>
        </w:rPr>
        <w:t xml:space="preserve"> утриманець, </w:t>
      </w:r>
      <w:r>
        <w:rPr>
          <w:rFonts w:cs="Arial" w:ascii="Arial" w:hAnsi="Arial"/>
          <w:bCs/>
          <w:sz w:val="16"/>
          <w:szCs w:val="18"/>
          <w:lang w:val="uk-UA"/>
        </w:rPr>
        <w:t>15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74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опова Анна Стеф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 міс.,</w:t>
      </w:r>
      <w:r>
        <w:rPr>
          <w:rFonts w:cs="Arial" w:ascii="Arial" w:hAnsi="Arial"/>
          <w:sz w:val="16"/>
          <w:szCs w:val="18"/>
        </w:rPr>
        <w:t xml:space="preserve"> утриманець, </w:t>
      </w:r>
      <w:r>
        <w:rPr>
          <w:rFonts w:cs="Arial" w:ascii="Arial" w:hAnsi="Arial"/>
          <w:bCs/>
          <w:sz w:val="16"/>
          <w:szCs w:val="18"/>
          <w:lang w:val="uk-UA"/>
        </w:rPr>
        <w:t>04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54, актов. зап. 27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опова Валентина Михайлівна,</w:t>
      </w:r>
      <w:r>
        <w:rPr>
          <w:rFonts w:cs="Arial" w:ascii="Arial" w:hAnsi="Arial"/>
          <w:sz w:val="16"/>
          <w:szCs w:val="18"/>
        </w:rPr>
        <w:t xml:space="preserve"> 4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дизентерія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9, актов. зап. 135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Потдупкін Іван Микола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орок серц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63, актов. зап. 180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отеряхін Володимир Свирид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,5 р.,</w:t>
      </w:r>
      <w:r>
        <w:rPr>
          <w:rFonts w:cs="Arial" w:ascii="Arial" w:hAnsi="Arial"/>
          <w:sz w:val="16"/>
          <w:szCs w:val="18"/>
        </w:rPr>
        <w:t xml:space="preserve">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леген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1, актов. зап. 137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Потоцька Клавдія Тимофіївна,</w:t>
      </w:r>
      <w:r>
        <w:rPr>
          <w:rFonts w:cs="Arial" w:ascii="Arial" w:hAnsi="Arial"/>
          <w:sz w:val="16"/>
          <w:szCs w:val="18"/>
          <w:lang w:val="uk-UA"/>
        </w:rPr>
        <w:t xml:space="preserve"> 4 р., утриманець,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 xml:space="preserve">, </w:t>
      </w:r>
      <w:r>
        <w:rPr>
          <w:rFonts w:cs="Arial" w:ascii="Arial" w:hAnsi="Arial"/>
          <w:bCs/>
          <w:sz w:val="16"/>
          <w:szCs w:val="18"/>
          <w:lang w:val="uk-UA"/>
        </w:rPr>
        <w:t>діарея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90, актов. зап. 205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отоцька Варвара Стеф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6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63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отоцька Марія Григ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5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07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отоцька Марія Марк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0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215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отоцька Марія Трофим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 р.,</w:t>
      </w:r>
      <w:r>
        <w:rPr>
          <w:rFonts w:cs="Arial" w:ascii="Arial" w:hAnsi="Arial"/>
          <w:sz w:val="16"/>
          <w:szCs w:val="18"/>
        </w:rPr>
        <w:t xml:space="preserve"> утриманець, </w:t>
      </w:r>
      <w:r>
        <w:rPr>
          <w:rFonts w:cs="Arial" w:ascii="Arial" w:hAnsi="Arial"/>
          <w:bCs/>
          <w:sz w:val="16"/>
          <w:szCs w:val="18"/>
          <w:lang w:val="uk-UA"/>
        </w:rPr>
        <w:t>12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94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отоцький Ілля Никиф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5 р.,</w:t>
      </w:r>
      <w:r>
        <w:rPr>
          <w:rFonts w:cs="Arial" w:ascii="Arial" w:hAnsi="Arial"/>
          <w:sz w:val="16"/>
          <w:szCs w:val="18"/>
        </w:rPr>
        <w:t xml:space="preserve"> утриманець, </w:t>
      </w:r>
      <w:r>
        <w:rPr>
          <w:rFonts w:cs="Arial" w:ascii="Arial" w:hAnsi="Arial"/>
          <w:bCs/>
          <w:sz w:val="16"/>
          <w:szCs w:val="18"/>
          <w:lang w:val="uk-UA"/>
        </w:rPr>
        <w:t>12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96 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Потоцький Ілья Василь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</w:rPr>
        <w:t>порок серця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 арк. 67 актов. зап. 184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отоцька Анастасія Костянти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5.02.10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70, актов. зап. 43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отоцька Марія Родіо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0.01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37, актов. зап. 10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отоцька Ганна Володимирівна,</w:t>
      </w:r>
      <w:r>
        <w:rPr>
          <w:rFonts w:cs="Arial" w:ascii="Arial" w:hAnsi="Arial"/>
          <w:sz w:val="16"/>
          <w:szCs w:val="18"/>
          <w:lang w:val="uk-UA"/>
        </w:rPr>
        <w:t xml:space="preserve"> 48 р., селянин, 1933, отруєння, ДАЛуО, Р-3778, оп. 34, спр. 165, арк. 37, актов. зап. 37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отоцький Іван Яковлевич,</w:t>
      </w:r>
      <w:r>
        <w:rPr>
          <w:rFonts w:cs="Arial" w:ascii="Arial" w:hAnsi="Arial"/>
          <w:sz w:val="16"/>
          <w:szCs w:val="18"/>
          <w:lang w:val="uk-UA"/>
        </w:rPr>
        <w:t xml:space="preserve"> 2 р., </w:t>
      </w:r>
      <w:r>
        <w:rPr>
          <w:rFonts w:cs="Arial" w:ascii="Arial" w:hAnsi="Arial"/>
          <w:bCs/>
          <w:sz w:val="16"/>
          <w:szCs w:val="18"/>
          <w:lang w:val="uk-UA"/>
        </w:rPr>
        <w:t>утриманець</w:t>
      </w:r>
      <w:r>
        <w:rPr>
          <w:rFonts w:cs="Arial" w:ascii="Arial" w:hAnsi="Arial"/>
          <w:sz w:val="16"/>
          <w:szCs w:val="18"/>
          <w:lang w:val="uk-UA"/>
        </w:rPr>
        <w:t>, 1933, дизентерія, ДАЛуО, Р-3778, оп. 34, спр. 165, арк. 27, актов. зап. 28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отоцький Яков Іванович,</w:t>
      </w:r>
      <w:r>
        <w:rPr>
          <w:rFonts w:cs="Arial" w:ascii="Arial" w:hAnsi="Arial"/>
          <w:sz w:val="16"/>
          <w:szCs w:val="18"/>
          <w:lang w:val="uk-UA"/>
        </w:rPr>
        <w:t xml:space="preserve"> 24 р., селянин, 1933, тиф, ДАЛуО, Р-3778, оп. 34, спр. 165, арк. 26, актов. зап. 27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Потоцький Іван Кири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,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ифтері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69, актов. зап. 186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отоцький Костянтин Остап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 2 міс., 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итячий пронос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9, актов. зап. 125</w:t>
      </w:r>
    </w:p>
    <w:p>
      <w:pPr>
        <w:pStyle w:val="Normal"/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</w:rPr>
        <w:t>Потоцький Микола Яковлевич</w:t>
      </w:r>
      <w:r>
        <w:rPr>
          <w:rFonts w:cs="Arial" w:ascii="Arial" w:hAnsi="Arial"/>
          <w:b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 міс., 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итячий пронос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7, актов. зап. 63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Потоцький Микола Яковлевич,</w:t>
      </w:r>
      <w:r>
        <w:rPr>
          <w:rFonts w:cs="Arial" w:ascii="Arial" w:hAnsi="Arial"/>
          <w:sz w:val="16"/>
          <w:szCs w:val="18"/>
        </w:rPr>
        <w:t xml:space="preserve"> 3 р., утриманець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го тракту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35, актов. зап. 151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отоцький Олексій Трофим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0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28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отоцький Григорій Филип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6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70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отоцький Ємельян Андр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2 р., 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6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47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отоцький Іван Григ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7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27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отоцький Іван Фед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1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64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отоцький Никифор Тимоф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,5 міс.,</w:t>
      </w:r>
      <w:r>
        <w:rPr>
          <w:rFonts w:cs="Arial" w:ascii="Arial" w:hAnsi="Arial"/>
          <w:sz w:val="16"/>
          <w:szCs w:val="18"/>
        </w:rPr>
        <w:t xml:space="preserve"> утриманець, </w:t>
      </w:r>
      <w:r>
        <w:rPr>
          <w:rFonts w:cs="Arial" w:ascii="Arial" w:hAnsi="Arial"/>
          <w:bCs/>
          <w:sz w:val="16"/>
          <w:szCs w:val="18"/>
          <w:lang w:val="uk-UA"/>
        </w:rPr>
        <w:t>05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46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отоцький Стефан Марк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1 р.,</w:t>
      </w:r>
      <w:r>
        <w:rPr>
          <w:rFonts w:cs="Arial" w:ascii="Arial" w:hAnsi="Arial"/>
          <w:sz w:val="16"/>
          <w:szCs w:val="18"/>
        </w:rPr>
        <w:t xml:space="preserve"> утриманець, </w:t>
      </w:r>
      <w:r>
        <w:rPr>
          <w:rFonts w:cs="Arial" w:ascii="Arial" w:hAnsi="Arial"/>
          <w:bCs/>
          <w:sz w:val="16"/>
          <w:szCs w:val="18"/>
          <w:lang w:val="uk-UA"/>
        </w:rPr>
        <w:t>20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214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роскуряков Василь Филип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фельдшер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6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221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роскуряков Карп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4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32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роскуряков Федор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4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09 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роскуряков Микола Костянтинович,</w:t>
      </w:r>
      <w:r>
        <w:rPr>
          <w:rFonts w:cs="Arial" w:ascii="Arial" w:hAnsi="Arial"/>
          <w:sz w:val="16"/>
          <w:szCs w:val="18"/>
          <w:lang w:val="uk-UA"/>
        </w:rPr>
        <w:t xml:space="preserve"> 6 р., утриманець, 1933, запалення нирок, ДАЛуО, Р-3778, оп. 34, спр. 165, арк. 11, актов. зап. 12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роскурякова Єфимія Атанасівна,</w:t>
      </w:r>
      <w:r>
        <w:rPr>
          <w:rFonts w:cs="Arial" w:ascii="Arial" w:hAnsi="Arial"/>
          <w:sz w:val="16"/>
          <w:szCs w:val="18"/>
          <w:lang w:val="uk-UA"/>
        </w:rPr>
        <w:t xml:space="preserve"> 50 р., селянин, 1933, причина смерті не вказана, ДАЛуО, Р-3778, оп. 34, спр. 165, арк. 12, актов. зап. 13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lang w:val="uk-UA"/>
        </w:rPr>
        <w:t>Проскурякова Марія Костянтинівна,</w:t>
      </w:r>
      <w:r>
        <w:rPr>
          <w:rFonts w:cs="Arial" w:ascii="Arial" w:hAnsi="Arial"/>
          <w:sz w:val="16"/>
          <w:szCs w:val="18"/>
          <w:lang w:val="uk-UA"/>
        </w:rPr>
        <w:t xml:space="preserve"> 6 р., утриманець, 1933, запалення нирок, ДАЛуО, Р-3778, оп. 34, спр. 165, арк. 10, актов. зап. 11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роскуряков Григорій Афанас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4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95, актов. зап. 68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рошин Сергій Денис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9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3, актов. зап. 86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рошина Катерина Олександ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1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44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узиков Антон Григор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 р.,</w:t>
      </w:r>
      <w:r>
        <w:rPr>
          <w:rFonts w:cs="Arial" w:ascii="Arial" w:hAnsi="Arial"/>
          <w:sz w:val="16"/>
          <w:szCs w:val="18"/>
        </w:rPr>
        <w:t xml:space="preserve"> утриманець, </w:t>
      </w:r>
      <w:r>
        <w:rPr>
          <w:rFonts w:cs="Arial" w:ascii="Arial" w:hAnsi="Arial"/>
          <w:bCs/>
          <w:sz w:val="16"/>
          <w:szCs w:val="18"/>
          <w:lang w:val="uk-UA"/>
        </w:rPr>
        <w:t>18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78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авельєв Пилип Олекс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,5 р.,</w:t>
      </w:r>
      <w:r>
        <w:rPr>
          <w:rFonts w:cs="Arial" w:ascii="Arial" w:hAnsi="Arial"/>
          <w:sz w:val="16"/>
          <w:szCs w:val="18"/>
        </w:rPr>
        <w:t xml:space="preserve"> утриманець, </w:t>
      </w:r>
      <w:r>
        <w:rPr>
          <w:rFonts w:cs="Arial" w:ascii="Arial" w:hAnsi="Arial"/>
          <w:bCs/>
          <w:sz w:val="16"/>
          <w:szCs w:val="18"/>
          <w:lang w:val="uk-UA"/>
        </w:rPr>
        <w:t>07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57, актов. зап. 30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авельєв Трохим Яковле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6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3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94, актов. зап. 67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авельєва Прасковья Тихо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9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34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авельєва Прасковья Ів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5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06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аєнко Кирил Никиф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9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1, актов. зап. 84 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арбулін Яков Сергійович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службовець, 1933, тиф, запалення легенів, ДАЛуО, Р-3778, оп. 34, спр. 165, арк. 41, актов. зап. 39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евастьянов Матвій Пав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6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86, актов. зап. 59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евастьянов Микола Васильович,</w:t>
      </w:r>
      <w:r>
        <w:rPr>
          <w:rFonts w:cs="Arial" w:ascii="Arial" w:hAnsi="Arial"/>
          <w:sz w:val="16"/>
          <w:szCs w:val="18"/>
        </w:rPr>
        <w:t xml:space="preserve"> 6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ангі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8, актов. зап. 134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евастьянов Павло Ігнат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6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558, акт. 31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евастьянова Ганна Димидівна,</w:t>
      </w:r>
      <w:r>
        <w:rPr>
          <w:rFonts w:cs="Arial" w:ascii="Arial" w:hAnsi="Arial"/>
          <w:sz w:val="16"/>
          <w:szCs w:val="18"/>
        </w:rPr>
        <w:t xml:space="preserve"> 3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2, актов. зап. 128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евастьянова Клавдія Пав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9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2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81, актов. зап. 54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Севастьянова Марфа Васи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</w:rPr>
        <w:t>порок серця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65, актов. зап. 182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евосьянов Дмитро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0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 16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72, актов. зап. 45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евосьянова Агафія Ів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4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е господарств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3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64, актов. зап. 37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Сергієчко Микола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лабонароджени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58, актов. зап. 175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Сергієчко Семен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4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тиф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45, актов. зап. 162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ерокуров Володимир Андр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не вказано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11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</w:rPr>
        <w:t xml:space="preserve">Серокуров Есшей </w:t>
      </w:r>
      <w:r>
        <w:rPr>
          <w:rFonts w:cs="Arial" w:ascii="Arial" w:hAnsi="Arial"/>
          <w:b/>
          <w:bCs/>
          <w:sz w:val="16"/>
          <w:szCs w:val="18"/>
          <w:lang w:val="uk-UA"/>
        </w:rPr>
        <w:t>М</w:t>
      </w:r>
      <w:r>
        <w:rPr>
          <w:rFonts w:cs="Arial" w:ascii="Arial" w:hAnsi="Arial"/>
          <w:b/>
          <w:bCs/>
          <w:sz w:val="16"/>
          <w:szCs w:val="18"/>
        </w:rPr>
        <w:t>икола</w:t>
      </w:r>
      <w:r>
        <w:rPr>
          <w:rFonts w:cs="Arial" w:ascii="Arial" w:hAnsi="Arial"/>
          <w:b/>
          <w:bCs/>
          <w:sz w:val="16"/>
          <w:szCs w:val="18"/>
          <w:lang w:val="uk-UA"/>
        </w:rPr>
        <w:t>йо</w:t>
      </w:r>
      <w:r>
        <w:rPr>
          <w:rFonts w:cs="Arial" w:ascii="Arial" w:hAnsi="Arial"/>
          <w:b/>
          <w:bCs/>
          <w:sz w:val="16"/>
          <w:szCs w:val="18"/>
        </w:rPr>
        <w:t>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1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92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ерокуров Захар Василь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2 р., 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4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02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ерокуров Іван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2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77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ерокуров Іван Григ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7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59, актов. зап. 32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ерокуров Лаврентій Максимович,</w:t>
      </w:r>
      <w:r>
        <w:rPr>
          <w:rFonts w:cs="Arial" w:ascii="Arial" w:hAnsi="Arial"/>
          <w:sz w:val="16"/>
          <w:szCs w:val="18"/>
          <w:lang w:val="uk-UA"/>
        </w:rPr>
        <w:t xml:space="preserve"> 50 р., селянин, 1933, запалення нирок, ДАЛуО, Р-3778, оп. 34, спр. 165, арк. 28, актов. зап. 29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ерокуров Моісей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тесл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9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07, актов. зап. 80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ерокуров Олексій Єг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8.01.19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48, актов. зап. 21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ерокуров Петро Андр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0</w:t>
      </w:r>
      <w:r>
        <w:rPr>
          <w:rFonts w:cs="Arial" w:ascii="Arial" w:hAnsi="Arial"/>
          <w:bCs/>
          <w:sz w:val="16"/>
          <w:szCs w:val="18"/>
          <w:lang w:val="uk-UA"/>
        </w:rPr>
        <w:t>1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40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ерокуров Семен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2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76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ерокуров Стефан Моїсе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5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97, актов. зап. 70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ерокуров Харитон Козьм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4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200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ерокурова Анна Стеф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 р.,</w:t>
      </w:r>
      <w:r>
        <w:rPr>
          <w:rFonts w:cs="Arial" w:ascii="Arial" w:hAnsi="Arial"/>
          <w:sz w:val="16"/>
          <w:szCs w:val="18"/>
        </w:rPr>
        <w:t xml:space="preserve"> утриманець, </w:t>
      </w:r>
      <w:r>
        <w:rPr>
          <w:rFonts w:cs="Arial" w:ascii="Arial" w:hAnsi="Arial"/>
          <w:bCs/>
          <w:sz w:val="16"/>
          <w:szCs w:val="18"/>
          <w:lang w:val="uk-UA"/>
        </w:rPr>
        <w:t>12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92 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ерокурова Ганна Пет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3, актов. зап. 129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Серокурова Катерина Єфимівна,</w:t>
      </w:r>
      <w:r>
        <w:rPr>
          <w:rFonts w:cs="Arial" w:ascii="Arial" w:hAnsi="Arial"/>
          <w:sz w:val="16"/>
          <w:szCs w:val="18"/>
        </w:rPr>
        <w:t xml:space="preserve"> 7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80, актов. зап. 195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ерокурова Олександра Стефаніїна,</w:t>
      </w:r>
      <w:r>
        <w:rPr>
          <w:rFonts w:cs="Arial" w:ascii="Arial" w:hAnsi="Arial"/>
          <w:sz w:val="16"/>
          <w:szCs w:val="18"/>
          <w:lang w:val="uk-UA"/>
        </w:rPr>
        <w:t xml:space="preserve"> 50 р., селянин, 1933, туберкульоз, ДАЛуО, Р-3778, оп. 34, спр. 165, арк. 24, актов. зап. 25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ерокурова Пелагія Андріївна,</w:t>
      </w:r>
      <w:r>
        <w:rPr>
          <w:rFonts w:cs="Arial" w:ascii="Arial" w:hAnsi="Arial"/>
          <w:sz w:val="16"/>
          <w:szCs w:val="18"/>
          <w:lang w:val="uk-UA"/>
        </w:rPr>
        <w:t xml:space="preserve"> 18 р., селянин, 1933, туберкульоз, ДАЛуО, Р-3778, оп. 34, спр. 165, арк. 25, актов. зап. 26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ерокурова Зінаїда Васи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 р.,</w:t>
      </w:r>
      <w:r>
        <w:rPr>
          <w:rFonts w:cs="Arial" w:ascii="Arial" w:hAnsi="Arial"/>
          <w:sz w:val="16"/>
          <w:szCs w:val="18"/>
        </w:rPr>
        <w:t xml:space="preserve"> утриманець, </w:t>
      </w:r>
      <w:r>
        <w:rPr>
          <w:rFonts w:cs="Arial" w:ascii="Arial" w:hAnsi="Arial"/>
          <w:bCs/>
          <w:sz w:val="16"/>
          <w:szCs w:val="18"/>
          <w:lang w:val="uk-UA"/>
        </w:rPr>
        <w:t>25.01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41, актов. зап. 14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Серокурова Ксенія Федот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леген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81, актов. зап. 196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єрокуров Микола Кузьмі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4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легенів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, акт запису 58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имбирев Олексій Василь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0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73, актов. зап. 46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иргиєнко Петро Єг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8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30 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Сиргиєнко Іван Микола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,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31, акт запиту 148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Скрильцов Василь Климович,</w:t>
      </w:r>
      <w:r>
        <w:rPr>
          <w:rFonts w:cs="Arial" w:ascii="Arial" w:hAnsi="Arial"/>
          <w:sz w:val="16"/>
          <w:szCs w:val="18"/>
        </w:rPr>
        <w:t xml:space="preserve"> 6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гостре запалення шлункового тракту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36, актов. зап. 152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Стародуб Валерій Костянти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42, актов. зап. 158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тепанов Степан Яковле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5.01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43 акт16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аволжанський Іван Іванович,</w:t>
      </w:r>
      <w:r>
        <w:rPr>
          <w:rFonts w:cs="Arial" w:ascii="Arial" w:hAnsi="Arial"/>
          <w:sz w:val="16"/>
          <w:szCs w:val="18"/>
          <w:lang w:val="uk-UA"/>
        </w:rPr>
        <w:t xml:space="preserve"> 43 р., селянин, 1933, причина смерті вказана нерозбірливо, ДАЛуО, Р-3778, оп. 34, спр. 165, арк. 40, актов. зап. 39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атаренцева Ганна Василівна,</w:t>
      </w:r>
      <w:r>
        <w:rPr>
          <w:rFonts w:cs="Arial" w:ascii="Arial" w:hAnsi="Arial"/>
          <w:sz w:val="16"/>
          <w:szCs w:val="18"/>
          <w:lang w:val="uk-UA"/>
        </w:rPr>
        <w:t xml:space="preserve"> 17 р., селянин, 1933, вирок серця, ДАЛуО, Р-3778, оп. 34, спр. 165, арк. 38, актов. зап. 38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атаринов Йосип Павлович,</w:t>
      </w:r>
      <w:r>
        <w:rPr>
          <w:rFonts w:cs="Arial" w:ascii="Arial" w:hAnsi="Arial"/>
          <w:sz w:val="16"/>
          <w:szCs w:val="18"/>
          <w:lang w:val="uk-UA"/>
        </w:rPr>
        <w:t xml:space="preserve"> 22 р., селянин, 1933, запалення нирок, ДАЛуО, Р-3778, оп. 34, спр. 165, арк. 7, актов. зап. 8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Татаринов Микита Ег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2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52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Татаринова Анастасія Микола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8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14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Татаринова Варвара Тимофі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5.01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44, актов. зап. 17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атаринцева Єфросинія Прокопівна,</w:t>
      </w:r>
      <w:r>
        <w:rPr>
          <w:rFonts w:cs="Arial" w:ascii="Arial" w:hAnsi="Arial"/>
          <w:sz w:val="16"/>
          <w:szCs w:val="18"/>
          <w:lang w:val="uk-UA"/>
        </w:rPr>
        <w:t xml:space="preserve"> 62 р., селянин, 1933, старість, ДАЛуО, Р-3778, оп. 34, спр. 165, арк. 18, актов. зап. 19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Татарінов Мирон Фед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6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00, актов. зап. 73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Татринова Євдокія Пет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4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43 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546" w:leader="none"/>
          <w:tab w:val="left" w:pos="6952" w:leader="none"/>
          <w:tab w:val="left" w:pos="8932" w:leader="none"/>
          <w:tab w:val="left" w:pos="933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есцов Даніл Яковле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5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член артілі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овісивс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53, актов. зап. 5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Тивнев Єгор Аліст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0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97 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Товстокорий Григорій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кк. 86, акт. зап. 201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Толстокоров Назар Ємилья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0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35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Толстокорова Настасія Пав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0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83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Толстокорова Христина Федосі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ільське господарств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7.01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31, актов. зап. 4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Трофимов Юлій Іванович,</w:t>
      </w:r>
      <w:r>
        <w:rPr>
          <w:rFonts w:cs="Arial" w:ascii="Arial" w:hAnsi="Arial"/>
          <w:sz w:val="16"/>
          <w:szCs w:val="18"/>
        </w:rPr>
        <w:t xml:space="preserve"> 2 р., утриманець, </w:t>
      </w:r>
      <w:r>
        <w:rPr>
          <w:rFonts w:cs="Arial" w:ascii="Arial" w:hAnsi="Arial"/>
          <w:bCs/>
          <w:sz w:val="16"/>
          <w:szCs w:val="18"/>
          <w:lang w:val="uk-UA"/>
        </w:rPr>
        <w:t>14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84, актов. зап. 57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Трофимова Марія Трофим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90 р.,</w:t>
      </w:r>
      <w:r>
        <w:rPr>
          <w:rFonts w:cs="Arial" w:ascii="Arial" w:hAnsi="Arial"/>
          <w:sz w:val="16"/>
          <w:szCs w:val="18"/>
        </w:rPr>
        <w:t xml:space="preserve"> утриманець, </w:t>
      </w:r>
      <w:r>
        <w:rPr>
          <w:rFonts w:cs="Arial" w:ascii="Arial" w:hAnsi="Arial"/>
          <w:bCs/>
          <w:sz w:val="16"/>
          <w:szCs w:val="18"/>
          <w:lang w:val="uk-UA"/>
        </w:rPr>
        <w:t>20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78, актов. зап. 51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Трубчянинов Андрій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0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20 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Трудченко Віра Андріївна,</w:t>
      </w:r>
      <w:r>
        <w:rPr>
          <w:rFonts w:cs="Arial" w:ascii="Arial" w:hAnsi="Arial"/>
          <w:sz w:val="16"/>
          <w:szCs w:val="18"/>
        </w:rPr>
        <w:t xml:space="preserve"> 3 міс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итячий пронос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38, актов. зап. 153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Федосєєв Савелій Олексій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8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 xml:space="preserve">, </w:t>
      </w:r>
      <w:r>
        <w:rPr>
          <w:rFonts w:cs="Arial" w:ascii="Arial" w:hAnsi="Arial"/>
          <w:bCs/>
          <w:sz w:val="16"/>
          <w:szCs w:val="18"/>
          <w:lang w:val="uk-UA"/>
        </w:rPr>
        <w:t>туберкульоз леген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 спр.78, актов. зап. 193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Федосеєва Марія Стеф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3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55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Федосєєв Антон Трофим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4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9.01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46, актов. зап. 19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Фенєва Валентина Петрівна,</w:t>
      </w:r>
      <w:r>
        <w:rPr>
          <w:rFonts w:cs="Arial" w:ascii="Arial" w:hAnsi="Arial"/>
          <w:sz w:val="16"/>
          <w:szCs w:val="18"/>
          <w:lang w:val="uk-UA"/>
        </w:rPr>
        <w:t xml:space="preserve"> 30 р., селянин, 1933р., порок серця, ДАЛуО, Р-3778, оп. 34, спр. 165, арк. 39, актов. зап. 39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Хадикін Микола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,5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2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98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Хадикін Семен Максим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0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23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Хадикіна Марія Дмит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9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3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49 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Ходикін Микола Олексійович,</w:t>
      </w:r>
      <w:r>
        <w:rPr>
          <w:rFonts w:cs="Arial" w:ascii="Arial" w:hAnsi="Arial"/>
          <w:sz w:val="16"/>
          <w:szCs w:val="18"/>
          <w:lang w:val="uk-UA"/>
        </w:rPr>
        <w:t xml:space="preserve"> 8 р., утриманець, 1933, запалення нирок, ДАЛуО, Р-3778, оп. 34, спр. 165, арк. 20, актов. зап. 22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Ходикін Федір Афонійович,</w:t>
      </w:r>
      <w:r>
        <w:rPr>
          <w:rFonts w:cs="Arial" w:ascii="Arial" w:hAnsi="Arial"/>
          <w:sz w:val="16"/>
          <w:szCs w:val="18"/>
          <w:lang w:val="uk-UA"/>
        </w:rPr>
        <w:t xml:space="preserve"> 60 р., селянин, 1933, запалення нирок, ДАЛуО, Р-3778, оп. 34, спр. 165, арк. 19, актов. зап. 20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Ходикіна Зінаїда Василівна,</w:t>
      </w:r>
      <w:r>
        <w:rPr>
          <w:rFonts w:cs="Arial" w:ascii="Arial" w:hAnsi="Arial"/>
          <w:sz w:val="16"/>
          <w:szCs w:val="18"/>
          <w:lang w:val="uk-UA"/>
        </w:rPr>
        <w:t xml:space="preserve"> 40 р., селянин, 1933, побої, ДАЛуО, Р-3778, оп. 34, спр. 165, арк. 17, актов. зап. 18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Ходикіна Матрона Дмитрівна,</w:t>
      </w:r>
      <w:r>
        <w:rPr>
          <w:rFonts w:cs="Arial" w:ascii="Arial" w:hAnsi="Arial"/>
          <w:sz w:val="16"/>
          <w:szCs w:val="18"/>
          <w:lang w:val="uk-UA"/>
        </w:rPr>
        <w:t xml:space="preserve"> 70 р., селянин, 1933, від запалення нирок, ДАЛуО, Р-3778, оп. 34, спр. 165, арк. 20, актов. зап. 21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Ходобіна Ганна Ів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 2 міс., 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итячий пронос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47, актов. зап. 163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Хомутов Володимир Пет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тиф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33, актов. зап. 149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Хомутов Олександр Фед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6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68 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Худобин Макар Савелійович,</w:t>
      </w:r>
      <w:r>
        <w:rPr>
          <w:rFonts w:cs="Arial" w:ascii="Arial" w:hAnsi="Arial"/>
          <w:sz w:val="16"/>
          <w:szCs w:val="18"/>
          <w:lang w:val="uk-UA"/>
        </w:rPr>
        <w:t xml:space="preserve"> 40 р., селянин, 1933, зараження крові, ДАЛуО, Р-3778, оп. 34, спр. 165, арк. 22, актов. зап. 23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Худобін Єфим Прох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9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легенів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5, актов. зап. 61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Худобіна Ганна Макарівна,</w:t>
      </w:r>
      <w:r>
        <w:rPr>
          <w:rFonts w:cs="Arial" w:ascii="Arial" w:hAnsi="Arial"/>
          <w:sz w:val="16"/>
          <w:szCs w:val="18"/>
        </w:rPr>
        <w:t xml:space="preserve"> 1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у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4, актов. зап. 130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Черкашининова Татьяна Дорофе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4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25 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</w:rPr>
        <w:t>Черкашинін Іван Тимофійович</w:t>
      </w:r>
      <w:r>
        <w:rPr>
          <w:rFonts w:cs="Arial" w:ascii="Arial" w:hAnsi="Arial"/>
          <w:b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4, актов. зап. 140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Черкашинінов Афанасій Прокоф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2 р., 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4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98, актов. зап. 71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Черкашинінов Ілля Єфрем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8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92, актов. зап. 65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Черкашинінов Ілля Кири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е господарств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8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89, актов. зап. 62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Черкашинінов Михайло Іллі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4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арк87, актов. зап. 60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Черкашинінов Федір Пав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4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рце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30, актов. зап. 146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Черкашинінова Акуліна Іл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4.02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88, актов. зап. 61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Черкашинінова Лідія Пет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 міс., 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го тракту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 спр.74, актов. зап. 190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Чечне Іван Григ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орок серц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71, актов. зап. 188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Чикалова Пелогея Іванівна,</w:t>
      </w:r>
      <w:r>
        <w:rPr>
          <w:rFonts w:cs="Arial" w:ascii="Arial" w:hAnsi="Arial"/>
          <w:sz w:val="16"/>
          <w:szCs w:val="18"/>
        </w:rPr>
        <w:t xml:space="preserve"> 4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тиф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89, актов. зап. 204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Чіхічін Григорій Сисойович,</w:t>
      </w:r>
      <w:r>
        <w:rPr>
          <w:rFonts w:cs="Arial" w:ascii="Arial" w:hAnsi="Arial"/>
          <w:sz w:val="16"/>
          <w:szCs w:val="18"/>
          <w:lang w:val="uk-UA"/>
        </w:rPr>
        <w:t xml:space="preserve"> 60 р., селянин, 1933, дизентерія, ДАЛуО, Р-3778, оп. 34, спр. 165, арк. 23, актов. зап. 24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Чюриков Микита Анто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0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201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Шалайкин Іван Микола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1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42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Шалайкин Микола Микола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3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73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Шалайкин Тимофій Осип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3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90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Шалайкина Клавдія Микола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2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72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Шалайкина Марія Пет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4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213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Шалайкина Марія Ром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0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19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Шалайкина Матрена Григ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0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91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Шалайкін Іван Микит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5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01 акт74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Шалайкіна Ніна Охрим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 міс.,</w:t>
      </w:r>
      <w:r>
        <w:rPr>
          <w:rFonts w:cs="Arial" w:ascii="Arial" w:hAnsi="Arial"/>
          <w:sz w:val="16"/>
          <w:szCs w:val="18"/>
        </w:rPr>
        <w:t xml:space="preserve"> утриманець, </w:t>
      </w:r>
      <w:r>
        <w:rPr>
          <w:rFonts w:cs="Arial" w:ascii="Arial" w:hAnsi="Arial"/>
          <w:bCs/>
          <w:sz w:val="16"/>
          <w:szCs w:val="18"/>
          <w:lang w:val="uk-UA"/>
        </w:rPr>
        <w:t>17.01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33, актов. зап. 6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Шапілова Катерина Іванівна,</w:t>
      </w:r>
      <w:r>
        <w:rPr>
          <w:rFonts w:cs="Arial" w:ascii="Arial" w:hAnsi="Arial"/>
          <w:sz w:val="16"/>
          <w:szCs w:val="18"/>
        </w:rPr>
        <w:t xml:space="preserve"> 4 р., утриманець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го тракту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77, актов. зап. 192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Шаповалова Марія Стифанівна,</w:t>
      </w:r>
      <w:r>
        <w:rPr>
          <w:rFonts w:cs="Arial" w:ascii="Arial" w:hAnsi="Arial"/>
          <w:sz w:val="16"/>
          <w:szCs w:val="18"/>
        </w:rPr>
        <w:t xml:space="preserve"> 4 р., утриманець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опі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61, актов. зап. 17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546" w:leader="none"/>
          <w:tab w:val="left" w:pos="6952" w:leader="none"/>
          <w:tab w:val="left" w:pos="8932" w:leader="none"/>
          <w:tab w:val="left" w:pos="933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етілова Єлізавета Миколаївна,</w:t>
      </w:r>
      <w:r>
        <w:rPr>
          <w:rFonts w:cs="Arial" w:ascii="Arial" w:hAnsi="Arial"/>
          <w:sz w:val="16"/>
          <w:szCs w:val="18"/>
          <w:lang w:val="uk-UA"/>
        </w:rPr>
        <w:t xml:space="preserve"> 13 р., утриманець, 1932, туберкульоз, ДАЛуО, Р-3778, оп. 34, спр 153, арк. 49, актов. зап. 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546" w:leader="none"/>
          <w:tab w:val="left" w:pos="6952" w:leader="none"/>
          <w:tab w:val="left" w:pos="8932" w:leader="none"/>
          <w:tab w:val="left" w:pos="933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Щотинова Любов Гаври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итяча хвороб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52, актов. зап. 4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Шиховцов Кондрат Василь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6 р.,</w:t>
      </w:r>
      <w:r>
        <w:rPr>
          <w:rFonts w:cs="Arial" w:ascii="Arial" w:hAnsi="Arial"/>
          <w:sz w:val="16"/>
          <w:szCs w:val="18"/>
        </w:rPr>
        <w:t xml:space="preserve"> утриманець, </w:t>
      </w:r>
      <w:r>
        <w:rPr>
          <w:rFonts w:cs="Arial" w:ascii="Arial" w:hAnsi="Arial"/>
          <w:bCs/>
          <w:sz w:val="16"/>
          <w:szCs w:val="18"/>
          <w:lang w:val="uk-UA"/>
        </w:rPr>
        <w:t>28.03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33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Шиховцов Федір Митроф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6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216 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Шкальний Корней Григ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0.04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115, актов. зап. 181 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</w:rPr>
        <w:t>Ярославцев Леонтій Васильович</w:t>
      </w:r>
      <w:r>
        <w:rPr>
          <w:rFonts w:cs="Arial" w:ascii="Arial" w:hAnsi="Arial"/>
          <w:b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запалення легень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66, актов. зап. 183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</w:rPr>
        <w:t xml:space="preserve">[...] </w:t>
      </w:r>
      <w:r>
        <w:rPr>
          <w:rFonts w:cs="Arial" w:ascii="Arial" w:hAnsi="Arial"/>
          <w:b/>
          <w:bCs/>
          <w:sz w:val="16"/>
          <w:szCs w:val="18"/>
          <w:lang w:val="uk-UA"/>
        </w:rPr>
        <w:t>Григорій Фед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орок серц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0, актов. зап. 136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</w:rPr>
        <w:t>[...]</w:t>
      </w:r>
      <w:r>
        <w:rPr>
          <w:rFonts w:cs="Arial" w:ascii="Arial" w:hAnsi="Arial"/>
          <w:b/>
          <w:bCs/>
          <w:sz w:val="16"/>
          <w:szCs w:val="18"/>
          <w:lang w:val="uk-UA"/>
        </w:rPr>
        <w:t xml:space="preserve"> Марфа Михай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орок серц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 арк. 79, актов. зап. 194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/>
      </w:pPr>
      <w:r>
        <w:rPr>
          <w:rFonts w:eastAsia="Arial" w:cs="Arial" w:ascii="Arial" w:hAnsi="Arial"/>
          <w:b/>
          <w:bCs/>
          <w:sz w:val="16"/>
          <w:szCs w:val="18"/>
        </w:rPr>
        <w:t xml:space="preserve"> </w:t>
      </w:r>
      <w:r>
        <w:rPr>
          <w:rFonts w:cs="Arial" w:ascii="Arial" w:hAnsi="Arial"/>
          <w:b/>
          <w:bCs/>
          <w:sz w:val="16"/>
          <w:szCs w:val="18"/>
        </w:rPr>
        <w:t>[...]</w:t>
      </w:r>
      <w:r>
        <w:rPr>
          <w:rFonts w:cs="Arial" w:ascii="Arial" w:hAnsi="Arial"/>
          <w:b/>
          <w:bCs/>
          <w:sz w:val="16"/>
          <w:szCs w:val="18"/>
          <w:lang w:val="uk-UA"/>
        </w:rPr>
        <w:t xml:space="preserve"> Домна Семе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3.01.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ДАЛуО, Р-3778, оп. 34, спр. 164, арк. 28, актов. зап. </w:t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bCs/>
          <w:sz w:val="16"/>
          <w:szCs w:val="18"/>
          <w:lang w:val="uk-UA"/>
        </w:rPr>
      </w:pPr>
      <w:r>
        <w:rPr>
          <w:rFonts w:cs="Arial" w:ascii="Arial" w:hAnsi="Arial"/>
          <w:bCs/>
          <w:sz w:val="16"/>
          <w:szCs w:val="18"/>
          <w:lang w:val="uk-UA"/>
        </w:rPr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center"/>
        <w:rPr>
          <w:rFonts w:ascii="Arial" w:hAnsi="Arial" w:cs="Arial"/>
          <w:b/>
          <w:b/>
          <w:bCs/>
          <w:sz w:val="26"/>
          <w:szCs w:val="28"/>
          <w:lang w:val="uk-UA"/>
        </w:rPr>
      </w:pPr>
      <w:r>
        <w:rPr>
          <w:rFonts w:cs="Arial" w:ascii="Arial" w:hAnsi="Arial"/>
          <w:b/>
          <w:bCs/>
          <w:sz w:val="26"/>
          <w:szCs w:val="28"/>
          <w:lang w:val="uk-UA"/>
        </w:rPr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center"/>
        <w:rPr/>
      </w:pPr>
      <w:r>
        <w:rPr>
          <w:rFonts w:cs="Arial" w:ascii="Arial" w:hAnsi="Arial"/>
          <w:b/>
          <w:sz w:val="26"/>
          <w:szCs w:val="28"/>
          <w:lang w:val="uk-UA"/>
        </w:rPr>
        <w:t>Розпасіївська сільська рада</w:t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6"/>
          <w:szCs w:val="28"/>
          <w:lang w:val="uk-UA"/>
        </w:rPr>
      </w:pPr>
      <w:r>
        <w:rPr>
          <w:rFonts w:cs="Arial" w:ascii="Arial" w:hAnsi="Arial"/>
          <w:b/>
          <w:bCs/>
          <w:sz w:val="26"/>
          <w:szCs w:val="28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Алекашков Михайло Григорович,</w:t>
      </w:r>
      <w:r>
        <w:rPr>
          <w:rFonts w:cs="Arial" w:ascii="Arial" w:hAnsi="Arial"/>
          <w:sz w:val="16"/>
          <w:szCs w:val="18"/>
          <w:lang w:val="uk-UA"/>
        </w:rPr>
        <w:t xml:space="preserve"> 28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02, актов. зап. 81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Алекашков Федір Григорович,</w:t>
      </w:r>
      <w:r>
        <w:rPr>
          <w:rFonts w:cs="Arial" w:ascii="Arial" w:hAnsi="Arial"/>
          <w:sz w:val="16"/>
          <w:szCs w:val="18"/>
          <w:lang w:val="uk-UA"/>
        </w:rPr>
        <w:t xml:space="preserve"> 22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03, актов. зап. 82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Алексеєнко Григорій Федорович,</w:t>
      </w:r>
      <w:r>
        <w:rPr>
          <w:rFonts w:cs="Arial" w:ascii="Arial" w:hAnsi="Arial"/>
          <w:sz w:val="16"/>
          <w:szCs w:val="18"/>
          <w:lang w:val="uk-UA"/>
        </w:rPr>
        <w:t xml:space="preserve"> 60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98, актов. зап. 78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Андріянов Михайло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22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41, актов. зап. 21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алаба [...] Феодосійович,</w:t>
      </w:r>
      <w:r>
        <w:rPr>
          <w:rFonts w:cs="Arial" w:ascii="Arial" w:hAnsi="Arial"/>
          <w:sz w:val="16"/>
          <w:szCs w:val="18"/>
          <w:lang w:val="uk-UA"/>
        </w:rPr>
        <w:t xml:space="preserve"> 65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13, актов. зап. 92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Балаба Василь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5 р., утриманець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75, актов. зап. 138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алаба Марія Андріївна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67, актов. зап. 47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Балаба Митрофан Сергійович,</w:t>
      </w:r>
      <w:r>
        <w:rPr>
          <w:rFonts w:cs="Arial" w:ascii="Arial" w:hAnsi="Arial"/>
          <w:sz w:val="16"/>
          <w:szCs w:val="18"/>
          <w:lang w:val="uk-UA"/>
        </w:rPr>
        <w:t xml:space="preserve"> 17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70, актов. зап. 133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алаба Михайло Фомич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37, актов. зап. 17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алаба Настя Павловна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18, актов. зап. 97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алаба Павло Іванович,</w:t>
      </w:r>
      <w:r>
        <w:rPr>
          <w:rFonts w:cs="Arial" w:ascii="Arial" w:hAnsi="Arial"/>
          <w:sz w:val="16"/>
          <w:szCs w:val="18"/>
          <w:lang w:val="uk-UA"/>
        </w:rPr>
        <w:t xml:space="preserve"> 38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30, актов. зап. 109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алаба Фадей Ілліч,</w:t>
      </w:r>
      <w:r>
        <w:rPr>
          <w:rFonts w:cs="Arial" w:ascii="Arial" w:hAnsi="Arial"/>
          <w:sz w:val="16"/>
          <w:szCs w:val="18"/>
          <w:lang w:val="uk-UA"/>
        </w:rPr>
        <w:t xml:space="preserve"> 70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48, актов. зап. 28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b/>
          <w:b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Балаба Пелагея Захар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8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9, актов. зап. 119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алаба Стефан Терентій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8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50, актов. зап. 150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алашова Єфросія Яковл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5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1, актов. зап. 121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елов Микола Роман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7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68, актов. зап. 168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єлов Трохим Фомич,</w:t>
      </w:r>
      <w:r>
        <w:rPr>
          <w:rFonts w:cs="Arial" w:ascii="Arial" w:hAnsi="Arial"/>
          <w:sz w:val="16"/>
          <w:szCs w:val="18"/>
          <w:lang w:val="uk-UA"/>
        </w:rPr>
        <w:t xml:space="preserve"> 55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54, актов. зап. 34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Білова Надія Осипівна,</w:t>
      </w:r>
      <w:r>
        <w:rPr>
          <w:rFonts w:cs="Arial" w:ascii="Arial" w:hAnsi="Arial"/>
          <w:sz w:val="16"/>
          <w:szCs w:val="18"/>
          <w:lang w:val="uk-UA"/>
        </w:rPr>
        <w:t xml:space="preserve"> 55 р., селянин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78, актов. зап. 140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іловол Марія Пантелеймон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7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63, актов. зап. 163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іловол Федор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71, актов. зап. 171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іляк [...],</w:t>
      </w:r>
      <w:r>
        <w:rPr>
          <w:rFonts w:cs="Arial" w:ascii="Arial" w:hAnsi="Arial"/>
          <w:sz w:val="16"/>
          <w:szCs w:val="18"/>
          <w:lang w:val="uk-UA"/>
        </w:rPr>
        <w:t xml:space="preserve"> 80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208, актов. зап. 87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іляк Федір Наумович,</w:t>
      </w:r>
      <w:r>
        <w:rPr>
          <w:rFonts w:cs="Arial" w:ascii="Arial" w:hAnsi="Arial"/>
          <w:sz w:val="16"/>
          <w:szCs w:val="18"/>
          <w:lang w:val="uk-UA"/>
        </w:rPr>
        <w:t xml:space="preserve"> 65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76, актов. зап. 56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ілякова Акуліна Андріївна,</w:t>
      </w:r>
      <w:r>
        <w:rPr>
          <w:rFonts w:cs="Arial" w:ascii="Arial" w:hAnsi="Arial"/>
          <w:sz w:val="16"/>
          <w:szCs w:val="18"/>
          <w:lang w:val="uk-UA"/>
        </w:rPr>
        <w:t xml:space="preserve"> 53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32, актов. зап. 12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орисовський Яков Савович,</w:t>
      </w:r>
      <w:r>
        <w:rPr>
          <w:rFonts w:cs="Arial" w:ascii="Arial" w:hAnsi="Arial"/>
          <w:sz w:val="16"/>
          <w:szCs w:val="18"/>
          <w:lang w:val="uk-UA"/>
        </w:rPr>
        <w:t xml:space="preserve"> 41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39, актов. зап. 118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орова Ганна Андріївна,</w:t>
      </w:r>
      <w:r>
        <w:rPr>
          <w:rFonts w:cs="Arial" w:ascii="Arial" w:hAnsi="Arial"/>
          <w:sz w:val="16"/>
          <w:szCs w:val="18"/>
          <w:lang w:val="uk-UA"/>
        </w:rPr>
        <w:t xml:space="preserve"> 6 р., утриманець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38, актов. зап. 117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орова Людмила Охрімівна,</w:t>
      </w:r>
      <w:r>
        <w:rPr>
          <w:rFonts w:cs="Arial" w:ascii="Arial" w:hAnsi="Arial"/>
          <w:sz w:val="16"/>
          <w:szCs w:val="18"/>
          <w:lang w:val="uk-UA"/>
        </w:rPr>
        <w:t xml:space="preserve"> 59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29, актов. зап. 9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орова Олена Іванівна,</w:t>
      </w:r>
      <w:r>
        <w:rPr>
          <w:rFonts w:cs="Arial" w:ascii="Arial" w:hAnsi="Arial"/>
          <w:sz w:val="16"/>
          <w:szCs w:val="18"/>
          <w:lang w:val="uk-UA"/>
        </w:rPr>
        <w:t xml:space="preserve"> 39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55, актов. зап. 35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орова Параска Давидівна,</w:t>
      </w:r>
      <w:r>
        <w:rPr>
          <w:rFonts w:cs="Arial" w:ascii="Arial" w:hAnsi="Arial"/>
          <w:sz w:val="16"/>
          <w:szCs w:val="18"/>
          <w:lang w:val="uk-UA"/>
        </w:rPr>
        <w:t xml:space="preserve"> 76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96, актов. зап. 76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орова Вікторія Павл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2 р., 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47, актов. зап. 147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оровий Андрій Олексійович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32, актов. зап. 132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оровий Іван Іван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44, актов. зап. 144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орова Параска Тихон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9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6, актов. зап. 126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оровий Сергій Олексій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46, актов. зап. 146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оровий Валько Пилипович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26, актов. зап. 6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оровий Григорій Стефанович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09, актов. зап. 88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оровий Денис Григорович,</w:t>
      </w:r>
      <w:r>
        <w:rPr>
          <w:rFonts w:cs="Arial" w:ascii="Arial" w:hAnsi="Arial"/>
          <w:sz w:val="16"/>
          <w:szCs w:val="18"/>
          <w:lang w:val="uk-UA"/>
        </w:rPr>
        <w:t xml:space="preserve"> 75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64, актов. зап. 44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оровий Єгор Васильович,</w:t>
      </w:r>
      <w:r>
        <w:rPr>
          <w:rFonts w:cs="Arial" w:ascii="Arial" w:hAnsi="Arial"/>
          <w:sz w:val="16"/>
          <w:szCs w:val="18"/>
          <w:lang w:val="uk-UA"/>
        </w:rPr>
        <w:t xml:space="preserve"> 6 р., утриманець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62, актов. зап. 42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Боровий Єгор Семенович,</w:t>
      </w:r>
      <w:r>
        <w:rPr>
          <w:rFonts w:cs="Arial" w:ascii="Arial" w:hAnsi="Arial"/>
          <w:sz w:val="16"/>
          <w:szCs w:val="18"/>
          <w:lang w:val="uk-UA"/>
        </w:rPr>
        <w:t xml:space="preserve"> 75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52, актов. зап. 130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Боровий Іван Владимирович,</w:t>
      </w:r>
      <w:r>
        <w:rPr>
          <w:rFonts w:cs="Arial" w:ascii="Arial" w:hAnsi="Arial"/>
          <w:sz w:val="16"/>
          <w:szCs w:val="18"/>
          <w:lang w:val="uk-UA"/>
        </w:rPr>
        <w:t xml:space="preserve"> 9 р., утриманець, 1933 р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71, актов. зап. 134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оровий Іван Корнійович,</w:t>
      </w:r>
      <w:r>
        <w:rPr>
          <w:rFonts w:cs="Arial" w:ascii="Arial" w:hAnsi="Arial"/>
          <w:sz w:val="16"/>
          <w:szCs w:val="18"/>
          <w:lang w:val="uk-UA"/>
        </w:rPr>
        <w:t xml:space="preserve"> 16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14, актов. зап. 93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оровий Іван Олексійович,</w:t>
      </w:r>
      <w:r>
        <w:rPr>
          <w:rFonts w:cs="Arial" w:ascii="Arial" w:hAnsi="Arial"/>
          <w:sz w:val="16"/>
          <w:szCs w:val="18"/>
          <w:lang w:val="uk-UA"/>
        </w:rPr>
        <w:t xml:space="preserve"> 6 р., утриманець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86, актов. зап. 66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оровий Ілько Микитович,</w:t>
      </w:r>
      <w:r>
        <w:rPr>
          <w:rFonts w:cs="Arial" w:ascii="Arial" w:hAnsi="Arial"/>
          <w:sz w:val="16"/>
          <w:szCs w:val="18"/>
          <w:lang w:val="uk-UA"/>
        </w:rPr>
        <w:t xml:space="preserve"> 58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52, актов. зап. 32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оровий Митрофан Микитович,</w:t>
      </w:r>
      <w:r>
        <w:rPr>
          <w:rFonts w:cs="Arial" w:ascii="Arial" w:hAnsi="Arial"/>
          <w:sz w:val="16"/>
          <w:szCs w:val="18"/>
          <w:lang w:val="uk-UA"/>
        </w:rPr>
        <w:t xml:space="preserve"> 40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88, актов. зап. 68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оровий Митрофан Яковлевич,</w:t>
      </w:r>
      <w:r>
        <w:rPr>
          <w:rFonts w:cs="Arial" w:ascii="Arial" w:hAnsi="Arial"/>
          <w:sz w:val="16"/>
          <w:szCs w:val="18"/>
          <w:lang w:val="uk-UA"/>
        </w:rPr>
        <w:t xml:space="preserve"> 27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50, актов. зап. 128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оровий Омелян Микитович,</w:t>
      </w:r>
      <w:r>
        <w:rPr>
          <w:rFonts w:cs="Arial" w:ascii="Arial" w:hAnsi="Arial"/>
          <w:sz w:val="16"/>
          <w:szCs w:val="18"/>
          <w:lang w:val="uk-UA"/>
        </w:rPr>
        <w:t xml:space="preserve"> 42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00, актов. зап. 79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оровий Павло Ілліч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26, актов. зап. 105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оровий Сашко Ілліч,</w:t>
      </w:r>
      <w:r>
        <w:rPr>
          <w:rFonts w:cs="Arial" w:ascii="Arial" w:hAnsi="Arial"/>
          <w:sz w:val="16"/>
          <w:szCs w:val="18"/>
          <w:lang w:val="uk-UA"/>
        </w:rPr>
        <w:t xml:space="preserve"> 26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06, актов. зап. 85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оровий Трохим Борисович,</w:t>
      </w:r>
      <w:r>
        <w:rPr>
          <w:rFonts w:cs="Arial" w:ascii="Arial" w:hAnsi="Arial"/>
          <w:sz w:val="16"/>
          <w:szCs w:val="18"/>
          <w:lang w:val="uk-UA"/>
        </w:rPr>
        <w:t xml:space="preserve"> 52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40, актов. зап. 20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Бугайова Ольга Димитрівна,</w:t>
      </w:r>
      <w:r>
        <w:rPr>
          <w:rFonts w:cs="Arial" w:ascii="Arial" w:hAnsi="Arial"/>
          <w:sz w:val="16"/>
          <w:szCs w:val="18"/>
          <w:lang w:val="uk-UA"/>
        </w:rPr>
        <w:t xml:space="preserve"> 7 р., утриманець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63, актов. зап. 126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уговий Ігнат Михайлович,</w:t>
      </w:r>
      <w:r>
        <w:rPr>
          <w:rFonts w:cs="Arial" w:ascii="Arial" w:hAnsi="Arial"/>
          <w:sz w:val="16"/>
          <w:szCs w:val="18"/>
          <w:lang w:val="uk-UA"/>
        </w:rPr>
        <w:t xml:space="preserve"> 73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5, арк. 139, актов. зап. 19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Варібрус Стефан Яковле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5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орок серця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62, актов. зап. 162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Вискуб Павел Григор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5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4, актов. зап. 124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Вискуб Юхим Пилип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 міс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59, актов. зап. 159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искуб Омелько Димитрович,</w:t>
      </w:r>
      <w:r>
        <w:rPr>
          <w:rFonts w:cs="Arial" w:ascii="Arial" w:hAnsi="Arial"/>
          <w:sz w:val="16"/>
          <w:szCs w:val="18"/>
          <w:lang w:val="uk-UA"/>
        </w:rPr>
        <w:t xml:space="preserve"> 65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71, актов. зап. 51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искуб Петро Устинович,</w:t>
      </w:r>
      <w:r>
        <w:rPr>
          <w:rFonts w:cs="Arial" w:ascii="Arial" w:hAnsi="Arial"/>
          <w:sz w:val="16"/>
          <w:szCs w:val="18"/>
          <w:lang w:val="uk-UA"/>
        </w:rPr>
        <w:t xml:space="preserve"> 49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17, актов. зап. 96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Вискубова Надія Іванівна,</w:t>
      </w:r>
      <w:r>
        <w:rPr>
          <w:rFonts w:cs="Arial" w:ascii="Arial" w:hAnsi="Arial"/>
          <w:sz w:val="16"/>
          <w:szCs w:val="18"/>
          <w:lang w:val="uk-UA"/>
        </w:rPr>
        <w:t xml:space="preserve"> 3 міс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78, актов. зап. 178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искуп Філіп Іванович,</w:t>
      </w:r>
      <w:r>
        <w:rPr>
          <w:rFonts w:cs="Arial" w:ascii="Arial" w:hAnsi="Arial"/>
          <w:sz w:val="16"/>
          <w:szCs w:val="18"/>
          <w:lang w:val="uk-UA"/>
        </w:rPr>
        <w:t xml:space="preserve"> 78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66, актов. зап. 46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алованьов Василь Давид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3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65, актов. зап. 165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b/>
          <w:b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Гаманенко Марія Кіндрат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5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8, актов. зап. 118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апочка Одарка Василівна,</w:t>
      </w:r>
      <w:r>
        <w:rPr>
          <w:rFonts w:cs="Arial" w:ascii="Arial" w:hAnsi="Arial"/>
          <w:sz w:val="16"/>
          <w:szCs w:val="18"/>
          <w:lang w:val="uk-UA"/>
        </w:rPr>
        <w:t xml:space="preserve"> 65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70, актов. зап. 50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апочка Яков Іванович,</w:t>
      </w:r>
      <w:r>
        <w:rPr>
          <w:rFonts w:cs="Arial" w:ascii="Arial" w:hAnsi="Arial"/>
          <w:sz w:val="16"/>
          <w:szCs w:val="18"/>
          <w:lang w:val="uk-UA"/>
        </w:rPr>
        <w:t xml:space="preserve"> 64 р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90, актов. зап. 70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оловков Сергій Данілович,</w:t>
      </w:r>
      <w:r>
        <w:rPr>
          <w:rFonts w:cs="Arial" w:ascii="Arial" w:hAnsi="Arial"/>
          <w:sz w:val="16"/>
          <w:szCs w:val="18"/>
          <w:lang w:val="uk-UA"/>
        </w:rPr>
        <w:t xml:space="preserve"> 80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93, актов. зап. 73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ріботун Матвій Акимович,</w:t>
      </w:r>
      <w:r>
        <w:rPr>
          <w:rFonts w:cs="Arial" w:ascii="Arial" w:hAnsi="Arial"/>
          <w:sz w:val="16"/>
          <w:szCs w:val="18"/>
          <w:lang w:val="uk-UA"/>
        </w:rPr>
        <w:t xml:space="preserve"> 60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42, актов. зап. 22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Євтушенко Василь Тріфон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56, актов. зап. 156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Євтушенко Тихон Пилипович,</w:t>
      </w:r>
      <w:r>
        <w:rPr>
          <w:rFonts w:cs="Arial" w:ascii="Arial" w:hAnsi="Arial"/>
          <w:sz w:val="16"/>
          <w:szCs w:val="18"/>
          <w:lang w:val="uk-UA"/>
        </w:rPr>
        <w:t xml:space="preserve"> 70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57, актов. зап. 37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Єрмєєва Марія Єгорівна,</w:t>
      </w:r>
      <w:r>
        <w:rPr>
          <w:rFonts w:cs="Arial" w:ascii="Arial" w:hAnsi="Arial"/>
          <w:sz w:val="16"/>
          <w:szCs w:val="18"/>
          <w:lang w:val="uk-UA"/>
        </w:rPr>
        <w:t xml:space="preserve"> 45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43, актов. зап. 23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Жилов Карп Данил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8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45, актов. зап. 145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Жуков Ілько Тихонович,</w:t>
      </w:r>
      <w:r>
        <w:rPr>
          <w:rFonts w:cs="Arial" w:ascii="Arial" w:hAnsi="Arial"/>
          <w:sz w:val="16"/>
          <w:szCs w:val="18"/>
          <w:lang w:val="uk-UA"/>
        </w:rPr>
        <w:t xml:space="preserve"> 28 р., селянин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77, актов. зап. 139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Жуков Сашко Юхимович,</w:t>
      </w:r>
      <w:r>
        <w:rPr>
          <w:rFonts w:cs="Arial" w:ascii="Arial" w:hAnsi="Arial"/>
          <w:sz w:val="16"/>
          <w:szCs w:val="18"/>
          <w:lang w:val="uk-UA"/>
        </w:rPr>
        <w:t xml:space="preserve"> 11 р., утриманець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25, актов. зап. 104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Жуков Тихон Олександрович,</w:t>
      </w:r>
      <w:r>
        <w:rPr>
          <w:rFonts w:cs="Arial" w:ascii="Arial" w:hAnsi="Arial"/>
          <w:sz w:val="16"/>
          <w:szCs w:val="18"/>
          <w:lang w:val="uk-UA"/>
        </w:rPr>
        <w:t xml:space="preserve"> 72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28, актов. зап. 107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Жуков Яков Миронович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55, актов. зап. 155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Жуков Яків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36, актов. зап. 16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Жуков Яків,</w:t>
      </w:r>
      <w:r>
        <w:rPr>
          <w:rFonts w:cs="Arial" w:ascii="Arial" w:hAnsi="Arial"/>
          <w:sz w:val="16"/>
          <w:szCs w:val="18"/>
          <w:lang w:val="uk-UA"/>
        </w:rPr>
        <w:t xml:space="preserve"> 40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45, актов. зап. 25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Жукова Матрона,</w:t>
      </w:r>
      <w:r>
        <w:rPr>
          <w:rFonts w:cs="Arial" w:ascii="Arial" w:hAnsi="Arial"/>
          <w:sz w:val="16"/>
          <w:szCs w:val="18"/>
          <w:lang w:val="uk-UA"/>
        </w:rPr>
        <w:t xml:space="preserve"> 23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91, актов. зап. 71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b/>
          <w:b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Жуков Андрій Платон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6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6, актов. зап. 106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Зайцев Іван Ігор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43, актов. зап. 143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Зайцева Євдокія Федор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2, актов. зап. 122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Зайцева Матрона Федорівна,</w:t>
      </w:r>
      <w:r>
        <w:rPr>
          <w:rFonts w:cs="Arial" w:ascii="Arial" w:hAnsi="Arial"/>
          <w:sz w:val="16"/>
          <w:szCs w:val="18"/>
          <w:lang w:val="uk-UA"/>
        </w:rPr>
        <w:t xml:space="preserve"> 45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50, актов. зап. 30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Зайченко Хома,</w:t>
      </w:r>
      <w:r>
        <w:rPr>
          <w:rFonts w:cs="Arial" w:ascii="Arial" w:hAnsi="Arial"/>
          <w:sz w:val="16"/>
          <w:szCs w:val="18"/>
          <w:lang w:val="uk-UA"/>
        </w:rPr>
        <w:t xml:space="preserve"> 78 р., селянин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74, актов. зап. 137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Зубков Андрій Павлович,</w:t>
      </w:r>
      <w:r>
        <w:rPr>
          <w:rFonts w:cs="Arial" w:ascii="Arial" w:hAnsi="Arial"/>
          <w:sz w:val="16"/>
          <w:szCs w:val="18"/>
          <w:lang w:val="uk-UA"/>
        </w:rPr>
        <w:t xml:space="preserve"> 20 р., селянин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81, актов. зап. 143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Калашник Ростислав Степанович,</w:t>
      </w:r>
      <w:r>
        <w:rPr>
          <w:rFonts w:cs="Arial" w:ascii="Arial" w:hAnsi="Arial"/>
          <w:sz w:val="16"/>
          <w:szCs w:val="18"/>
          <w:lang w:val="uk-UA"/>
        </w:rPr>
        <w:t xml:space="preserve"> 1,5 р., утриманець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ифтерит, ДАЛуО, Р-3778, оп. 34, спр. 165, арк. 282, актов. зап. 139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Калініченко Віталій,</w:t>
      </w:r>
      <w:r>
        <w:rPr>
          <w:rFonts w:cs="Arial" w:ascii="Arial" w:hAnsi="Arial"/>
          <w:sz w:val="16"/>
          <w:szCs w:val="18"/>
          <w:lang w:val="uk-UA"/>
        </w:rPr>
        <w:t xml:space="preserve"> 7 р., утриманець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62, актов. зап. 125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рпенко Арина,</w:t>
      </w:r>
      <w:r>
        <w:rPr>
          <w:rFonts w:cs="Arial" w:ascii="Arial" w:hAnsi="Arial"/>
          <w:sz w:val="16"/>
          <w:szCs w:val="18"/>
          <w:lang w:val="uk-UA"/>
        </w:rPr>
        <w:t xml:space="preserve"> 60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73, актов. зап. 53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арпенко Верка Андрії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3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34, актов. зап. 134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арпенко Марта Михайл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5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мозк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81, актов. зап. 181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іріченкова Прасковья Василівна,</w:t>
      </w:r>
      <w:r>
        <w:rPr>
          <w:rFonts w:cs="Arial" w:ascii="Arial" w:hAnsi="Arial"/>
          <w:sz w:val="16"/>
          <w:szCs w:val="18"/>
          <w:lang w:val="uk-UA"/>
        </w:rPr>
        <w:t xml:space="preserve"> 60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31, актов. зап. 11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валенко Костянтин Фадєйович,</w:t>
      </w:r>
      <w:r>
        <w:rPr>
          <w:rFonts w:cs="Arial" w:ascii="Arial" w:hAnsi="Arial"/>
          <w:sz w:val="16"/>
          <w:szCs w:val="18"/>
          <w:lang w:val="uk-UA"/>
        </w:rPr>
        <w:t xml:space="preserve"> 13 р., утриманець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34, актов. зап. 113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валенко Микита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77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69, актов. зап. 49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Коваленко Михайло Федорович,</w:t>
      </w:r>
      <w:r>
        <w:rPr>
          <w:rFonts w:cs="Arial" w:ascii="Arial" w:hAnsi="Arial"/>
          <w:sz w:val="16"/>
          <w:szCs w:val="18"/>
          <w:lang w:val="uk-UA"/>
        </w:rPr>
        <w:t xml:space="preserve"> 6 р., утриманець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58, актов. зап. 121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валенко Наталія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75, актов. зап. 55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валенко Павло Федорович,</w:t>
      </w:r>
      <w:r>
        <w:rPr>
          <w:rFonts w:cs="Arial" w:ascii="Arial" w:hAnsi="Arial"/>
          <w:sz w:val="16"/>
          <w:szCs w:val="18"/>
          <w:lang w:val="uk-UA"/>
        </w:rPr>
        <w:t xml:space="preserve"> 5 р., утриманець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89, актов. зап. 69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олчанова Верка Назар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80, актов. зап. 180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авченко Андрій Єпіфанович,</w:t>
      </w:r>
      <w:r>
        <w:rPr>
          <w:rFonts w:cs="Arial" w:ascii="Arial" w:hAnsi="Arial"/>
          <w:sz w:val="16"/>
          <w:szCs w:val="18"/>
          <w:lang w:val="uk-UA"/>
        </w:rPr>
        <w:t xml:space="preserve"> 56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77, актов. зап. 57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равченко Варка Іван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8, актов. зап. 128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равченко Василій Іванович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9, актов. зап. 129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авченкова Галка Кирилівна,</w:t>
      </w:r>
      <w:r>
        <w:rPr>
          <w:rFonts w:cs="Arial" w:ascii="Arial" w:hAnsi="Arial"/>
          <w:sz w:val="16"/>
          <w:szCs w:val="18"/>
          <w:lang w:val="uk-UA"/>
        </w:rPr>
        <w:t xml:space="preserve"> 70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87, актов. зап. 67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авченкова Надія Степанівна,</w:t>
      </w:r>
      <w:r>
        <w:rPr>
          <w:rFonts w:cs="Arial" w:ascii="Arial" w:hAnsi="Arial"/>
          <w:sz w:val="16"/>
          <w:szCs w:val="18"/>
          <w:lang w:val="uk-UA"/>
        </w:rPr>
        <w:t xml:space="preserve"> 4 р., утриманець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04, актов. зап. 83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икунов Григорій Миколайович,</w:t>
      </w:r>
      <w:r>
        <w:rPr>
          <w:rFonts w:cs="Arial" w:ascii="Arial" w:hAnsi="Arial"/>
          <w:sz w:val="16"/>
          <w:szCs w:val="18"/>
          <w:lang w:val="uk-UA"/>
        </w:rPr>
        <w:t xml:space="preserve"> 6 р., утриманець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82, актов. зап. 62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икунов Никанор Матвійович,</w:t>
      </w:r>
      <w:r>
        <w:rPr>
          <w:rFonts w:cs="Arial" w:ascii="Arial" w:hAnsi="Arial"/>
          <w:sz w:val="16"/>
          <w:szCs w:val="18"/>
          <w:lang w:val="uk-UA"/>
        </w:rPr>
        <w:t xml:space="preserve"> 32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58, актов. зап. 38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икунова Олена Микитівна,</w:t>
      </w:r>
      <w:r>
        <w:rPr>
          <w:rFonts w:cs="Arial" w:ascii="Arial" w:hAnsi="Arial"/>
          <w:sz w:val="16"/>
          <w:szCs w:val="18"/>
          <w:lang w:val="uk-UA"/>
        </w:rPr>
        <w:t xml:space="preserve"> 8 р., утриманець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35, актов. зап. 114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изогуб Афанасій Іванович,</w:t>
      </w:r>
      <w:r>
        <w:rPr>
          <w:rFonts w:cs="Arial" w:ascii="Arial" w:hAnsi="Arial"/>
          <w:sz w:val="16"/>
          <w:szCs w:val="18"/>
          <w:lang w:val="uk-UA"/>
        </w:rPr>
        <w:t xml:space="preserve"> 60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99, актов. зап. 79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Лисенко Іван Кузьмич,</w:t>
      </w:r>
      <w:r>
        <w:rPr>
          <w:rFonts w:cs="Arial" w:ascii="Arial" w:hAnsi="Arial"/>
          <w:sz w:val="16"/>
          <w:szCs w:val="18"/>
          <w:lang w:val="uk-UA"/>
        </w:rPr>
        <w:t xml:space="preserve"> 5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75, актов. зап. 175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Лисенко Микола Кузьмич,</w:t>
      </w:r>
      <w:r>
        <w:rPr>
          <w:rFonts w:cs="Arial" w:ascii="Arial" w:hAnsi="Arial"/>
          <w:sz w:val="16"/>
          <w:szCs w:val="18"/>
          <w:lang w:val="uk-UA"/>
        </w:rPr>
        <w:t xml:space="preserve"> 7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76, актов. зап. 176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Лугова Марія Олексії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4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ворот кішок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49, актов. зап. 149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Матвенкова Параска Миколаї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2 р., 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53, актов. зап. 153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Матвєєв Іван Григорович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41, актов. зап. 141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цаков Андрій Микитович,</w:t>
      </w:r>
      <w:r>
        <w:rPr>
          <w:rFonts w:cs="Arial" w:ascii="Arial" w:hAnsi="Arial"/>
          <w:sz w:val="16"/>
          <w:szCs w:val="18"/>
          <w:lang w:val="uk-UA"/>
        </w:rPr>
        <w:t xml:space="preserve"> 60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40, актов. зап. 119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цакова Стефанида Несторівна,</w:t>
      </w:r>
      <w:r>
        <w:rPr>
          <w:rFonts w:cs="Arial" w:ascii="Arial" w:hAnsi="Arial"/>
          <w:sz w:val="16"/>
          <w:szCs w:val="18"/>
          <w:lang w:val="uk-UA"/>
        </w:rPr>
        <w:t xml:space="preserve"> 52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15, актов. зап. 94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ирошніченко Василь Юхимович,</w:t>
      </w:r>
      <w:r>
        <w:rPr>
          <w:rFonts w:cs="Arial" w:ascii="Arial" w:hAnsi="Arial"/>
          <w:sz w:val="16"/>
          <w:szCs w:val="18"/>
          <w:lang w:val="uk-UA"/>
        </w:rPr>
        <w:t xml:space="preserve"> 86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20, актов. зап. 99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b/>
          <w:b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Міняйло Ганна Миколаївна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5, актов. зап. 115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Мірошниченко Агафія Іван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7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58, актов. зап. 158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ірошниченко Марфа Яковлівна,</w:t>
      </w:r>
      <w:r>
        <w:rPr>
          <w:rFonts w:cs="Arial" w:ascii="Arial" w:hAnsi="Arial"/>
          <w:sz w:val="16"/>
          <w:szCs w:val="18"/>
          <w:lang w:val="uk-UA"/>
        </w:rPr>
        <w:t xml:space="preserve"> 25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41, актов. зап. 120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Могіленко Григорій Роман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2 р., 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61, актов. зап. 161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огильов Денис Григорович,</w:t>
      </w:r>
      <w:r>
        <w:rPr>
          <w:rFonts w:cs="Arial" w:ascii="Arial" w:hAnsi="Arial"/>
          <w:sz w:val="16"/>
          <w:szCs w:val="18"/>
          <w:lang w:val="uk-UA"/>
        </w:rPr>
        <w:t xml:space="preserve"> 36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51, актов. зап. 129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оргун Василь Кирилович,</w:t>
      </w:r>
      <w:r>
        <w:rPr>
          <w:rFonts w:cs="Arial" w:ascii="Arial" w:hAnsi="Arial"/>
          <w:sz w:val="16"/>
          <w:szCs w:val="18"/>
          <w:lang w:val="uk-UA"/>
        </w:rPr>
        <w:t xml:space="preserve"> 15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42, актов. зап. 144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оргун Віталій Кирилович,</w:t>
      </w:r>
      <w:r>
        <w:rPr>
          <w:rFonts w:cs="Arial" w:ascii="Arial" w:hAnsi="Arial"/>
          <w:sz w:val="16"/>
          <w:szCs w:val="18"/>
          <w:lang w:val="uk-UA"/>
        </w:rPr>
        <w:t xml:space="preserve"> 15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43, актов. зап. 145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оргун Михайло Георгійович,</w:t>
      </w:r>
      <w:r>
        <w:rPr>
          <w:rFonts w:cs="Arial" w:ascii="Arial" w:hAnsi="Arial"/>
          <w:sz w:val="16"/>
          <w:szCs w:val="18"/>
          <w:lang w:val="uk-UA"/>
        </w:rPr>
        <w:t xml:space="preserve"> 15 р., селянин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80, актов. зап. 142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b/>
          <w:b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Моргун Іван Яковлеві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 14, актов. зап. 114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Мороз Андрій Іванович,</w:t>
      </w:r>
      <w:r>
        <w:rPr>
          <w:rFonts w:cs="Arial" w:ascii="Arial" w:hAnsi="Arial"/>
          <w:sz w:val="16"/>
          <w:szCs w:val="18"/>
          <w:lang w:val="uk-UA"/>
        </w:rPr>
        <w:t xml:space="preserve"> 42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55, актов. зап. 136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ороз Гаврило Іванович,</w:t>
      </w:r>
      <w:r>
        <w:rPr>
          <w:rFonts w:cs="Arial" w:ascii="Arial" w:hAnsi="Arial"/>
          <w:sz w:val="16"/>
          <w:szCs w:val="18"/>
          <w:lang w:val="uk-UA"/>
        </w:rPr>
        <w:t xml:space="preserve"> 27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01, актов. зап. 80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Мороз Федір Іванович,</w:t>
      </w:r>
      <w:r>
        <w:rPr>
          <w:rFonts w:cs="Arial" w:ascii="Arial" w:hAnsi="Arial"/>
          <w:sz w:val="16"/>
          <w:szCs w:val="18"/>
          <w:lang w:val="uk-UA"/>
        </w:rPr>
        <w:t xml:space="preserve"> 28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57, актов. зап. 137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орозов Андрій Іванович,</w:t>
      </w:r>
      <w:r>
        <w:rPr>
          <w:rFonts w:cs="Arial" w:ascii="Arial" w:hAnsi="Arial"/>
          <w:sz w:val="16"/>
          <w:szCs w:val="18"/>
          <w:lang w:val="uk-UA"/>
        </w:rPr>
        <w:t xml:space="preserve"> 40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10, актов. зап. 89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орозов Тимофій Васильович,</w:t>
      </w:r>
      <w:r>
        <w:rPr>
          <w:rFonts w:cs="Arial" w:ascii="Arial" w:hAnsi="Arial"/>
          <w:sz w:val="16"/>
          <w:szCs w:val="18"/>
          <w:lang w:val="uk-UA"/>
        </w:rPr>
        <w:t xml:space="preserve"> 55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07, актов. зап. 86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b/>
          <w:b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Морозов Дмитро Павл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5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3, актов. зап. 113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b/>
          <w:b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Морозов Максим Семен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7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8, актов. зап. 108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b/>
          <w:b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Морозова Лідія Михайл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9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кт 3 запису 103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Морозова Настасія Гаврилівна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54, актов. зап. 154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ікітенко Петро Родіонович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60, актов. зап. 40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Овчаренко Іван Йосипович,</w:t>
      </w:r>
      <w:r>
        <w:rPr>
          <w:rFonts w:cs="Arial" w:ascii="Arial" w:hAnsi="Arial"/>
          <w:sz w:val="16"/>
          <w:szCs w:val="18"/>
          <w:lang w:val="uk-UA"/>
        </w:rPr>
        <w:t xml:space="preserve"> 9 р., утриманець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56, актов. зап. 138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Овчаренко Катерина,</w:t>
      </w:r>
      <w:r>
        <w:rPr>
          <w:rFonts w:cs="Arial" w:ascii="Arial" w:hAnsi="Arial"/>
          <w:sz w:val="16"/>
          <w:szCs w:val="18"/>
          <w:lang w:val="uk-UA"/>
        </w:rPr>
        <w:t xml:space="preserve"> 37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45, актов. зап. -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Овчаренко Клавдія Йосипівна,</w:t>
      </w:r>
      <w:r>
        <w:rPr>
          <w:rFonts w:cs="Arial" w:ascii="Arial" w:hAnsi="Arial"/>
          <w:sz w:val="16"/>
          <w:szCs w:val="18"/>
          <w:lang w:val="uk-UA"/>
        </w:rPr>
        <w:t xml:space="preserve"> 7 р., утриманець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59, актов. зап. 122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Овчаренко Микита Іванович,</w:t>
      </w:r>
      <w:r>
        <w:rPr>
          <w:rFonts w:cs="Arial" w:ascii="Arial" w:hAnsi="Arial"/>
          <w:sz w:val="16"/>
          <w:szCs w:val="18"/>
          <w:lang w:val="uk-UA"/>
        </w:rPr>
        <w:t xml:space="preserve"> 65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56, актов. зап. 36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Овчаренко Настя Павлівна,</w:t>
      </w:r>
      <w:r>
        <w:rPr>
          <w:rFonts w:cs="Arial" w:ascii="Arial" w:hAnsi="Arial"/>
          <w:sz w:val="16"/>
          <w:szCs w:val="18"/>
          <w:lang w:val="uk-UA"/>
        </w:rPr>
        <w:t xml:space="preserve"> 60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36, актов. зап. 115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Овчаренко Павло Миколайович,</w:t>
      </w:r>
      <w:r>
        <w:rPr>
          <w:rFonts w:cs="Arial" w:ascii="Arial" w:hAnsi="Arial"/>
          <w:sz w:val="16"/>
          <w:szCs w:val="18"/>
          <w:lang w:val="uk-UA"/>
        </w:rPr>
        <w:t xml:space="preserve"> 70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33, актов. зап. 112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Овчаренко Настя Семенівна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51, актов. зап. 151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Овчаренко Пелагея Іванівна</w:t>
      </w:r>
      <w:r>
        <w:rPr>
          <w:rFonts w:cs="Arial" w:ascii="Arial" w:hAnsi="Arial"/>
          <w:bCs/>
          <w:sz w:val="16"/>
          <w:szCs w:val="18"/>
          <w:lang w:val="uk-UA"/>
        </w:rPr>
        <w:t>, 62 р., селянин, 1932, ДАЛуО, Р-3778, оп. 34, спр. 156, арк. 87, актов. зап. 187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Овчаренко Нюрка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86, актов. зап. 186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Овчаренко Петро Іван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6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64, актов. зап. 164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Овчаренко Тихон Мурат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3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60, актов. зап. 160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Оконенко Орина Петрівна,</w:t>
      </w:r>
      <w:r>
        <w:rPr>
          <w:rFonts w:cs="Arial" w:ascii="Arial" w:hAnsi="Arial"/>
          <w:sz w:val="16"/>
          <w:szCs w:val="18"/>
          <w:lang w:val="uk-UA"/>
        </w:rPr>
        <w:t xml:space="preserve"> 53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66, актов. зап. 129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Онукова Ганна Димитрівна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59, актов. зап. 39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Онукова Орина Павлівна,</w:t>
      </w:r>
      <w:r>
        <w:rPr>
          <w:rFonts w:cs="Arial" w:ascii="Arial" w:hAnsi="Arial"/>
          <w:sz w:val="16"/>
          <w:szCs w:val="18"/>
          <w:lang w:val="uk-UA"/>
        </w:rPr>
        <w:t xml:space="preserve"> 50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84, актов. зап. 64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Орлова Марія Юхимівна,</w:t>
      </w:r>
      <w:r>
        <w:rPr>
          <w:rFonts w:cs="Arial" w:ascii="Arial" w:hAnsi="Arial"/>
          <w:sz w:val="16"/>
          <w:szCs w:val="18"/>
          <w:lang w:val="uk-UA"/>
        </w:rPr>
        <w:t xml:space="preserve"> 17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38, актов. зап. 18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ащенко Петро Акимович,</w:t>
      </w:r>
      <w:r>
        <w:rPr>
          <w:rFonts w:cs="Arial" w:ascii="Arial" w:hAnsi="Arial"/>
          <w:sz w:val="16"/>
          <w:szCs w:val="18"/>
          <w:lang w:val="uk-UA"/>
        </w:rPr>
        <w:t xml:space="preserve"> 5 р., утриманець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22, актов. зап. 101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ащій Іван Якимович,</w:t>
      </w:r>
      <w:r>
        <w:rPr>
          <w:rFonts w:cs="Arial" w:ascii="Arial" w:hAnsi="Arial"/>
          <w:sz w:val="16"/>
          <w:szCs w:val="18"/>
          <w:lang w:val="uk-UA"/>
        </w:rPr>
        <w:t xml:space="preserve"> 8 р., утриманець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11, актов. зап. 90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Пинчук Микола Степанович,</w:t>
      </w:r>
      <w:r>
        <w:rPr>
          <w:rFonts w:cs="Arial" w:ascii="Arial" w:hAnsi="Arial"/>
          <w:sz w:val="16"/>
          <w:szCs w:val="18"/>
          <w:lang w:val="uk-UA"/>
        </w:rPr>
        <w:t xml:space="preserve"> 60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67, актов. зап. 130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ишний Давид Гурєві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5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39, актов. зап. 139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ишний Олексій Ягор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7, актов. зап. 127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іденко Давид Григорі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5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36, актов. зап. 136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рядко Костянтин Кузьмич,</w:t>
      </w:r>
      <w:r>
        <w:rPr>
          <w:rFonts w:cs="Arial" w:ascii="Arial" w:hAnsi="Arial"/>
          <w:sz w:val="16"/>
          <w:szCs w:val="18"/>
          <w:lang w:val="uk-UA"/>
        </w:rPr>
        <w:t xml:space="preserve"> 37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24, актов. зап. 4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рядко Марія Гаврилівна,</w:t>
      </w:r>
      <w:r>
        <w:rPr>
          <w:rFonts w:cs="Arial" w:ascii="Arial" w:hAnsi="Arial"/>
          <w:sz w:val="16"/>
          <w:szCs w:val="18"/>
          <w:lang w:val="uk-UA"/>
        </w:rPr>
        <w:t xml:space="preserve"> 39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47, актов. зап. 27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b/>
          <w:b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Пустинік Єгор Семен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02, актов. зап. 2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b/>
          <w:b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Пустинік Яков Сергійович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2 р., 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кт7, запису 107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устиннік Верка Микит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2 р., 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72, актов. зап. 172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устиннік Іван Ларіонович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48, актов. зап. 148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устиннік Настя Тарас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6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35, актов. зап. 135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b/>
          <w:b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Пустиннік Сафія Павл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5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1, актов. зап. 111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устиннік Яков Миколайович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66, актов. зап. 166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устиннік Григорій Васильович,</w:t>
      </w:r>
      <w:r>
        <w:rPr>
          <w:rFonts w:cs="Arial" w:ascii="Arial" w:hAnsi="Arial"/>
          <w:sz w:val="16"/>
          <w:szCs w:val="18"/>
          <w:lang w:val="uk-UA"/>
        </w:rPr>
        <w:t xml:space="preserve"> 6 р., утриманець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92, актов. зап. 72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устиннік Макар Іванович,</w:t>
      </w:r>
      <w:r>
        <w:rPr>
          <w:rFonts w:cs="Arial" w:ascii="Arial" w:hAnsi="Arial"/>
          <w:sz w:val="16"/>
          <w:szCs w:val="18"/>
          <w:lang w:val="uk-UA"/>
        </w:rPr>
        <w:t xml:space="preserve"> 73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23, актов. зап. 102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устиннік Микола Васильович,</w:t>
      </w:r>
      <w:r>
        <w:rPr>
          <w:rFonts w:cs="Arial" w:ascii="Arial" w:hAnsi="Arial"/>
          <w:sz w:val="16"/>
          <w:szCs w:val="18"/>
          <w:lang w:val="uk-UA"/>
        </w:rPr>
        <w:t xml:space="preserve"> 7 р., утриманець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83, актов. зап. 63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устиннік Стефан Іванович,</w:t>
      </w:r>
      <w:r>
        <w:rPr>
          <w:rFonts w:cs="Arial" w:ascii="Arial" w:hAnsi="Arial"/>
          <w:sz w:val="16"/>
          <w:szCs w:val="18"/>
          <w:lang w:val="uk-UA"/>
        </w:rPr>
        <w:t xml:space="preserve"> 37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78, актов. зап. 58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устинніков Василь Лаврентійович,</w:t>
      </w:r>
      <w:r>
        <w:rPr>
          <w:rFonts w:cs="Arial" w:ascii="Arial" w:hAnsi="Arial"/>
          <w:sz w:val="16"/>
          <w:szCs w:val="18"/>
          <w:lang w:val="uk-UA"/>
        </w:rPr>
        <w:t xml:space="preserve"> 8 р., утриманець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74, актов. зап. 54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b/>
          <w:b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Пустиннікова Полина Филипівна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2, актов. зап. 112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Розпасієнко Катерина Ягор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30, актов. зап. 130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Ромаков Єгор,</w:t>
      </w:r>
      <w:r>
        <w:rPr>
          <w:rFonts w:cs="Arial" w:ascii="Arial" w:hAnsi="Arial"/>
          <w:sz w:val="16"/>
          <w:szCs w:val="18"/>
          <w:lang w:val="uk-UA"/>
        </w:rPr>
        <w:t xml:space="preserve"> 14 р., утриманець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73, актов. зап. 136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оманенко [...] Михайлович,</w:t>
      </w:r>
      <w:r>
        <w:rPr>
          <w:rFonts w:cs="Arial" w:ascii="Arial" w:hAnsi="Arial"/>
          <w:sz w:val="16"/>
          <w:szCs w:val="18"/>
          <w:lang w:val="uk-UA"/>
        </w:rPr>
        <w:t xml:space="preserve"> 90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33, актов. зап. 13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оманенко Антон Тимофійович,</w:t>
      </w:r>
      <w:r>
        <w:rPr>
          <w:rFonts w:cs="Arial" w:ascii="Arial" w:hAnsi="Arial"/>
          <w:sz w:val="16"/>
          <w:szCs w:val="18"/>
          <w:lang w:val="uk-UA"/>
        </w:rPr>
        <w:t xml:space="preserve"> 17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61, актов. зап. 41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оманенко Василь Олександрович,</w:t>
      </w:r>
      <w:r>
        <w:rPr>
          <w:rFonts w:cs="Arial" w:ascii="Arial" w:hAnsi="Arial"/>
          <w:sz w:val="16"/>
          <w:szCs w:val="18"/>
          <w:lang w:val="uk-UA"/>
        </w:rPr>
        <w:t xml:space="preserve"> 9 р., утриманець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34, актов. зап. 14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оманенко Іван Павлович,</w:t>
      </w:r>
      <w:r>
        <w:rPr>
          <w:rFonts w:cs="Arial" w:ascii="Arial" w:hAnsi="Arial"/>
          <w:sz w:val="16"/>
          <w:szCs w:val="18"/>
          <w:lang w:val="uk-UA"/>
        </w:rPr>
        <w:t xml:space="preserve"> 55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80, актов. зап. 60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оманенко Микита,</w:t>
      </w:r>
      <w:r>
        <w:rPr>
          <w:rFonts w:cs="Arial" w:ascii="Arial" w:hAnsi="Arial"/>
          <w:sz w:val="16"/>
          <w:szCs w:val="18"/>
          <w:lang w:val="uk-UA"/>
        </w:rPr>
        <w:t xml:space="preserve"> 53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63, актов. зап. 43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Романенко Настя Стефанівна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76, актов. зап. 138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оманенко Наталія Іванівна,</w:t>
      </w:r>
      <w:r>
        <w:rPr>
          <w:rFonts w:cs="Arial" w:ascii="Arial" w:hAnsi="Arial"/>
          <w:sz w:val="16"/>
          <w:szCs w:val="18"/>
          <w:lang w:val="uk-UA"/>
        </w:rPr>
        <w:t xml:space="preserve"> 50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94, актов. зап. 74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оманенко Павло Яковлевич,</w:t>
      </w:r>
      <w:r>
        <w:rPr>
          <w:rFonts w:cs="Arial" w:ascii="Arial" w:hAnsi="Arial"/>
          <w:sz w:val="16"/>
          <w:szCs w:val="18"/>
          <w:lang w:val="uk-UA"/>
        </w:rPr>
        <w:t xml:space="preserve"> 8 р., утриманець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30, актов. зап. 10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оманенко Федір Митрофанович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21, актов. зап. 100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оманенко Федір Олександрович,</w:t>
      </w:r>
      <w:r>
        <w:rPr>
          <w:rFonts w:cs="Arial" w:ascii="Arial" w:hAnsi="Arial"/>
          <w:sz w:val="16"/>
          <w:szCs w:val="18"/>
          <w:lang w:val="uk-UA"/>
        </w:rPr>
        <w:t xml:space="preserve"> 4 р., утриманець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53, актов. зап. 33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Романенко Григорій Яковлевіч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69, актов. зап. 169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b/>
          <w:b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Романенко Катерина Михайл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0, актов. зап. 110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Романенко Михайло Федор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42, актов. зап. 142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Романенко Олексій Олександрович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83, актов. зап. 183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b/>
          <w:b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Романенко Петро Семен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7, актов. зап. 117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Романенко Христя Миколаї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74, актов. зап. 174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Романенкова Ганна Василівна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33, актов. зап. 133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Романенкова Ганна Федорівна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65, актов. зап. 128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Ромашкова Марфа Тимофіївна,</w:t>
      </w:r>
      <w:r>
        <w:rPr>
          <w:rFonts w:cs="Arial" w:ascii="Arial" w:hAnsi="Arial"/>
          <w:sz w:val="16"/>
          <w:szCs w:val="18"/>
          <w:lang w:val="uk-UA"/>
        </w:rPr>
        <w:t xml:space="preserve"> 9 р., утриманець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54, актов. зап. 135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Ромашкова Наталія Тимофіївна,</w:t>
      </w:r>
      <w:r>
        <w:rPr>
          <w:rFonts w:cs="Arial" w:ascii="Arial" w:hAnsi="Arial"/>
          <w:sz w:val="16"/>
          <w:szCs w:val="18"/>
          <w:lang w:val="uk-UA"/>
        </w:rPr>
        <w:t xml:space="preserve"> 4 р., утриманець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53, актов. зап. 134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Руденко Володимир Архипович,</w:t>
      </w:r>
      <w:r>
        <w:rPr>
          <w:rFonts w:cs="Arial" w:ascii="Arial" w:hAnsi="Arial"/>
          <w:sz w:val="16"/>
          <w:szCs w:val="18"/>
          <w:lang w:val="uk-UA"/>
        </w:rPr>
        <w:t xml:space="preserve"> 6 р., утриманець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64, актов. зап. 127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уденко Михало Митрофанович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05, актов. зап. 84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уденко Олена Миколаївна,</w:t>
      </w:r>
      <w:r>
        <w:rPr>
          <w:rFonts w:cs="Arial" w:ascii="Arial" w:hAnsi="Arial"/>
          <w:sz w:val="16"/>
          <w:szCs w:val="18"/>
          <w:lang w:val="uk-UA"/>
        </w:rPr>
        <w:t xml:space="preserve"> 15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32, актов. зап. 111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уденко Пилип Платонович,</w:t>
      </w:r>
      <w:r>
        <w:rPr>
          <w:rFonts w:cs="Arial" w:ascii="Arial" w:hAnsi="Arial"/>
          <w:sz w:val="16"/>
          <w:szCs w:val="18"/>
          <w:lang w:val="uk-UA"/>
        </w:rPr>
        <w:t xml:space="preserve"> 48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46, актов. зап. 24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уденко Федір Афанасович,</w:t>
      </w:r>
      <w:r>
        <w:rPr>
          <w:rFonts w:cs="Arial" w:ascii="Arial" w:hAnsi="Arial"/>
          <w:sz w:val="16"/>
          <w:szCs w:val="18"/>
          <w:lang w:val="uk-UA"/>
        </w:rPr>
        <w:t xml:space="preserve"> 16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29, актов. зап. 108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ябоконева Настя Митрофанівна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16, актов. зап. 95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 xml:space="preserve">Рябоконь </w:t>
      </w:r>
      <w:r>
        <w:rPr>
          <w:rFonts w:cs="Arial" w:ascii="Arial" w:hAnsi="Arial"/>
          <w:b/>
          <w:sz w:val="16"/>
          <w:szCs w:val="18"/>
        </w:rPr>
        <w:t>[...]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13 р., утриманець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27, актов. зап. 106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ябоконь Аким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68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79, актов. зап. 59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Рябоконь Микола Пилипович,</w:t>
      </w:r>
      <w:r>
        <w:rPr>
          <w:rFonts w:cs="Arial" w:ascii="Arial" w:hAnsi="Arial"/>
          <w:sz w:val="16"/>
          <w:szCs w:val="18"/>
          <w:lang w:val="uk-UA"/>
        </w:rPr>
        <w:t xml:space="preserve"> 8 р., утриманець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64, актов. зап. 132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ябоконь Миколай Димитрович,</w:t>
      </w:r>
      <w:r>
        <w:rPr>
          <w:rFonts w:cs="Arial" w:ascii="Arial" w:hAnsi="Arial"/>
          <w:sz w:val="16"/>
          <w:szCs w:val="18"/>
          <w:lang w:val="uk-UA"/>
        </w:rPr>
        <w:t xml:space="preserve"> 68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65, актов. зап. 45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Рябоконь Орина Петрівна,</w:t>
      </w:r>
      <w:r>
        <w:rPr>
          <w:rFonts w:cs="Arial" w:ascii="Arial" w:hAnsi="Arial"/>
          <w:sz w:val="16"/>
          <w:szCs w:val="18"/>
          <w:lang w:val="uk-UA"/>
        </w:rPr>
        <w:t xml:space="preserve"> 40 р., селянин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79, актов. зап. 141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ябоконь Петро Тимофійович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55, арк. 138, актов. зап. 1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ябоконь Прокоп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47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95, актов. зап. 75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ябоконь Яков Пилипович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19, актов. зап. 98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Рябоконь Анатолій Васильович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79, актов. зап. 179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Рябоконь Ганна Григор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5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70, актов. зап. 170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b/>
          <w:b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Рябоконь [...] Іван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7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спр.101, актов. зап. 1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амойленко Пелагея Давидівна,</w:t>
      </w:r>
      <w:r>
        <w:rPr>
          <w:rFonts w:cs="Arial" w:ascii="Arial" w:hAnsi="Arial"/>
          <w:sz w:val="16"/>
          <w:szCs w:val="18"/>
          <w:lang w:val="uk-UA"/>
        </w:rPr>
        <w:t xml:space="preserve"> 60 р., селянин, 1930 р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23, актов. зап. 3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инянін Петро Васильович,</w:t>
      </w:r>
      <w:r>
        <w:rPr>
          <w:rFonts w:cs="Arial" w:ascii="Arial" w:hAnsi="Arial"/>
          <w:sz w:val="16"/>
          <w:szCs w:val="18"/>
          <w:lang w:val="uk-UA"/>
        </w:rPr>
        <w:t xml:space="preserve"> 80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51, актов. зап. 31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ирота Андрій Іванович,</w:t>
      </w:r>
      <w:r>
        <w:rPr>
          <w:rFonts w:cs="Arial" w:ascii="Arial" w:hAnsi="Arial"/>
          <w:sz w:val="16"/>
          <w:szCs w:val="18"/>
          <w:lang w:val="uk-UA"/>
        </w:rPr>
        <w:t xml:space="preserve"> 75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72, актов. зап. 52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ирота Григорій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48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81, актов. зап. 61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Сирота Іван Григорович,</w:t>
      </w:r>
      <w:r>
        <w:rPr>
          <w:rFonts w:cs="Arial" w:ascii="Arial" w:hAnsi="Arial"/>
          <w:sz w:val="16"/>
          <w:szCs w:val="18"/>
          <w:lang w:val="uk-UA"/>
        </w:rPr>
        <w:t xml:space="preserve"> 5 р., утриманець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61, актов. зап. 124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Сирота Іван Іванович,</w:t>
      </w:r>
      <w:r>
        <w:rPr>
          <w:rFonts w:cs="Arial" w:ascii="Arial" w:hAnsi="Arial"/>
          <w:sz w:val="16"/>
          <w:szCs w:val="18"/>
          <w:lang w:val="uk-UA"/>
        </w:rPr>
        <w:t xml:space="preserve"> 86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60, актов. зап. 123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ирота Лідія Григорівна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44, актов. зап. 24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Сирота Марфа Андріївна,</w:t>
      </w:r>
      <w:r>
        <w:rPr>
          <w:rFonts w:cs="Arial" w:ascii="Arial" w:hAnsi="Arial"/>
          <w:sz w:val="16"/>
          <w:szCs w:val="18"/>
          <w:lang w:val="uk-UA"/>
        </w:rPr>
        <w:t xml:space="preserve"> 80 р., селянин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72, актов. зап. 135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ирота Стефан Олексійович,</w:t>
      </w:r>
      <w:r>
        <w:rPr>
          <w:rFonts w:cs="Arial" w:ascii="Arial" w:hAnsi="Arial"/>
          <w:sz w:val="16"/>
          <w:szCs w:val="18"/>
          <w:lang w:val="uk-UA"/>
        </w:rPr>
        <w:t xml:space="preserve"> 26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24, актов. зап. 109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lang w:val="uk-UA"/>
        </w:rPr>
        <w:t>Сирота Федір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65 р., селянин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68, актов. зап. 131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b/>
          <w:b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Сирота Григорій Данил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8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9, актов. зап. 109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ирота Єгор Михайл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6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5, актов. зап. 125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інєльнік Іван Васильович,</w:t>
      </w:r>
      <w:r>
        <w:rPr>
          <w:rFonts w:cs="Arial" w:ascii="Arial" w:hAnsi="Arial"/>
          <w:sz w:val="16"/>
          <w:szCs w:val="18"/>
          <w:lang w:val="uk-UA"/>
        </w:rPr>
        <w:t xml:space="preserve"> 79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85, актов. зап. 65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клянев Петро Михайлович,</w:t>
      </w:r>
      <w:r>
        <w:rPr>
          <w:rFonts w:cs="Arial" w:ascii="Arial" w:hAnsi="Arial"/>
          <w:sz w:val="16"/>
          <w:szCs w:val="18"/>
          <w:lang w:val="uk-UA"/>
        </w:rPr>
        <w:t xml:space="preserve"> 45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46, актов. зап. 26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клярів Василь Данилович,</w:t>
      </w:r>
      <w:r>
        <w:rPr>
          <w:rFonts w:cs="Arial" w:ascii="Arial" w:hAnsi="Arial"/>
          <w:sz w:val="16"/>
          <w:szCs w:val="18"/>
          <w:lang w:val="uk-UA"/>
        </w:rPr>
        <w:t xml:space="preserve"> 70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68, актов. зап. 48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клярів Олексій Сергій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57, актов. зап. 157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клярів Яков Антон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38, актов. зап. 138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кляров Іван Акимович,</w:t>
      </w:r>
      <w:r>
        <w:rPr>
          <w:rFonts w:cs="Arial" w:ascii="Arial" w:hAnsi="Arial"/>
          <w:sz w:val="16"/>
          <w:szCs w:val="18"/>
          <w:lang w:val="uk-UA"/>
        </w:rPr>
        <w:t xml:space="preserve"> 27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47, актов. зап. не вказано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кляров Охрим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15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97, актов. зап. 77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кляров Яков Іванович,</w:t>
      </w:r>
      <w:r>
        <w:rPr>
          <w:rFonts w:cs="Arial" w:ascii="Arial" w:hAnsi="Arial"/>
          <w:sz w:val="16"/>
          <w:szCs w:val="18"/>
          <w:lang w:val="uk-UA"/>
        </w:rPr>
        <w:t xml:space="preserve"> 6 р., утриманець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31, актов. зап. 111/1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клярова Зоя Тимофії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37, актов. зап. 137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b/>
          <w:b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Соколова Зінаїда Іванівна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5, актов. зап. 105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олярова Валентина Григор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0, актов. зап. 120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олярова Євдокія Пилип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77, актов. зап. 177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півакова Настя Миколаївна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52, актов. зап. 152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алуша Афанасій,</w:t>
      </w:r>
      <w:r>
        <w:rPr>
          <w:rFonts w:cs="Arial" w:ascii="Arial" w:hAnsi="Arial"/>
          <w:sz w:val="16"/>
          <w:szCs w:val="18"/>
          <w:lang w:val="uk-UA"/>
        </w:rPr>
        <w:t xml:space="preserve"> 20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49, актов. зап. 27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Тереверзав Іван Гаврилович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73, актов. зап. 173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b/>
          <w:b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Чумаченько Андрій Павл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6, актов. зап. 116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аповал Федосія Борисівна,</w:t>
      </w:r>
      <w:r>
        <w:rPr>
          <w:rFonts w:cs="Arial" w:ascii="Arial" w:hAnsi="Arial"/>
          <w:sz w:val="16"/>
          <w:szCs w:val="18"/>
          <w:lang w:val="uk-UA"/>
        </w:rPr>
        <w:t xml:space="preserve"> 70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37, актов. зап. 116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b/>
          <w:b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Шаповалов Василь Михайлович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4, актов. зап. 104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Шаповалова Ганна Іван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31, актов. зап. 131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аповалова Куліма Олексіївна,</w:t>
      </w:r>
      <w:r>
        <w:rPr>
          <w:rFonts w:cs="Arial" w:ascii="Arial" w:hAnsi="Arial"/>
          <w:sz w:val="16"/>
          <w:szCs w:val="18"/>
          <w:lang w:val="uk-UA"/>
        </w:rPr>
        <w:t xml:space="preserve"> 70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28, актов. зап. 8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Шпак Володимир Єгорович,</w:t>
      </w:r>
      <w:r>
        <w:rPr>
          <w:rFonts w:cs="Arial" w:ascii="Arial" w:hAnsi="Arial"/>
          <w:sz w:val="16"/>
          <w:szCs w:val="18"/>
          <w:lang w:val="uk-UA"/>
        </w:rPr>
        <w:t xml:space="preserve"> 7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82, актов. зап. 182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Шпак Іван Григорович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67, актов. зап. 167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пакова Ліна Єфимівна,</w:t>
      </w:r>
      <w:r>
        <w:rPr>
          <w:rFonts w:cs="Arial" w:ascii="Arial" w:hAnsi="Arial"/>
          <w:sz w:val="16"/>
          <w:szCs w:val="18"/>
          <w:lang w:val="uk-UA"/>
        </w:rPr>
        <w:t xml:space="preserve"> 28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27, актов. зап. 7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Шушива Марфа Григор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2 р., 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85, актов. зап. 185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Ярмашенко Наталка Іван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3, актов. зап. 123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[...],</w:t>
      </w:r>
      <w:r>
        <w:rPr>
          <w:rFonts w:cs="Arial" w:ascii="Arial" w:hAnsi="Arial"/>
          <w:sz w:val="16"/>
          <w:szCs w:val="18"/>
          <w:lang w:val="uk-UA"/>
        </w:rPr>
        <w:t xml:space="preserve"> 8 р., утриманець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12, актов. зап. 91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[...],</w:t>
      </w:r>
      <w:r>
        <w:rPr>
          <w:rFonts w:cs="Arial" w:ascii="Arial" w:hAnsi="Arial"/>
          <w:sz w:val="16"/>
          <w:szCs w:val="18"/>
          <w:lang w:val="uk-UA"/>
        </w:rPr>
        <w:t xml:space="preserve"> 65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44, актов. зап. 244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[...] Марія,</w:t>
      </w:r>
      <w:r>
        <w:rPr>
          <w:rFonts w:cs="Arial" w:ascii="Arial" w:hAnsi="Arial"/>
          <w:sz w:val="16"/>
          <w:szCs w:val="18"/>
          <w:lang w:val="uk-UA"/>
        </w:rPr>
        <w:t xml:space="preserve"> 70 р., селянин, 1933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49, актов. зап. 29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[...] Тимофійович,</w:t>
      </w:r>
      <w:r>
        <w:rPr>
          <w:rFonts w:cs="Arial" w:ascii="Arial" w:hAnsi="Arial"/>
          <w:sz w:val="16"/>
          <w:szCs w:val="18"/>
          <w:lang w:val="uk-UA"/>
        </w:rPr>
        <w:t xml:space="preserve"> 79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135, актов. зап. 25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949" w:leader="none"/>
          <w:tab w:val="left" w:pos="4345" w:leader="none"/>
          <w:tab w:val="left" w:pos="6059" w:leader="none"/>
          <w:tab w:val="left" w:pos="6455" w:leader="none"/>
          <w:tab w:val="left" w:pos="7788" w:leader="none"/>
          <w:tab w:val="left" w:pos="8184" w:leader="none"/>
          <w:tab w:val="left" w:pos="10279" w:leader="none"/>
          <w:tab w:val="left" w:pos="10675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[...] Яків Трохимович,</w:t>
      </w:r>
      <w:r>
        <w:rPr>
          <w:rFonts w:cs="Arial" w:ascii="Arial" w:hAnsi="Arial"/>
          <w:sz w:val="16"/>
          <w:szCs w:val="18"/>
          <w:lang w:val="uk-UA"/>
        </w:rPr>
        <w:t xml:space="preserve"> 55 р., селянин, 1933, причина смерті не вказана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ДАЛуО, Р-3778, оп. 34, спр. 165, арк. 247, актов. зап. 26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eastAsia="Arial" w:cs="Arial" w:ascii="Arial" w:hAnsi="Arial"/>
          <w:b/>
          <w:bCs/>
          <w:sz w:val="16"/>
          <w:szCs w:val="18"/>
          <w:lang w:val="uk-UA"/>
        </w:rPr>
        <w:t xml:space="preserve"> </w:t>
      </w:r>
      <w:r>
        <w:rPr>
          <w:rFonts w:cs="Arial" w:ascii="Arial" w:hAnsi="Arial"/>
          <w:b/>
          <w:bCs/>
          <w:sz w:val="16"/>
          <w:szCs w:val="18"/>
          <w:lang w:val="uk-UA"/>
        </w:rPr>
        <w:t>[...] Єгор Яковлє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84, актов. зап. 184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[...] Іван Петр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7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орок серця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40, актов. зап. 140</w:t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Cs/>
          <w:sz w:val="16"/>
          <w:szCs w:val="18"/>
          <w:lang w:val="uk-UA"/>
        </w:rPr>
      </w:pPr>
      <w:r>
        <w:rPr>
          <w:rFonts w:cs="Arial" w:ascii="Arial" w:hAnsi="Arial"/>
          <w:bCs/>
          <w:sz w:val="16"/>
          <w:szCs w:val="18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1" w:leader="none"/>
          <w:tab w:val="left" w:pos="7005" w:leader="none"/>
          <w:tab w:val="left" w:pos="7411" w:leader="none"/>
          <w:tab w:val="left" w:pos="8516" w:leader="none"/>
          <w:tab w:val="left" w:pos="8922" w:leader="none"/>
          <w:tab w:val="left" w:pos="10764" w:leader="none"/>
          <w:tab w:val="left" w:pos="11170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bCs/>
          <w:sz w:val="16"/>
          <w:szCs w:val="18"/>
          <w:lang w:val="uk-UA"/>
        </w:rPr>
      </w:pPr>
      <w:r>
        <w:rPr>
          <w:rFonts w:cs="Arial" w:ascii="Arial" w:hAnsi="Arial"/>
          <w:bCs/>
          <w:sz w:val="16"/>
          <w:szCs w:val="18"/>
          <w:lang w:val="uk-UA"/>
        </w:rPr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center"/>
        <w:rPr>
          <w:rFonts w:ascii="Arial" w:hAnsi="Arial" w:cs="Arial"/>
          <w:b/>
          <w:b/>
          <w:bCs/>
          <w:sz w:val="26"/>
          <w:szCs w:val="28"/>
          <w:lang w:val="uk-UA"/>
        </w:rPr>
      </w:pPr>
      <w:r>
        <w:rPr>
          <w:rFonts w:cs="Arial" w:ascii="Arial" w:hAnsi="Arial"/>
          <w:b/>
          <w:bCs/>
          <w:sz w:val="26"/>
          <w:szCs w:val="28"/>
          <w:lang w:val="uk-UA"/>
        </w:rPr>
        <w:t>Розсипненська сільська рада</w:t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Аненко Петро Іван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итяча хвороб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39, актов. зап. 222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Аніканов Андрій Тимофійович,</w:t>
      </w:r>
      <w:r>
        <w:rPr>
          <w:rFonts w:cs="Arial" w:ascii="Arial" w:hAnsi="Arial"/>
          <w:sz w:val="16"/>
          <w:szCs w:val="18"/>
          <w:lang w:val="uk-UA"/>
        </w:rPr>
        <w:t xml:space="preserve"> 8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голод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7, актов. зап. 210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Аніканова Наталья Тимофіївна,</w:t>
      </w:r>
      <w:r>
        <w:rPr>
          <w:rFonts w:cs="Arial" w:ascii="Arial" w:hAnsi="Arial"/>
          <w:sz w:val="16"/>
          <w:szCs w:val="18"/>
          <w:lang w:val="uk-UA"/>
        </w:rPr>
        <w:t xml:space="preserve"> 5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голод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8, актов. зап. 211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Аніканова Уляна Моісєї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5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невідома хвороб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8, актов. зап. 201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Аниканова Меланія Микола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1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50, актов. зап. 79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Аниханов Пилип Пимо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4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30, актов. зап. 60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Аніканов Михайло Пилип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6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виснаженн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31, актов. зап. 61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Антонець Андрій Роман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9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</w:t>
      </w:r>
      <w:r>
        <w:rPr>
          <w:rFonts w:cs="Arial" w:ascii="Arial" w:hAnsi="Arial"/>
          <w:sz w:val="16"/>
          <w:szCs w:val="18"/>
          <w:lang w:val="uk-UA"/>
        </w:rPr>
        <w:t xml:space="preserve">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2, актов. зап. 205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Артемов Аким Артем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5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49, актов. зап. 78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Артемова Тетяна Ільївна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лабк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7, актов. зап. 190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Бойченко Уляна Ів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29, актов. зап. 59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ондар Марія Кандрат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7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малокрів’я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5, актов. зап. 208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отайко Іван Павлович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итяча хвороб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35, актов. зап. 218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Будлуцька Наталія Стеф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сухоти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41, актов. зап. 70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Василець Андрій Петр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одяна хвороб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0, актов. зап. 203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Величко Олександр Василь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8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290, актов. зап. 8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Вовченко Варвара Григор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леврит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1, актов. зап. 194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Волков Микита Карп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9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ліхоманк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38, актов. зап. 221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Волков Федор Дмитр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5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7, актов. зап. 200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Волков Григорій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виснаженн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19, актов. зап. 37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Волков Микола Тимоф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туберкульоз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298, актов. зап. 16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Волков Олександр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виснаженн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20, актов. зап. 38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Гайдар Сергій Михай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9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запалення шлунку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34, актов. зап. 63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апонов Олександр Іван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итяча хвороб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9, актов. зап. 202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Гаращук Іван Васильович,</w:t>
      </w:r>
      <w:r>
        <w:rPr>
          <w:rFonts w:cs="Arial" w:ascii="Arial" w:hAnsi="Arial"/>
          <w:sz w:val="16"/>
          <w:szCs w:val="18"/>
        </w:rPr>
        <w:t xml:space="preserve"> 3 р., утриманець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запалення шлунку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295, актов. зап. 13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ноєнко Вера Тарасівна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студ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32, актов. зап. 215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Гугащук Марфа Василівна,</w:t>
      </w:r>
      <w:r>
        <w:rPr>
          <w:rFonts w:cs="Arial" w:ascii="Arial" w:hAnsi="Arial"/>
          <w:sz w:val="16"/>
          <w:szCs w:val="18"/>
        </w:rPr>
        <w:t xml:space="preserve"> 9 р., утриманець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запалення шлунку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296, актов. зап. 14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Дмитрієва Надія Степан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хвороба шлунк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6, актов. зап. 199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митров Володимир Федорович,</w:t>
      </w:r>
      <w:r>
        <w:rPr>
          <w:rFonts w:cs="Arial" w:ascii="Arial" w:hAnsi="Arial"/>
          <w:sz w:val="16"/>
          <w:szCs w:val="18"/>
        </w:rPr>
        <w:t xml:space="preserve"> 1 р., утриманець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47, актов. зап. 77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ураков Олексій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51, актов. зап. 80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Дураков Сергій Антонович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лабке здоров’я після народження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36, актов. зап. 219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Дураков Сергій Стефанович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ухот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33, актов. зап. 216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Дуракова Віра Іванівна,</w:t>
      </w:r>
      <w:r>
        <w:rPr>
          <w:rFonts w:cs="Arial" w:ascii="Arial" w:hAnsi="Arial"/>
          <w:sz w:val="16"/>
          <w:szCs w:val="18"/>
        </w:rPr>
        <w:t xml:space="preserve"> 1 р., утриманець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слабонароджени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22, актов. зап. 40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Дуранова Катерина Євсе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8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18, актов. зап. 36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Дурокова Тетяна Яківна,</w:t>
      </w:r>
      <w:r>
        <w:rPr>
          <w:rFonts w:cs="Arial" w:ascii="Arial" w:hAnsi="Arial"/>
          <w:sz w:val="16"/>
          <w:szCs w:val="18"/>
        </w:rPr>
        <w:t xml:space="preserve"> 3 р., утриманець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00, актов. зап. 18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Жилін Федор Григор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9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34, актов. зап. 217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Жиліна Ганна Ів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тиф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07, актов. зап. 25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ривко Ольга Іванівна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аралі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8, актов. зап. 212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Кудинова Олександра Пилип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вказана нерозбірливо, ДАЛуО, Р-3778, оп. 34, спр. 165, арк. 284, актов. зап. 2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уділов Михайло Михайл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 міс., утриманец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туберкульоз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40, актов. зап. 223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удінов Костянтин Кирило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хвороб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4, актов. зап. 197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удінов Микола Яковле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итяча хвороб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41, актов. зап. 224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Кудінов Григорій Михайлович,</w:t>
      </w:r>
      <w:r>
        <w:rPr>
          <w:rFonts w:cs="Arial" w:ascii="Arial" w:hAnsi="Arial"/>
          <w:sz w:val="16"/>
          <w:szCs w:val="18"/>
        </w:rPr>
        <w:t xml:space="preserve"> 5 р., утриманець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коклюш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42, актов. зап. 71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удінова Катерина Кирил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голод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6, актов. зап. 209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удінова Марія Яковл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студ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31, актов. зап. 214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Кутков Іван Василь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слабкість після народженн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286, актов. зап. 4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Латинова Матрона Харито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43, актов. зап. 72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Літвінова Марія Павівна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итяча хвороб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9, актов. зап. 192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Мазняк Григорій Яковле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невідома хвороб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08, актов. зап. 26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Мазуров Микола Федор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малокрів’я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30, актов. зап. 213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Мазурова Варвара Устин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6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туберкульоз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37, актов. зап. 220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Мазурова Наталія Іванівна,</w:t>
      </w:r>
      <w:r>
        <w:rPr>
          <w:rFonts w:cs="Arial" w:ascii="Arial" w:hAnsi="Arial"/>
          <w:sz w:val="16"/>
          <w:szCs w:val="18"/>
        </w:rPr>
        <w:t xml:space="preserve"> 2 р., утриманець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сухот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39, актов. зап. 68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Маслов Петро Пет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8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299, актов. зап. 17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Маслов Федір Терент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1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голод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12, актов. зап. 30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Маслова Пелагея Андрі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8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283, актов. зап. 1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Маслов Костянтин Михайл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фарингіт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2, актов. зап. 195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Медяник Артем Яковле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виснаженн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13, актов. зап. 31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Медяник Василь Орест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виснаженн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14, актов. зап. 32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Медяник Купріян Микиф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21, актов. зап. 39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Медяник Семен Трохимович,</w:t>
      </w:r>
      <w:r>
        <w:rPr>
          <w:rFonts w:cs="Arial" w:ascii="Arial" w:hAnsi="Arial"/>
          <w:sz w:val="16"/>
          <w:szCs w:val="18"/>
        </w:rPr>
        <w:t xml:space="preserve"> 2 р., утриманець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виснаженн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16, актов. зап. 34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Медяник Трохим Орест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виснаженн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15, актов. зап. 33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Мещерякова Антоніна Павлівна,</w:t>
      </w:r>
      <w:r>
        <w:rPr>
          <w:rFonts w:cs="Arial" w:ascii="Arial" w:hAnsi="Arial"/>
          <w:sz w:val="16"/>
          <w:szCs w:val="18"/>
        </w:rPr>
        <w:t xml:space="preserve"> 2 р., утриманець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виснаженн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33, актов. зап. 62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Молчанов Дмитро Григ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,6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невідома хвороб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06, актов. зап. 24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Моцар Петро Кандрат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запаленн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291, актов. зап. 9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Мутавін Федір Володими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гриж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288, актов. зап. 6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Мутовка Михайло Фед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грип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17, актов. зап. 35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агода Андрій Никифорович,</w:t>
      </w:r>
      <w:r>
        <w:rPr>
          <w:rFonts w:cs="Arial" w:ascii="Arial" w:hAnsi="Arial"/>
          <w:sz w:val="16"/>
          <w:szCs w:val="18"/>
        </w:rPr>
        <w:t xml:space="preserve"> 1 р., утриманець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47, актов. зап. 76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Нікулін Данило Никиф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туберкульоз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297, актов. зап. 15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Новіков Дмитро Сергійович,</w:t>
      </w:r>
      <w:r>
        <w:rPr>
          <w:rFonts w:cs="Arial" w:ascii="Arial" w:hAnsi="Arial"/>
          <w:sz w:val="16"/>
          <w:szCs w:val="18"/>
        </w:rPr>
        <w:t xml:space="preserve"> 8 р., утриманець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запалення леген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25, актов. зап. 55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овікова Марфа Павлівна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селянин, 1933, старість, ДАЛуО, Р-3778, оп. 34, спр. 165, арк. 283, актов. зап. 1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Новікова Марія Василівна,</w:t>
      </w:r>
      <w:r>
        <w:rPr>
          <w:rFonts w:cs="Arial" w:ascii="Arial" w:hAnsi="Arial"/>
          <w:sz w:val="16"/>
          <w:szCs w:val="18"/>
        </w:rPr>
        <w:t xml:space="preserve"> 1 р., утриманець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тиф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27, актов. зап. 57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Овчиніков Антон Тарасович,</w:t>
      </w:r>
      <w:r>
        <w:rPr>
          <w:rFonts w:cs="Arial" w:ascii="Arial" w:hAnsi="Arial"/>
          <w:sz w:val="16"/>
          <w:szCs w:val="18"/>
        </w:rPr>
        <w:t xml:space="preserve"> 5 р., утриманець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тиф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287, актов. зап. 5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Овчінікова Марія Абрам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5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01, актов. зап. 19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Овчінікова Марія Прокоп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сух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02, актов. зап. 20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Онищенко Катерина Дем’янівна,</w:t>
      </w:r>
      <w:r>
        <w:rPr>
          <w:rFonts w:cs="Arial" w:ascii="Arial" w:hAnsi="Arial"/>
          <w:sz w:val="16"/>
          <w:szCs w:val="18"/>
        </w:rPr>
        <w:t xml:space="preserve"> 5 р., утриманець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виснаженн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38, актов. зап. 67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Оніщенко Гнат Іллі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36, актов. зап. 65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Оніщенко Дем’ян Гнат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виснаженн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37, актов. зап. 66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Орєхов Макар Пет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запалення леген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24, актов. зап. 42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Павлюченко Марія Андрі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слабонароджени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10, актов. зап. 28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Половинко Григорій Андрійович,</w:t>
      </w:r>
      <w:r>
        <w:rPr>
          <w:rFonts w:cs="Arial" w:ascii="Arial" w:hAnsi="Arial"/>
          <w:sz w:val="16"/>
          <w:szCs w:val="18"/>
        </w:rPr>
        <w:t xml:space="preserve"> 4 р., утриманець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04, актов. зап. 22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Половинко Павло Єфим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0,5 міс., утриманець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туберкульоз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05, актов. зап. 23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оловінченко Марія Дмит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лабкість після народженн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294, актов. зап. 12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Половінченко Матрона Савель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грип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292, актов. зап. 10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Попугаєв Євгеній Никиф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родимч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40, актов. зап. 69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Попугаєв Яков Василь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9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голод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11, актов. зап. 29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опугаєв Володимир Кирилович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итяча хвороб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0, актов. зап. 193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опугаєв Іван Костянтин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5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5, актов. зап. 198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опугаєва Ганна Тимофіївна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лабке здоров’я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8, актов. зап. 191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Радина Марія Фомівна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леген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1, актов. зап. 204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Радіна Марфа Филип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ухлина в горлі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89, актов. зап. 189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Ратай Катерина Семенівна,</w:t>
      </w:r>
      <w:r>
        <w:rPr>
          <w:rFonts w:cs="Arial" w:ascii="Arial" w:hAnsi="Arial"/>
          <w:sz w:val="16"/>
          <w:szCs w:val="18"/>
        </w:rPr>
        <w:t xml:space="preserve"> 9 р., утриманець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виснаженн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44, актов. зап. 73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атай Настасья Семенівна,</w:t>
      </w:r>
      <w:r>
        <w:rPr>
          <w:rFonts w:cs="Arial" w:ascii="Arial" w:hAnsi="Arial"/>
          <w:sz w:val="16"/>
          <w:szCs w:val="18"/>
        </w:rPr>
        <w:t xml:space="preserve"> 5 р., утриманець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виснаженн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45, актов. зап. 74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атай Федір Семенович,</w:t>
      </w:r>
      <w:r>
        <w:rPr>
          <w:rFonts w:cs="Arial" w:ascii="Arial" w:hAnsi="Arial"/>
          <w:sz w:val="16"/>
          <w:szCs w:val="18"/>
        </w:rPr>
        <w:t xml:space="preserve"> 2 р., утриманець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виснаженн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46, актов. зап. 75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Савостянова Ольга Дани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09, актов. зап. 27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афонова Тетяна Андрі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82 р., 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23, актов. зап. 41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евастьянов Савелій Іванович,</w:t>
      </w:r>
      <w:r>
        <w:rPr>
          <w:rFonts w:cs="Arial" w:ascii="Arial" w:hAnsi="Arial"/>
          <w:sz w:val="16"/>
          <w:szCs w:val="18"/>
          <w:lang w:val="uk-UA"/>
        </w:rPr>
        <w:t xml:space="preserve"> 40 р., селянин, 1933, від невідомої хвороби, ДАЛуО, Р-3778, оп. 34, спр. 165, арк. 303, актов. зап. 21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Сименова Харитина Олексі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8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289, актов. зап. 7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Толковська Ольга Олександ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енсіонер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285, актов. зап. 3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Туркін Микола Митрофано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хвороб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88, актов. зап. 188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Чудной Михайло Григор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7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3, актов. зап. 196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Шаповалов Микола Тимофійович,</w:t>
      </w:r>
      <w:r>
        <w:rPr>
          <w:rFonts w:cs="Arial" w:ascii="Arial" w:hAnsi="Arial"/>
          <w:sz w:val="16"/>
          <w:szCs w:val="18"/>
        </w:rPr>
        <w:t xml:space="preserve"> 1 р., утриманець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родимч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28, актов. зап. 58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Ярокович Варвара Васи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9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старість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293, актов. зап. 11</w:t>
      </w:r>
    </w:p>
    <w:p>
      <w:pPr>
        <w:pStyle w:val="Normal"/>
        <w:tabs>
          <w:tab w:val="clear" w:pos="708"/>
          <w:tab w:val="left" w:pos="1839" w:leader="none"/>
          <w:tab w:val="left" w:pos="2235" w:leader="none"/>
          <w:tab w:val="left" w:pos="3888" w:leader="none"/>
          <w:tab w:val="left" w:pos="4284" w:leader="none"/>
          <w:tab w:val="left" w:pos="5471" w:leader="none"/>
          <w:tab w:val="left" w:pos="5867" w:leader="none"/>
          <w:tab w:val="left" w:pos="7200" w:leader="none"/>
          <w:tab w:val="left" w:pos="7596" w:leader="none"/>
          <w:tab w:val="left" w:pos="9691" w:leader="none"/>
          <w:tab w:val="left" w:pos="10087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Ярохович Антоніна Марк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56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3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виснаженн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5, арк. 335, актов. зап. 64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Ярохович Макар Петр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4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4, актов. зап. 207</w:t>
      </w: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[...] Павел Іван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7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</w:t>
      </w:r>
      <w:r>
        <w:rPr>
          <w:rFonts w:cs="Arial" w:ascii="Arial" w:hAnsi="Arial"/>
          <w:sz w:val="16"/>
          <w:szCs w:val="18"/>
          <w:lang w:val="uk-UA"/>
        </w:rPr>
        <w:t xml:space="preserve">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3, актов. зап. 206</w:t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45" w:leader="none"/>
          <w:tab w:val="left" w:pos="3646" w:leader="none"/>
          <w:tab w:val="left" w:pos="5120" w:leader="none"/>
          <w:tab w:val="left" w:pos="5521" w:leader="none"/>
          <w:tab w:val="left" w:pos="6995" w:leader="none"/>
          <w:tab w:val="left" w:pos="7396" w:leader="none"/>
          <w:tab w:val="left" w:pos="8501" w:leader="none"/>
          <w:tab w:val="left" w:pos="8902" w:leader="none"/>
          <w:tab w:val="left" w:pos="10744" w:leader="none"/>
          <w:tab w:val="left" w:pos="11145" w:leader="none"/>
        </w:tabs>
        <w:spacing w:lineRule="exact" w:line="200" w:before="60" w:after="60"/>
        <w:ind w:firstLine="397"/>
        <w:jc w:val="both"/>
        <w:rPr>
          <w:rFonts w:ascii="Arial" w:hAnsi="Arial" w:cs="Arial"/>
          <w:bCs/>
          <w:sz w:val="16"/>
          <w:szCs w:val="18"/>
          <w:lang w:val="uk-UA"/>
        </w:rPr>
      </w:pPr>
      <w:r>
        <w:rPr>
          <w:rFonts w:cs="Arial" w:ascii="Arial" w:hAnsi="Arial"/>
          <w:bCs/>
          <w:sz w:val="16"/>
          <w:szCs w:val="1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  <w:tab w:val="left" w:pos="3564" w:leader="none"/>
          <w:tab w:val="left" w:pos="6660" w:leader="none"/>
          <w:tab w:val="left" w:pos="7740" w:leader="none"/>
        </w:tabs>
        <w:jc w:val="center"/>
        <w:outlineLvl w:val="0"/>
        <w:rPr>
          <w:rFonts w:ascii="Arial" w:hAnsi="Arial" w:cs="Arial"/>
          <w:b/>
          <w:b/>
          <w:sz w:val="26"/>
          <w:szCs w:val="18"/>
          <w:lang w:val="uk-UA"/>
        </w:rPr>
      </w:pPr>
      <w:r>
        <w:rPr>
          <w:rFonts w:cs="Arial" w:ascii="Arial" w:hAnsi="Arial"/>
          <w:b/>
          <w:sz w:val="26"/>
          <w:szCs w:val="1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  <w:tab w:val="left" w:pos="3564" w:leader="none"/>
          <w:tab w:val="left" w:pos="6660" w:leader="none"/>
          <w:tab w:val="left" w:pos="7740" w:leader="none"/>
        </w:tabs>
        <w:jc w:val="center"/>
        <w:outlineLvl w:val="0"/>
        <w:rPr>
          <w:rFonts w:ascii="Arial" w:hAnsi="Arial" w:cs="Arial"/>
          <w:b/>
          <w:b/>
          <w:sz w:val="26"/>
          <w:szCs w:val="18"/>
          <w:lang w:val="uk-UA"/>
        </w:rPr>
      </w:pPr>
      <w:r>
        <w:rPr>
          <w:rFonts w:cs="Arial" w:ascii="Arial" w:hAnsi="Arial"/>
          <w:b/>
          <w:sz w:val="26"/>
          <w:szCs w:val="18"/>
          <w:lang w:val="uk-UA"/>
        </w:rPr>
        <w:t>Тарасівська сільська рада</w:t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6660" w:leader="none"/>
          <w:tab w:val="left" w:pos="7740" w:leader="none"/>
        </w:tabs>
        <w:spacing w:lineRule="exact" w:line="200" w:before="60" w:after="60"/>
        <w:ind w:firstLine="340"/>
        <w:jc w:val="both"/>
        <w:rPr>
          <w:rFonts w:ascii="Arial" w:hAnsi="Arial" w:cs="Arial"/>
          <w:b/>
          <w:b/>
          <w:sz w:val="16"/>
          <w:szCs w:val="18"/>
          <w:lang w:val="uk-UA"/>
        </w:rPr>
      </w:pPr>
      <w:r>
        <w:rPr>
          <w:rFonts w:cs="Arial" w:ascii="Arial" w:hAnsi="Arial"/>
          <w:b/>
          <w:sz w:val="16"/>
          <w:szCs w:val="18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Авдєєва Просковья Федорівна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.156 арк.219, актов. зап. 342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Андрущенко Марія Антон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-киш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33, актов. зап. 256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Андрущенко Семен Василь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нирок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06, актов. зап. 329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аблева Анастасія Іван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7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87, актов. зап. 310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авлева Марія Стефан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роджена слабк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31, актов. зап. 254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азалєєв Іван Матвійо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63, актов. зап. 286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азалєєва Анастасія Данилівна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роджена слабк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, актов. зап. 225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азалей Митрофан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азалей Іван Митрофо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азалей Варвара Митроф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1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азелей Петро Михайло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леген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1, актов. зап. 244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езкарточний Семен Гаврил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2 р., 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.165 арк.213, актов. зап. 336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елоцерковська Ганна Олексіївна,</w:t>
      </w:r>
      <w:r>
        <w:rPr>
          <w:rFonts w:cs="Arial" w:ascii="Arial" w:hAnsi="Arial"/>
          <w:sz w:val="16"/>
          <w:szCs w:val="18"/>
          <w:lang w:val="uk-UA"/>
        </w:rPr>
        <w:t xml:space="preserve"> 5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-киш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47, актов. зап. 270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ережной Андрій Тимофійович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-киш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35, актов. зап. 258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іленко Наталія Григ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облев Василь Петр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92, актов. зап. 315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облев Семен Макарович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-киш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59, актов. зап. 282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облева Марія Петрівна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36, актов. зап. 259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ондар Дмитро Пав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Бондарева Ганна Герасімівна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роджена слабк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40, актов. зап. 263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ондарь Горпина Дмит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ондарь Федір Пет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51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Вакалова Марія Петрівна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опік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7, актов. зап. 240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Васильєв Василій Григорійович,</w:t>
      </w:r>
      <w:r>
        <w:rPr>
          <w:rFonts w:cs="Arial" w:ascii="Arial" w:hAnsi="Arial"/>
          <w:sz w:val="16"/>
          <w:szCs w:val="18"/>
          <w:lang w:val="uk-UA"/>
        </w:rPr>
        <w:t xml:space="preserve"> 5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04, актов. зап. 327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Ващенко Валентина Павл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5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леврит гнійний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4, актов. зап. 227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ерещака Єлизар Яковле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Волошина Любов Трохимівна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ифтерія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98, актов. зап. 321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Ворошина Марія Павл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5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28, актов. зап. 251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айдедеєва Євдокія Яковл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8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ади серця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83, актов. зап. 306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айдедей Іван Миколайо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-киш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38, актов. зап. 261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айдидеєва Олена Іван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4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4, актов. зап. 237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айдидей Варвара Радіоновна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-киш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62, актов. зап. 285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айдидей Іван Миколай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6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.156 арк.212, актов. зап. 335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алічина Марія Василівна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онос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93, актов. зап. 316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анчарова Таїсія Карпівна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-киш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53, актов. зап. 276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анчеров Григорій Єфимович,</w:t>
      </w:r>
      <w:r>
        <w:rPr>
          <w:rFonts w:cs="Arial" w:ascii="Arial" w:hAnsi="Arial"/>
          <w:sz w:val="16"/>
          <w:szCs w:val="18"/>
          <w:lang w:val="uk-UA"/>
        </w:rPr>
        <w:t xml:space="preserve"> 5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21, актов. зап. 344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аранова Марія Роман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-киш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78, актов. зап. 301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ароковська Марія Васил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народжена дитяча слабк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50, актов. зап. 273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аршинякова Ганна Васил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народжена слабк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32, актов. зап. 255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лущенко Іван Павл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народжена слабк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78, актов. зап. 302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оловав Михайло Єфрем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народжена дитяча слабк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9, актов. зап. 242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олованьова Ганна Тимофійо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роджена слабк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70, актов. зап. 293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Голованьова Марфа Федор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2, актов. зап. 235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ончаренко Марі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ончаренко Анастасі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ончаров Микола Микит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ончаров Петро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ончаров Петро Пилип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ончарова Єлизавета Михай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руздо Андрій Фед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руздова Прасков</w:t>
      </w:r>
      <w:r>
        <w:rPr>
          <w:rFonts w:cs="Arial" w:ascii="Arial" w:hAnsi="Arial"/>
          <w:b/>
          <w:sz w:val="16"/>
          <w:szCs w:val="18"/>
        </w:rPr>
        <w:t>’</w:t>
      </w:r>
      <w:r>
        <w:rPr>
          <w:rFonts w:cs="Arial" w:ascii="Arial" w:hAnsi="Arial"/>
          <w:b/>
          <w:sz w:val="16"/>
          <w:szCs w:val="18"/>
          <w:lang w:val="uk-UA"/>
        </w:rPr>
        <w:t>я Олександ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араган Микит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Афанас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Дехтяров Микола Паликарп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-киш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49, актов. зап. 272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Дзюба Єфимія Фом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26, актов. зап. 349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Дорошенко Яков Микитович,</w:t>
      </w:r>
      <w:r>
        <w:rPr>
          <w:rFonts w:cs="Arial" w:ascii="Arial" w:hAnsi="Arial"/>
          <w:sz w:val="16"/>
          <w:szCs w:val="18"/>
          <w:lang w:val="uk-UA"/>
        </w:rPr>
        <w:t xml:space="preserve"> 4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05, актов. зап. 328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Дрожина Пелагея Михайлівна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.156 арк. 223, актов. зап. 346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убина Омеля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5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убина Тетя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убина Прасков</w:t>
      </w:r>
      <w:r>
        <w:rPr>
          <w:rFonts w:cs="Arial" w:ascii="Arial" w:hAnsi="Arial"/>
          <w:b/>
          <w:sz w:val="16"/>
          <w:szCs w:val="18"/>
        </w:rPr>
        <w:t>’</w:t>
      </w:r>
      <w:r>
        <w:rPr>
          <w:rFonts w:cs="Arial" w:ascii="Arial" w:hAnsi="Arial"/>
          <w:b/>
          <w:sz w:val="16"/>
          <w:szCs w:val="18"/>
          <w:lang w:val="uk-UA"/>
        </w:rPr>
        <w:t>я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Омеля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4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убина Марія Омеля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убина Таісія Омеля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 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Дьяков Василій Яковле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-киш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46, актов. зап. 269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Забелипа Ганна Миколаївна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-киш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68, актов. зап. 291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Забіла Федір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Забіла Олексі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Зайцева Марія Іван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черевний тиф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10, актов. зап. 333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Зайцева Марія Терентівна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онос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84, актов. зап. 307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Запотя Михайло Єфим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0, актов. зап. 233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Зарва Костянт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5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Зарв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арф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5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Зарв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онашк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Зарва Прасковія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Костянти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4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Заріцька Таїсія Пет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Іванов Олександр Василь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5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216, актов. зап. 339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алиберда Сергій Гаврил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3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0, актов. зап. 243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рнаух Дмитрій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Пав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рнаух Варвара Омеля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рнаух Василь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Дмит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рнаух Євдокія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Дмит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рнаух Андрій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1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рнаух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Дмитрій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9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рнаух Василь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Дмит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рнаух Марія Дмит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рнаух Прасков</w:t>
      </w:r>
      <w:r>
        <w:rPr>
          <w:rFonts w:cs="Arial" w:ascii="Arial" w:hAnsi="Arial"/>
          <w:b/>
          <w:sz w:val="16"/>
          <w:szCs w:val="18"/>
        </w:rPr>
        <w:t>’</w:t>
      </w:r>
      <w:r>
        <w:rPr>
          <w:rFonts w:cs="Arial" w:ascii="Arial" w:hAnsi="Arial"/>
          <w:b/>
          <w:sz w:val="16"/>
          <w:szCs w:val="18"/>
          <w:lang w:val="uk-UA"/>
        </w:rPr>
        <w:t>я Дмит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рнаух Павло Дмит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арнаухов Іван Олексійович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-киш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27, актов. зап. 250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арпуєва Єлизавета Лаврент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9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тиф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1, актов. зап. 234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арпусева Єлізавета Семен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7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71, актов. зап. 294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иричен Пилип Василь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5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тримка сечі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95, актов. зап. 318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исельова Євгенія Трофімівна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онос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20, актов. зап. 343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лименко Йосип Іван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1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изентерія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.156 арк.209, актов. зап. 332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брин Полін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икит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озлов Микола Филип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-киш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30 актов. зап. 253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олеснікова Марія Аполонівна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-киш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44, актов. зап. 267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олибарда Карп Федор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лабк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2, актов. зап. 245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орнев Семен Василь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89, актов. зап. 312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орнєва Ганна Аким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орок серця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29, актов. зап. 252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орнусева Марія Павлівна,</w:t>
      </w:r>
      <w:r>
        <w:rPr>
          <w:rFonts w:cs="Arial" w:ascii="Arial" w:hAnsi="Arial"/>
          <w:sz w:val="16"/>
          <w:szCs w:val="18"/>
          <w:lang w:val="uk-UA"/>
        </w:rPr>
        <w:t xml:space="preserve"> 4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онос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99, актов. зап. 322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оровкіна Варвара Йосип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-киш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73, актов. зап. 296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осенкова Марія Іван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-киш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67, актов. зап. 290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осенкова Пелагєя Макаро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аралі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156 арк.16, актов. зап. 239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равченко Іван Тимофійович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онос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00, актов. зап. 323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авченк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Григорій Родіо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авченко Ган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авченко Марфа Григ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1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авченко Наст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авченк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Христя Григорівна</w:t>
      </w:r>
      <w:r>
        <w:rPr>
          <w:rFonts w:cs="Arial" w:ascii="Arial" w:hAnsi="Arial"/>
          <w:b/>
          <w:sz w:val="16"/>
          <w:szCs w:val="18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авченко Марія Григ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узнєцов Андрій Михайл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-киш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55, актов. зап. 278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улішова Вера Іван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онос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 арк.141, актов. зап. 264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Лебедінець Катерина Костянтинівна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онос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85, актов. зап. 308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Лисенкова Віра Петрівна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онос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82, актов. зап. 305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итвинов Іван Юхим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ифенко Семен Олександ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ифенко Дарія Сергі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ифенко Прокоп Семе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ифенк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еланія Семе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Літвін Андрій Валентинович,</w:t>
      </w:r>
      <w:r>
        <w:rPr>
          <w:rFonts w:cs="Arial" w:ascii="Arial" w:hAnsi="Arial"/>
          <w:sz w:val="16"/>
          <w:szCs w:val="18"/>
          <w:lang w:val="uk-UA"/>
        </w:rPr>
        <w:t xml:space="preserve"> 8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леген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3 актов. зап. 246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ітвінов Микола Михайлович</w:t>
      </w:r>
      <w:r>
        <w:rPr>
          <w:rFonts w:cs="Arial" w:ascii="Arial" w:hAnsi="Arial"/>
          <w:b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хронічний бронхіт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80, актов. зап. 303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Ліфенкова Ганна Петр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,5 р.,</w:t>
      </w:r>
      <w:r>
        <w:rPr>
          <w:rFonts w:cs="Arial" w:ascii="Arial" w:hAnsi="Arial"/>
          <w:sz w:val="16"/>
          <w:szCs w:val="18"/>
          <w:lang w:val="uk-UA"/>
        </w:rPr>
        <w:t xml:space="preserve">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ичина смерті вказана нерозбірливо, ДАЛуО, Р-3778, оп. 34, спр. 156, арк. 18, актов. зап. 241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Лозовая Уляна Григор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45, актов. зап. 268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Лозовий Нікіфор Степан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4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8, актов. зап. 231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Лозовий Олексій Павлович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-киш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75, актов. зап. 298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Луговая Агафія Гаврил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6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6, актов. зап. 229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Луговий Василій Йосипо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17, актов. зап. 340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Лук’яненкова Килина Апорєї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2 р., 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3, актов. зап. 226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Лук’яненкова Марія Іван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5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нирок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56, актов. зап. 279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Любімоя Марія Григор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-киш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61, актов. зап. 284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Ляков Микола Іван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0 р.,</w:t>
      </w:r>
      <w:r>
        <w:rPr>
          <w:rFonts w:cs="Arial" w:ascii="Arial" w:hAnsi="Arial"/>
          <w:sz w:val="16"/>
          <w:szCs w:val="18"/>
          <w:lang w:val="uk-UA"/>
        </w:rPr>
        <w:t xml:space="preserve">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ифтерія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18, актов. зап. 341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Ляхов Семен Сергій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58, актов. зап. 281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Мирошніченкова Олександра Єфим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роджена слабк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57, актов. зап. 280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Мишенкова Вера Єгорівна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ифтерія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03, актов. зап. 326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іняйло Христнин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Кузьм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Наталужена Вера Петрівна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60, актов. зап. 283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аталуха Василь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Юхим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аталуха Серафим Юхим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аталуха Григорій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Юхим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ескладна Марія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Єг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Нескладная Марія Іван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,5 р.,</w:t>
      </w:r>
      <w:r>
        <w:rPr>
          <w:rFonts w:cs="Arial" w:ascii="Arial" w:hAnsi="Arial"/>
          <w:sz w:val="16"/>
          <w:szCs w:val="18"/>
          <w:lang w:val="uk-UA"/>
        </w:rPr>
        <w:t xml:space="preserve">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роджена слабк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5, актов. зап. 238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Олійник Василь Дмит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Ольхов Григорій Роман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25, актов. зап. 348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Опримовна Агрипина Федот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орок серця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96, актов. зап. 319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огорєлова Ганна Павл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-киш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52, актов. зап. 275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огорєлова Катерина Миколаї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07, актов. зап. 330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Погорєлова Марія Григорівна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онос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91, актов. зап. 314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огоріла Пелагія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Прох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рихідьк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Віра Стеф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рихідько Олександра Стеф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рихідько Ілл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рихідько Сергі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рихідько Федот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рихідько Яків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Радіонов Іван Апанасійович,</w:t>
      </w:r>
      <w:r>
        <w:rPr>
          <w:rFonts w:cs="Arial" w:ascii="Arial" w:hAnsi="Arial"/>
          <w:sz w:val="16"/>
          <w:szCs w:val="18"/>
          <w:lang w:val="uk-UA"/>
        </w:rPr>
        <w:t xml:space="preserve"> 7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-киш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25, актов. зап. 248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Радіонова Авгасія Федорівна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изентерія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.156 арк.222, актов. зап. 345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Радіонова Христя Васил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бронхіт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4, актов. зап. 247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адіонова Анастасія Васи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адіонов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Олена Васи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Радькова Анастасія Федор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 xml:space="preserve">12 р., </w:t>
      </w:r>
      <w:r>
        <w:rPr>
          <w:rFonts w:cs="Arial" w:ascii="Arial" w:hAnsi="Arial"/>
          <w:sz w:val="16"/>
          <w:szCs w:val="18"/>
          <w:lang w:val="uk-UA"/>
        </w:rPr>
        <w:t>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черевний тиф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9 актов. зап. 232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Радькова Марфа Карпівна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14, актов. зап. 338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Рибалкіна Олександра Олександрівна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-киш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51, актов. зап. 274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Родіонова Агрипина Миколаївна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ифтерія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81, актов. зап. 304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Родіонова Наталія Федор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7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156, арк. 224, актов. зап. 347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Родьков Олександр Олексійо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02, актов. зап. 325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осляк Андрій Василь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Русанова Євдокія Яковлівна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-киш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01, актов. зап. 334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Русинов Даніл Дмитро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-киш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77, актов. зап. 300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Русинов Іван Гаврил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адуча хвороб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90, актов. зап. 313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Русинов Іван Яковлевич,</w:t>
      </w:r>
      <w:r>
        <w:rPr>
          <w:rFonts w:cs="Arial" w:ascii="Arial" w:hAnsi="Arial"/>
          <w:sz w:val="16"/>
          <w:szCs w:val="18"/>
          <w:lang w:val="uk-UA"/>
        </w:rPr>
        <w:t xml:space="preserve"> 6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нирок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11, актов. зап. 334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Рябовалова Марія Прокофівна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-киш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42, актов. зап. 265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Рябоволова Ганна Гордєє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39, актов. зап. 262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ябуха Полі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1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ябуха Дмитр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4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винарев Костянтин Яковле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5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7, актов. зап. 230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еменко Афанасій Дмитр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онос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88, актов. зап. 311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ерфокова Яна Василівна,</w:t>
      </w:r>
      <w:r>
        <w:rPr>
          <w:rFonts w:cs="Arial" w:ascii="Arial" w:hAnsi="Arial"/>
          <w:sz w:val="16"/>
          <w:szCs w:val="18"/>
          <w:lang w:val="uk-UA"/>
        </w:rPr>
        <w:t xml:space="preserve"> 4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ифтерія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 арк.13, актов. зап. 236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товолосов Олександр Романович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-киш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64, актов. зап. 287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удавцова Акуліна Ів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Супрун Семен Сергій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пікся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85 актов. зап. 309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Тимченкова Уляна Сергії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0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48, актов. зап. 271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Трублева Марія Фанасіївна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-киш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72, актов. зап. 295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урбаба Микола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урбаба Павло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урбаб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Харитина Ів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урбаба Олексій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Турбабіна Єфросія Павлівна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-киш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66, актов. зап. 289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Фасєєва Єфросія Андріївна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-киш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54, актов. зап. 277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Федорінко Михайло Митрофан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5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-киш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43, акт 266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Химченко Федора Потап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Химченко Марія Потап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Хімченко Павел Данилович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онос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97, актов. зап. 320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Хімченко Уляна Сергії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95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08, актов. зап. 331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Цибульник Марія Олексі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к невідомий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Цибульник Трифон Микола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Цибульнік Трохим Олексій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80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26, актов. зап. 249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Цинкова Тетяна Прокоп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-киш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37, актов. зап. 260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Цицора Іван Павлович,</w:t>
      </w:r>
      <w:r>
        <w:rPr>
          <w:rFonts w:cs="Arial" w:ascii="Arial" w:hAnsi="Arial"/>
          <w:sz w:val="16"/>
          <w:szCs w:val="18"/>
          <w:lang w:val="uk-UA"/>
        </w:rPr>
        <w:t xml:space="preserve"> 4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нирок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94, актов. зап. 317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Цицора Марія Дмитр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вік не вказано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народжена слабк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69, актов. зап. 292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Цицура Пилип Миколай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8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запалення шлункового тракту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215, актов. зап. 338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Шевцова Наталя Володимирівна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65, актов. зап. 288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Шкурська Ксенія Тимофії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45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тиф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74, актов. зап. 297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Шпак Василій Олексій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5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порок серця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34, актов. зап. 257</w:t>
      </w:r>
    </w:p>
    <w:p>
      <w:pPr>
        <w:pStyle w:val="Normal"/>
        <w:tabs>
          <w:tab w:val="clear" w:pos="708"/>
          <w:tab w:val="left" w:pos="3245" w:leader="none"/>
          <w:tab w:val="left" w:pos="3651" w:leader="none"/>
          <w:tab w:val="left" w:pos="5125" w:leader="none"/>
          <w:tab w:val="left" w:pos="5536" w:leader="none"/>
          <w:tab w:val="left" w:pos="7010" w:leader="none"/>
          <w:tab w:val="left" w:pos="7421" w:leader="none"/>
          <w:tab w:val="left" w:pos="8526" w:leader="none"/>
          <w:tab w:val="left" w:pos="8937" w:leader="none"/>
          <w:tab w:val="left" w:pos="10779" w:leader="none"/>
          <w:tab w:val="left" w:pos="11190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[...] Ілья Радіонович,</w:t>
      </w:r>
      <w:r>
        <w:rPr>
          <w:rFonts w:cs="Arial" w:ascii="Arial" w:hAnsi="Arial"/>
          <w:sz w:val="16"/>
          <w:szCs w:val="18"/>
          <w:lang w:val="uk-UA"/>
        </w:rPr>
        <w:t xml:space="preserve"> 5 р., утриманець</w:t>
      </w:r>
      <w:r>
        <w:rPr>
          <w:rFonts w:cs="Arial" w:ascii="Arial" w:hAnsi="Arial"/>
          <w:b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ифтерія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56, арк. 176, актов. зап. 299</w:t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Cs/>
          <w:sz w:val="16"/>
          <w:szCs w:val="18"/>
          <w:lang w:val="uk-UA"/>
        </w:rPr>
      </w:pPr>
      <w:r>
        <w:rPr>
          <w:rFonts w:cs="Arial" w:ascii="Arial" w:hAnsi="Arial"/>
          <w:bCs/>
          <w:sz w:val="16"/>
          <w:szCs w:val="18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348" w:leader="none"/>
          <w:tab w:val="left" w:pos="3584" w:leader="none"/>
          <w:tab w:val="left" w:pos="5328" w:leader="none"/>
          <w:tab w:val="left" w:pos="6048" w:leader="none"/>
          <w:tab w:val="left" w:pos="7308" w:leader="none"/>
          <w:tab w:val="left" w:pos="8028" w:leader="none"/>
          <w:tab w:val="left" w:pos="9288" w:leader="none"/>
          <w:tab w:val="left" w:pos="10368" w:leader="none"/>
        </w:tabs>
        <w:spacing w:lineRule="exact" w:line="200" w:before="60" w:after="60"/>
        <w:ind w:firstLine="340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sz w:val="16"/>
          <w:szCs w:val="1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szCs w:val="18"/>
          <w:lang w:val="uk-UA"/>
        </w:rPr>
      </w:pPr>
      <w:r>
        <w:rPr>
          <w:rFonts w:cs="Arial" w:ascii="Arial" w:hAnsi="Arial"/>
          <w:b/>
          <w:sz w:val="22"/>
          <w:szCs w:val="1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2"/>
          <w:lang w:val="uk-UA"/>
        </w:rPr>
      </w:pPr>
      <w:r>
        <w:rPr>
          <w:rFonts w:cs="Arial" w:ascii="Arial" w:hAnsi="Arial"/>
          <w:b/>
          <w:sz w:val="22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7140" w:leader="none"/>
        </w:tabs>
        <w:jc w:val="center"/>
        <w:outlineLvl w:val="0"/>
        <w:rPr>
          <w:rFonts w:ascii="Arial" w:hAnsi="Arial" w:cs="Arial"/>
          <w:b/>
          <w:b/>
          <w:sz w:val="26"/>
          <w:szCs w:val="28"/>
          <w:lang w:val="uk-UA"/>
        </w:rPr>
      </w:pPr>
      <w:r>
        <w:rPr>
          <w:rFonts w:cs="Arial" w:ascii="Arial" w:hAnsi="Arial"/>
          <w:b/>
          <w:sz w:val="26"/>
          <w:szCs w:val="28"/>
          <w:lang w:val="uk-UA"/>
        </w:rPr>
        <w:t>Тимонівська сільська рада</w:t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6660" w:leader="none"/>
          <w:tab w:val="left" w:pos="7740" w:leader="none"/>
        </w:tabs>
        <w:spacing w:lineRule="exact" w:line="200" w:before="60" w:after="60"/>
        <w:ind w:firstLine="397"/>
        <w:jc w:val="both"/>
        <w:rPr>
          <w:rFonts w:ascii="Arial" w:hAnsi="Arial" w:cs="Arial"/>
          <w:b/>
          <w:b/>
          <w:sz w:val="14"/>
          <w:szCs w:val="18"/>
          <w:lang w:val="uk-UA"/>
        </w:rPr>
      </w:pPr>
      <w:r>
        <w:rPr>
          <w:rFonts w:cs="Arial" w:ascii="Arial" w:hAnsi="Arial"/>
          <w:b/>
          <w:sz w:val="14"/>
          <w:szCs w:val="18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Андрющенко Григорій Васильович,</w:t>
      </w:r>
      <w:r>
        <w:rPr>
          <w:rFonts w:cs="Arial" w:ascii="Arial" w:hAnsi="Arial"/>
          <w:sz w:val="16"/>
          <w:szCs w:val="18"/>
        </w:rPr>
        <w:t xml:space="preserve"> 2 р., утриманець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36, актов. зап. 9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Андрющенко Мотря Михай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9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член артілі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37, актов. зап. 10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Андрющенко Мотря Сид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 дні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38, актов. зап. 11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езпалий Антон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лабк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67, актов. зап. 40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анда Марія Іл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0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лабк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57, актов. зап. 30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анда Марія Євсе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лабк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59, актов. зап. 32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анда Параска Володими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лабк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63, актов. зап. 36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іннік Федір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44, актов. зап. 17</w:t>
      </w:r>
    </w:p>
    <w:p>
      <w:pPr>
        <w:pStyle w:val="Normal"/>
        <w:tabs>
          <w:tab w:val="clear" w:pos="708"/>
          <w:tab w:val="left" w:pos="2499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ончаров Дмитро,</w:t>
      </w:r>
      <w:r>
        <w:rPr>
          <w:rFonts w:cs="Arial" w:ascii="Arial" w:hAnsi="Arial"/>
          <w:sz w:val="16"/>
          <w:szCs w:val="18"/>
          <w:lang w:val="uk-UA"/>
        </w:rPr>
        <w:t xml:space="preserve"> смерть від голоду у 1932-1933 рр., встановлено за опитуванням населення</w:t>
      </w:r>
    </w:p>
    <w:p>
      <w:pPr>
        <w:pStyle w:val="Normal"/>
        <w:tabs>
          <w:tab w:val="clear" w:pos="708"/>
          <w:tab w:val="left" w:pos="2499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ончаров Сергій,</w:t>
      </w:r>
      <w:r>
        <w:rPr>
          <w:rFonts w:cs="Arial" w:ascii="Arial" w:hAnsi="Arial"/>
          <w:sz w:val="16"/>
          <w:szCs w:val="18"/>
          <w:lang w:val="uk-UA"/>
        </w:rPr>
        <w:t xml:space="preserve"> смерть від голоду у 1932-1933 рр., встановлено за опитуванням населення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ромаренко Ілля Василь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42, актов. зап. 15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ерун Параска Григ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лабк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51, актов. зап. 24</w:t>
      </w:r>
    </w:p>
    <w:p>
      <w:pPr>
        <w:pStyle w:val="Normal"/>
        <w:tabs>
          <w:tab w:val="clear" w:pos="708"/>
          <w:tab w:val="left" w:pos="2499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еруни (родина),</w:t>
      </w:r>
      <w:r>
        <w:rPr>
          <w:rFonts w:cs="Arial" w:ascii="Arial" w:hAnsi="Arial"/>
          <w:sz w:val="16"/>
          <w:szCs w:val="18"/>
          <w:lang w:val="uk-UA"/>
        </w:rPr>
        <w:t xml:space="preserve"> смерть від голоду у 1932-1933 рр., встановлено за опитуванням населення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ідунова Євдокія Марти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77, актов. зап. 50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Зеленська Тетяна Ів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5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43, актов. зап. 16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Зеленський Микита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8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бронхіт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61, актов. зап. 34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люжна Віра Андрі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1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карлати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79, актов. зап. 52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пустін Віталій Васильович,</w:t>
      </w:r>
      <w:r>
        <w:rPr>
          <w:rFonts w:cs="Arial" w:ascii="Arial" w:hAnsi="Arial"/>
          <w:sz w:val="16"/>
          <w:szCs w:val="18"/>
          <w:lang w:val="uk-UA"/>
        </w:rPr>
        <w:t xml:space="preserve"> 6 р., утриманець, 1932 р., кір, ДАЛуО, Р-3778, оп. 34, спр. 154, арк. 181, актов. зап. 54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бець Єгор Акат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карлати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85, актов. зап. 58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злов Павло Яковлевич,</w:t>
      </w:r>
      <w:r>
        <w:rPr>
          <w:rFonts w:cs="Arial" w:ascii="Arial" w:hAnsi="Arial"/>
          <w:sz w:val="16"/>
          <w:szCs w:val="18"/>
        </w:rPr>
        <w:t xml:space="preserve"> 2 р., утриманець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роджена дитяча слабк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50, актов. зап. 23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лесник Прохор Іллі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68, актов. зап. 41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леснік Олексій Іллі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69, актов. зап. 42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еширя Іван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1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орок серц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76, актов. зап. 49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ивошей Горпина Михай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4 р., утриманець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лабк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84, актов. зап. 57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учерова Пріска Матві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тиф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55, актов. зап. 28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евицин Андрій Пав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5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46, актов. зап. 19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евцунова Дарья Макарівна,</w:t>
      </w:r>
      <w:r>
        <w:rPr>
          <w:rFonts w:cs="Arial" w:ascii="Arial" w:hAnsi="Arial"/>
          <w:sz w:val="16"/>
          <w:szCs w:val="18"/>
        </w:rPr>
        <w:t xml:space="preserve"> 2 р., утриманець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лабк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89, актов. зап. 62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ксименко Яків Дмит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 р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член артілі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туберкульоз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41, актов. зап. 14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ксимова Уляна Архип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5 р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86, актов. зап. 59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иколенко Іван Анто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лабк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52, актов. зап. 25</w:t>
      </w:r>
    </w:p>
    <w:p>
      <w:pPr>
        <w:pStyle w:val="Normal"/>
        <w:tabs>
          <w:tab w:val="clear" w:pos="708"/>
          <w:tab w:val="left" w:pos="2499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оісеєв Юрій,</w:t>
      </w:r>
      <w:r>
        <w:rPr>
          <w:rFonts w:cs="Arial" w:ascii="Arial" w:hAnsi="Arial"/>
          <w:sz w:val="16"/>
          <w:szCs w:val="18"/>
          <w:lang w:val="uk-UA"/>
        </w:rPr>
        <w:t xml:space="preserve"> смерть від голоду у 1932-1933 рр., встановлено за опитуванням населення</w:t>
      </w:r>
    </w:p>
    <w:p>
      <w:pPr>
        <w:pStyle w:val="Normal"/>
        <w:tabs>
          <w:tab w:val="clear" w:pos="708"/>
          <w:tab w:val="left" w:pos="2499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ойсеєва Прасковія,</w:t>
      </w:r>
      <w:r>
        <w:rPr>
          <w:rFonts w:cs="Arial" w:ascii="Arial" w:hAnsi="Arial"/>
          <w:sz w:val="16"/>
          <w:szCs w:val="18"/>
          <w:lang w:val="uk-UA"/>
        </w:rPr>
        <w:t xml:space="preserve"> смерть від голоду у 1932-1933 рр., встановлено за опитуванням населення</w:t>
      </w:r>
    </w:p>
    <w:p>
      <w:pPr>
        <w:pStyle w:val="Normal"/>
        <w:tabs>
          <w:tab w:val="clear" w:pos="708"/>
          <w:tab w:val="left" w:pos="2499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олодча Леся Андріївна,</w:t>
      </w:r>
      <w:r>
        <w:rPr>
          <w:rFonts w:cs="Arial" w:ascii="Arial" w:hAnsi="Arial"/>
          <w:sz w:val="16"/>
          <w:szCs w:val="18"/>
          <w:lang w:val="uk-UA"/>
        </w:rPr>
        <w:t xml:space="preserve"> смерть від голоду у 1932-1933 рр., встановлено за опитуванням населення</w:t>
      </w:r>
    </w:p>
    <w:p>
      <w:pPr>
        <w:pStyle w:val="Normal"/>
        <w:tabs>
          <w:tab w:val="clear" w:pos="708"/>
          <w:tab w:val="left" w:pos="2499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олодчій Матвій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смерть від голоду у 1932-1933 рр., встановлено за опитуванням населення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олодіна Єфросінья Заха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08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73, актов. зап. 46</w:t>
      </w:r>
    </w:p>
    <w:p>
      <w:pPr>
        <w:pStyle w:val="Normal"/>
        <w:tabs>
          <w:tab w:val="clear" w:pos="708"/>
          <w:tab w:val="left" w:pos="2499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олодчий Андрій Іванович,</w:t>
      </w:r>
      <w:r>
        <w:rPr>
          <w:rFonts w:cs="Arial" w:ascii="Arial" w:hAnsi="Arial"/>
          <w:sz w:val="16"/>
          <w:szCs w:val="18"/>
          <w:lang w:val="uk-UA"/>
        </w:rPr>
        <w:t xml:space="preserve"> смерть від голоду у 1932-1933 рр., встановлено за опитуванням населення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агорська Ганна Васи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роджена дитяча слабк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49, актов. зап. 22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агорський Антон Юхим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лабк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87, актов. зап. 60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аталуха Семен Василь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45, актов. зап. 18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аталуха Тетяна Яко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70, актов. зап. 43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аталуха Олександр Сид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ухли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83, актов. зап. 56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аталуха Андрій Степ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1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88, актов. зап. 61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аталуха Митрофан Василь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90, актов. зап. 63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ескромна Параска Ів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6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член артілі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40, актов. зап. 13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Нецелива Ганна Ів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член артілі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75, актов. зап. 48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Олійник Гавроло Ілліч,</w:t>
      </w:r>
      <w:r>
        <w:rPr>
          <w:rFonts w:cs="Arial" w:ascii="Arial" w:hAnsi="Arial"/>
          <w:sz w:val="16"/>
          <w:szCs w:val="18"/>
          <w:lang w:val="uk-UA"/>
        </w:rPr>
        <w:t xml:space="preserve"> 94 р., утриманець, 1932 р., старість, ДАЛуО, Р-3778, оп. 34, спр. 154, арк. 156, актов. зап. 29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Олійникова Наталля Микит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ухлина тіл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53, актов. зап. 26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адіонов Григорій Василь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74, актов. зап. 47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ибалко [...] Олекс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лабк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72, актов. зап. 45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осоха Михайло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47, актов. зап. 20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усакова Клавдія Сид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лабк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71, актов. зап. 44</w:t>
      </w:r>
    </w:p>
    <w:p>
      <w:pPr>
        <w:pStyle w:val="Normal"/>
        <w:tabs>
          <w:tab w:val="clear" w:pos="708"/>
          <w:tab w:val="left" w:pos="2499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афонов Федір,</w:t>
      </w:r>
      <w:r>
        <w:rPr>
          <w:rFonts w:cs="Arial" w:ascii="Arial" w:hAnsi="Arial"/>
          <w:sz w:val="16"/>
          <w:szCs w:val="18"/>
          <w:lang w:val="uk-UA"/>
        </w:rPr>
        <w:t xml:space="preserve"> смерть від голоду у 1932-1933 рр., встановлено за опитуванням населення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иниця Яків Іванович,</w:t>
      </w:r>
      <w:r>
        <w:rPr>
          <w:rFonts w:cs="Arial" w:ascii="Arial" w:hAnsi="Arial"/>
          <w:sz w:val="16"/>
          <w:szCs w:val="18"/>
          <w:lang w:val="uk-UA"/>
        </w:rPr>
        <w:t xml:space="preserve"> 80 р., селянин, одноосібник, 1932 р., від старості, ДАЛуО, Р-3778, оп. 34, спр. 154, арк. 180, актов. зап. 53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лабка Марія Кузьмівна,</w:t>
      </w:r>
      <w:r>
        <w:rPr>
          <w:rFonts w:cs="Arial" w:ascii="Arial" w:hAnsi="Arial"/>
          <w:sz w:val="16"/>
          <w:szCs w:val="18"/>
        </w:rPr>
        <w:t xml:space="preserve"> 2 р., утриманець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запалення леген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60, актов. зап. 33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лабка Марія Григ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лабк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65, актов. зап. 38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лабкий Григорій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5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лабк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64, актов. зап. 37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вердулін Василь Семе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лабк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66, актов. зап. 39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ронельна Ганна Яко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лабк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82, актов. зап. 55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урбаба Семен Пилип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лабк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58, актов. зап. 31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Химченкова Варвара Кири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48, актов. зап. 21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Хомкило Іван Никиф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лабк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54, актов. зап. 27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Чижиков Іван Андр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лабк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62, актов. зап. 35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евченков Іван Олександ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39, актов. зап. 12</w:t>
      </w:r>
    </w:p>
    <w:p>
      <w:pPr>
        <w:pStyle w:val="Normal"/>
        <w:tabs>
          <w:tab w:val="clear" w:pos="708"/>
          <w:tab w:val="left" w:pos="2499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Щоткіни, родина,</w:t>
      </w:r>
      <w:r>
        <w:rPr>
          <w:rFonts w:cs="Arial" w:ascii="Arial" w:hAnsi="Arial"/>
          <w:sz w:val="16"/>
          <w:szCs w:val="18"/>
          <w:lang w:val="uk-UA"/>
        </w:rPr>
        <w:t xml:space="preserve"> смерть від голоду у 1932-1933 рр., встановлено за опитуванням населення</w:t>
      </w:r>
    </w:p>
    <w:p>
      <w:pPr>
        <w:pStyle w:val="Normal"/>
        <w:tabs>
          <w:tab w:val="clear" w:pos="708"/>
          <w:tab w:val="left" w:pos="1728" w:leader="none"/>
          <w:tab w:val="left" w:pos="2154" w:leader="none"/>
          <w:tab w:val="left" w:pos="3348" w:leader="none"/>
          <w:tab w:val="left" w:pos="3774" w:leader="none"/>
          <w:tab w:val="left" w:pos="5394" w:leader="none"/>
          <w:tab w:val="left" w:pos="5820" w:leader="none"/>
          <w:tab w:val="left" w:pos="6898" w:leader="none"/>
          <w:tab w:val="left" w:pos="7324" w:leader="none"/>
          <w:tab w:val="left" w:pos="8698" w:leader="none"/>
          <w:tab w:val="left" w:pos="912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Ярловий Павло Дани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лабк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54, арк. 178, актов. зап. 51</w:t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8"/>
          <w:lang w:val="uk-UA"/>
        </w:rPr>
      </w:pPr>
      <w:r>
        <w:rPr>
          <w:rFonts w:cs="Arial" w:ascii="Arial" w:hAnsi="Arial"/>
          <w:b/>
          <w:sz w:val="26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8"/>
          <w:lang w:val="uk-UA"/>
        </w:rPr>
      </w:pPr>
      <w:r>
        <w:rPr>
          <w:rFonts w:cs="Arial" w:ascii="Arial" w:hAnsi="Arial"/>
          <w:b/>
          <w:sz w:val="26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lang w:val="uk-UA"/>
        </w:rPr>
      </w:pPr>
      <w:r>
        <w:rPr>
          <w:rFonts w:cs="Arial" w:ascii="Arial" w:hAnsi="Arial"/>
          <w:b/>
          <w:sz w:val="26"/>
          <w:lang w:val="uk-UA"/>
        </w:rPr>
        <w:t>Тополівська сільська рада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6660" w:leader="none"/>
          <w:tab w:val="left" w:pos="7740" w:leader="none"/>
        </w:tabs>
        <w:spacing w:lineRule="exact" w:line="200"/>
        <w:ind w:firstLine="340"/>
        <w:jc w:val="center"/>
        <w:rPr>
          <w:rFonts w:ascii="Arial" w:hAnsi="Arial" w:cs="Arial"/>
          <w:b/>
          <w:b/>
          <w:sz w:val="20"/>
          <w:szCs w:val="18"/>
          <w:lang w:val="uk-UA"/>
        </w:rPr>
      </w:pPr>
      <w:r>
        <w:rPr>
          <w:rFonts w:cs="Arial" w:ascii="Arial" w:hAnsi="Arial"/>
          <w:b/>
          <w:sz w:val="20"/>
          <w:szCs w:val="18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Александрова Ксенія Григ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золотух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18, актов. зап. 11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абльов Іван Ігнато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3, причина смерті не вказана, ДАЛуО, Р-3778, оп. 34, спр. 162, арк. 30, актов. зап. 9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азалєн Іван Микито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3, причина смерті не вказана, ДАЛуО, Р-3778, оп. 34, спр. 162, арк. 25, актов. зап. 4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b/>
          <w:sz w:val="16"/>
          <w:szCs w:val="18"/>
          <w:lang w:val="uk-UA"/>
        </w:rPr>
        <w:t>Бєліков Олексій Яковлевич,</w:t>
      </w:r>
      <w:r>
        <w:rPr>
          <w:rFonts w:cs="Arial" w:ascii="Arial" w:hAnsi="Arial"/>
          <w:sz w:val="16"/>
          <w:szCs w:val="18"/>
          <w:lang w:val="uk-UA"/>
        </w:rPr>
        <w:t xml:space="preserve"> 11 р., утриманець, 1933, причина смерті не вказана, ДАЛуО, Р-3778, оп. 34, спр. 162, арк. 22, актов. зап. 1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єліков Максим Григорович,</w:t>
      </w:r>
      <w:r>
        <w:rPr>
          <w:rFonts w:cs="Arial" w:ascii="Arial" w:hAnsi="Arial"/>
          <w:sz w:val="16"/>
          <w:szCs w:val="18"/>
          <w:lang w:val="uk-UA"/>
        </w:rPr>
        <w:t xml:space="preserve"> 65 р., селянин, член артілі, 1932 р., причина смерті не вказана, ДАЛуО, Р-3778, оп. 34, спр. 154, арк. 19, актов. зап. 19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єліков Михайло Михайлович,</w:t>
      </w:r>
      <w:r>
        <w:rPr>
          <w:rFonts w:cs="Arial" w:ascii="Arial" w:hAnsi="Arial"/>
          <w:sz w:val="16"/>
          <w:szCs w:val="18"/>
          <w:lang w:val="uk-UA"/>
        </w:rPr>
        <w:t xml:space="preserve"> 9 міс., утриманець, 1932 р., причина смерті не вказана, ДАЛуО, Р-3778, оп. 34, спр. 154, арк. 24, актов. зап. 24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єлікова Ксенія Максимівна,</w:t>
      </w:r>
      <w:r>
        <w:rPr>
          <w:rFonts w:cs="Arial" w:ascii="Arial" w:hAnsi="Arial"/>
          <w:sz w:val="16"/>
          <w:szCs w:val="18"/>
          <w:lang w:val="uk-UA"/>
        </w:rPr>
        <w:t xml:space="preserve"> 58 р., селянин, член артілі, 1933, причина смерті не вказана, ДАЛуО, Р-3778, оп. 34, спр. 162, арк. 83, актов. зап. 62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єсєдєна Людмила Яг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0 д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44, актов. зап. 26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єсєдінов Анотолій Яг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4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13, актов. зап. 6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ичула Інна Олексіївна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3, причина смерті не вказана, ДАЛуО, Р-3778, оп. 34, спр. 162, арк. 124, актов. зап. 103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ічурина Катерина Анісімовна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2 р., причина смерті не вказана, ДАЛуО, Р-3778, оп. 34, спр. 154, арк. 46, актов. зап. 45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Бондаренко Михайло Пилип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тиф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23, актов. зап. 16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овченко Єгор Петрович,</w:t>
      </w:r>
      <w:r>
        <w:rPr>
          <w:rFonts w:cs="Arial" w:ascii="Arial" w:hAnsi="Arial"/>
          <w:sz w:val="16"/>
          <w:szCs w:val="18"/>
          <w:lang w:val="uk-UA"/>
        </w:rPr>
        <w:t xml:space="preserve"> 16 р., утриманець, 1933, причина смерті не вказана, ДАЛуО, Р-3778, оп. 34, спр. 162, арк. 109, актов. зап. 88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олошин Павло Івано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2 р., причина смерті не вказана, ДАЛуО, Р-3778, оп. 34, спр. 154, арк. 20, актов. зап. 20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олченко Антон Петрович,</w:t>
      </w:r>
      <w:r>
        <w:rPr>
          <w:rFonts w:cs="Arial" w:ascii="Arial" w:hAnsi="Arial"/>
          <w:sz w:val="16"/>
          <w:szCs w:val="18"/>
          <w:lang w:val="uk-UA"/>
        </w:rPr>
        <w:t xml:space="preserve"> 19 р., селянин, член артілі, 1933, причина смерті не вказана, ДАЛуО, Р-3778, оп. 34, спр. 162, арк. 52, актов. зап. 31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олченко Єгор,</w:t>
      </w:r>
      <w:r>
        <w:rPr>
          <w:rFonts w:cs="Arial" w:ascii="Arial" w:hAnsi="Arial"/>
          <w:sz w:val="16"/>
          <w:szCs w:val="18"/>
          <w:lang w:val="uk-UA"/>
        </w:rPr>
        <w:t xml:space="preserve"> 85 р., селянин, одноосібник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1933, причина смерті не вказана, ДАЛуО, Р-3778, оп. 34, спр. 162, арк. 90, актов. зап. 69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олченко Архип Іванович,</w:t>
      </w:r>
      <w:r>
        <w:rPr>
          <w:rFonts w:cs="Arial" w:ascii="Arial" w:hAnsi="Arial"/>
          <w:sz w:val="16"/>
          <w:szCs w:val="18"/>
          <w:lang w:val="uk-UA"/>
        </w:rPr>
        <w:t xml:space="preserve"> 31 р., селянин, одноосібник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1933, причина смерті не вказана, ДАЛуО, Р-3778, оп. 34, спр. 162, арк. 91, актов. зап. 70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олченко Зінаїда Архипівна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3, причина смерті не вказана, ДАЛуО, Р-3778, оп. 34, спр. 162, арк. 92, актов. зап. 71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олченко Костянтин Петрович,</w:t>
      </w:r>
      <w:r>
        <w:rPr>
          <w:rFonts w:cs="Arial" w:ascii="Arial" w:hAnsi="Arial"/>
          <w:sz w:val="16"/>
          <w:szCs w:val="18"/>
          <w:lang w:val="uk-UA"/>
        </w:rPr>
        <w:t xml:space="preserve"> 12 р., селянин, 1933, причина смерті не вказана, ДАЛуО, Р-3778, оп. 34, спр. 162, арк. 108, актов. зап. 87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олченко Іван Антонович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3, причина смерті не вказана, ДАЛуО, Р-3778, оп. 34, спр. 162, арк. 115, актов. зап. 94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олченко Акуліна Григорівна,</w:t>
      </w:r>
      <w:r>
        <w:rPr>
          <w:rFonts w:cs="Arial" w:ascii="Arial" w:hAnsi="Arial"/>
          <w:sz w:val="16"/>
          <w:szCs w:val="18"/>
          <w:lang w:val="uk-UA"/>
        </w:rPr>
        <w:t xml:space="preserve"> 27 р., селянин, одноосібник, 1933, причина смерті не вказана, ДАЛуО, Р-3778, оп. 34, спр. 162, арк. 116, актов. зап. 95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Волченко Иван Єгорович,</w:t>
      </w:r>
      <w:r>
        <w:rPr>
          <w:rFonts w:cs="Arial" w:ascii="Arial" w:hAnsi="Arial"/>
          <w:sz w:val="16"/>
          <w:szCs w:val="18"/>
          <w:lang w:val="uk-UA"/>
        </w:rPr>
        <w:t xml:space="preserve"> 78 р., селянин, член артілі, 1933, причина смерті не вказана, ДАЛуО, Р-3778, оп. 34, спр. 162, арк. 27, актов. зап. 6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ладков Костянтин Гаври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8 д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28, актов. зап. 11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ладкова Марина Тимофі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9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17, актов. зап. 10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убарєва Валентина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3, причина смерті не вказана, ДАЛуО, Р-3778, оп. 34, спр. 162, арк. 28, актов. зап. 7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убарьов Тихон Семенович,</w:t>
      </w:r>
      <w:r>
        <w:rPr>
          <w:rFonts w:cs="Arial" w:ascii="Arial" w:hAnsi="Arial"/>
          <w:sz w:val="16"/>
          <w:szCs w:val="18"/>
          <w:lang w:val="uk-UA"/>
        </w:rPr>
        <w:t xml:space="preserve"> 47 р., селянин, член артілі, 1933, причина смерті не вказана, ДАЛуО, Р-3778, оп. 34, спр. 162, арк. 77, актов. зап. 56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убарьова Марія Микитівна,</w:t>
      </w:r>
      <w:r>
        <w:rPr>
          <w:rFonts w:cs="Arial" w:ascii="Arial" w:hAnsi="Arial"/>
          <w:sz w:val="16"/>
          <w:szCs w:val="18"/>
          <w:lang w:val="uk-UA"/>
        </w:rPr>
        <w:t xml:space="preserve"> 70 р., селянин, член артілі, 1933, причина смерті не вказана, ДАЛуО, Р-3778, оп. 34, спр. 162, арк. 81, актов. зап. 60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Губарьова Домна Яколівна,</w:t>
      </w:r>
      <w:r>
        <w:rPr>
          <w:rFonts w:cs="Arial" w:ascii="Arial" w:hAnsi="Arial"/>
          <w:sz w:val="16"/>
          <w:szCs w:val="18"/>
          <w:lang w:val="uk-UA"/>
        </w:rPr>
        <w:t xml:space="preserve"> 50 р., селянин, член артілі, 1933, причина смерті не вказана, ДАЛуО, Р-3778, оп. 34, спр. 162, арк. 88, актов. зап. 67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емент’єв Сергій Афанасійович,</w:t>
      </w:r>
      <w:r>
        <w:rPr>
          <w:rFonts w:cs="Arial" w:ascii="Arial" w:hAnsi="Arial"/>
          <w:sz w:val="16"/>
          <w:szCs w:val="18"/>
          <w:lang w:val="uk-UA"/>
        </w:rPr>
        <w:t xml:space="preserve"> 42 р., селянин, член артілі, 1933, причина смерті не вказана, ДАЛуО, Р-3778, оп. 34, спр. 162, арк. 39, актов. зап. 18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емент’єва Агрипина Назарівна,</w:t>
      </w:r>
      <w:r>
        <w:rPr>
          <w:rFonts w:cs="Arial" w:ascii="Arial" w:hAnsi="Arial"/>
          <w:sz w:val="16"/>
          <w:szCs w:val="18"/>
          <w:lang w:val="uk-UA"/>
        </w:rPr>
        <w:t xml:space="preserve"> 69 р., селянин, одноосібник, 1933, причина смерті не вказана, ДАЛуО, Р-3778, оп. 34, спр. 162, арк. 34, актов. зап. 13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ерябіна Домна Леонідівна,</w:t>
      </w:r>
      <w:r>
        <w:rPr>
          <w:rFonts w:cs="Arial" w:ascii="Arial" w:hAnsi="Arial"/>
          <w:sz w:val="16"/>
          <w:szCs w:val="18"/>
          <w:lang w:val="uk-UA"/>
        </w:rPr>
        <w:t xml:space="preserve"> 2 міс., утриманець, 1932 р., причина смерті не вказана, ДАЛуО, Р-3778, оп. 34, спр. 154, арк. 21, актов. зап. 21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ерябіна Прасковія Григорівна,</w:t>
      </w:r>
      <w:r>
        <w:rPr>
          <w:rFonts w:cs="Arial" w:ascii="Arial" w:hAnsi="Arial"/>
          <w:sz w:val="16"/>
          <w:szCs w:val="18"/>
          <w:lang w:val="uk-UA"/>
        </w:rPr>
        <w:t xml:space="preserve"> 74 р., селянин, член артілі, 1933, причина смерті не вказана, ДАЛуО, Р-3778, оп. 34, спр. 162, арк. 24, актов. зап. 3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икуліна Раїса Сергіївна,</w:t>
      </w:r>
      <w:r>
        <w:rPr>
          <w:rFonts w:cs="Arial" w:ascii="Arial" w:hAnsi="Arial"/>
          <w:sz w:val="16"/>
          <w:szCs w:val="18"/>
          <w:lang w:val="uk-UA"/>
        </w:rPr>
        <w:t xml:space="preserve"> 9 міс., утриманець, 1932 р., причина смерті не вказана, ДАЛуО, Р-3778, оп. 34, спр. 154, арк. 35, актов. зап. 35</w:t>
      </w:r>
    </w:p>
    <w:p>
      <w:pPr>
        <w:pStyle w:val="Normal"/>
        <w:tabs>
          <w:tab w:val="clear" w:pos="708"/>
          <w:tab w:val="left" w:pos="3708" w:leader="none"/>
          <w:tab w:val="left" w:pos="3987" w:leader="none"/>
          <w:tab w:val="left" w:pos="4717" w:leader="none"/>
          <w:tab w:val="left" w:pos="5720" w:leader="none"/>
          <w:tab w:val="left" w:pos="604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олжанов Макар Денисович,</w:t>
      </w:r>
      <w:r>
        <w:rPr>
          <w:rFonts w:cs="Arial" w:ascii="Arial" w:hAnsi="Arial"/>
          <w:sz w:val="16"/>
          <w:szCs w:val="18"/>
          <w:lang w:val="uk-UA"/>
        </w:rPr>
        <w:t xml:space="preserve"> 1904 р.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-1933 р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708" w:leader="none"/>
          <w:tab w:val="left" w:pos="3987" w:leader="none"/>
          <w:tab w:val="left" w:pos="4717" w:leader="none"/>
          <w:tab w:val="left" w:pos="5720" w:leader="none"/>
          <w:tab w:val="left" w:pos="604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олжанов Леонід Макарович,</w:t>
      </w:r>
      <w:r>
        <w:rPr>
          <w:rFonts w:cs="Arial" w:ascii="Arial" w:hAnsi="Arial"/>
          <w:sz w:val="16"/>
          <w:szCs w:val="18"/>
          <w:lang w:val="uk-UA"/>
        </w:rPr>
        <w:t xml:space="preserve"> 1931 р.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-1933 р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708" w:leader="none"/>
          <w:tab w:val="left" w:pos="3987" w:leader="none"/>
          <w:tab w:val="left" w:pos="4717" w:leader="none"/>
          <w:tab w:val="left" w:pos="5720" w:leader="none"/>
          <w:tab w:val="left" w:pos="604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олжанов Сергій Денисович,</w:t>
      </w:r>
      <w:r>
        <w:rPr>
          <w:rFonts w:cs="Arial" w:ascii="Arial" w:hAnsi="Arial"/>
          <w:sz w:val="16"/>
          <w:szCs w:val="18"/>
          <w:lang w:val="uk-UA"/>
        </w:rPr>
        <w:t xml:space="preserve"> 1930 р.н., 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-1933 р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708" w:leader="none"/>
          <w:tab w:val="left" w:pos="3987" w:leader="none"/>
          <w:tab w:val="left" w:pos="4717" w:leader="none"/>
          <w:tab w:val="left" w:pos="5720" w:leader="none"/>
          <w:tab w:val="left" w:pos="604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олжанов Денис Сергійович,</w:t>
      </w:r>
      <w:r>
        <w:rPr>
          <w:rFonts w:cs="Arial" w:ascii="Arial" w:hAnsi="Arial"/>
          <w:sz w:val="16"/>
          <w:szCs w:val="18"/>
          <w:lang w:val="uk-UA"/>
        </w:rPr>
        <w:t xml:space="preserve"> 1899 р.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-1933 р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708" w:leader="none"/>
          <w:tab w:val="left" w:pos="3987" w:leader="none"/>
          <w:tab w:val="left" w:pos="4717" w:leader="none"/>
          <w:tab w:val="left" w:pos="5720" w:leader="none"/>
          <w:tab w:val="left" w:pos="604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олжанов Іван Денисович,</w:t>
      </w:r>
      <w:r>
        <w:rPr>
          <w:rFonts w:cs="Arial" w:ascii="Arial" w:hAnsi="Arial"/>
          <w:sz w:val="16"/>
          <w:szCs w:val="18"/>
          <w:lang w:val="uk-UA"/>
        </w:rPr>
        <w:t xml:space="preserve"> 1931 р.н., 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-1933 р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708" w:leader="none"/>
          <w:tab w:val="left" w:pos="3987" w:leader="none"/>
          <w:tab w:val="left" w:pos="4717" w:leader="none"/>
          <w:tab w:val="left" w:pos="5720" w:leader="none"/>
          <w:tab w:val="left" w:pos="604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олжанов Микита Денисович,</w:t>
      </w:r>
      <w:r>
        <w:rPr>
          <w:rFonts w:cs="Arial" w:ascii="Arial" w:hAnsi="Arial"/>
          <w:sz w:val="16"/>
          <w:szCs w:val="18"/>
          <w:lang w:val="uk-UA"/>
        </w:rPr>
        <w:t xml:space="preserve"> 1915 р.н., 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-1933 р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708" w:leader="none"/>
          <w:tab w:val="left" w:pos="3987" w:leader="none"/>
          <w:tab w:val="left" w:pos="4717" w:leader="none"/>
          <w:tab w:val="left" w:pos="5720" w:leader="none"/>
          <w:tab w:val="left" w:pos="604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олжанов Миколай,</w:t>
      </w:r>
      <w:r>
        <w:rPr>
          <w:rFonts w:cs="Arial" w:ascii="Arial" w:hAnsi="Arial"/>
          <w:sz w:val="16"/>
          <w:szCs w:val="18"/>
          <w:lang w:val="uk-UA"/>
        </w:rPr>
        <w:t xml:space="preserve"> вік невідоми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-1933 р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708" w:leader="none"/>
          <w:tab w:val="left" w:pos="3987" w:leader="none"/>
          <w:tab w:val="left" w:pos="4717" w:leader="none"/>
          <w:tab w:val="left" w:pos="5720" w:leader="none"/>
          <w:tab w:val="left" w:pos="604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олжанов Павел,</w:t>
      </w:r>
      <w:r>
        <w:rPr>
          <w:rFonts w:cs="Arial" w:ascii="Arial" w:hAnsi="Arial"/>
          <w:sz w:val="16"/>
          <w:szCs w:val="18"/>
          <w:lang w:val="uk-UA"/>
        </w:rPr>
        <w:t xml:space="preserve"> вік невідоми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-1933 р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708" w:leader="none"/>
          <w:tab w:val="left" w:pos="3987" w:leader="none"/>
          <w:tab w:val="left" w:pos="4717" w:leader="none"/>
          <w:tab w:val="left" w:pos="5720" w:leader="none"/>
          <w:tab w:val="left" w:pos="604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олжанов Свирид Микитович,</w:t>
      </w:r>
      <w:r>
        <w:rPr>
          <w:rFonts w:cs="Arial" w:ascii="Arial" w:hAnsi="Arial"/>
          <w:sz w:val="16"/>
          <w:szCs w:val="18"/>
          <w:lang w:val="uk-UA"/>
        </w:rPr>
        <w:t xml:space="preserve"> 1897 р.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-1933 р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708" w:leader="none"/>
          <w:tab w:val="left" w:pos="3987" w:leader="none"/>
          <w:tab w:val="left" w:pos="4717" w:leader="none"/>
          <w:tab w:val="left" w:pos="5720" w:leader="none"/>
          <w:tab w:val="left" w:pos="604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олжанова Ганна Максимівна,</w:t>
      </w:r>
      <w:r>
        <w:rPr>
          <w:rFonts w:cs="Arial" w:ascii="Arial" w:hAnsi="Arial"/>
          <w:sz w:val="16"/>
          <w:szCs w:val="18"/>
          <w:lang w:val="uk-UA"/>
        </w:rPr>
        <w:t xml:space="preserve"> 1899 р.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-1933 р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708" w:leader="none"/>
          <w:tab w:val="left" w:pos="3987" w:leader="none"/>
          <w:tab w:val="left" w:pos="4717" w:leader="none"/>
          <w:tab w:val="left" w:pos="5720" w:leader="none"/>
          <w:tab w:val="left" w:pos="604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олжанова Анастасія Гаврилівна,</w:t>
      </w:r>
      <w:r>
        <w:rPr>
          <w:rFonts w:cs="Arial" w:ascii="Arial" w:hAnsi="Arial"/>
          <w:sz w:val="16"/>
          <w:szCs w:val="18"/>
          <w:lang w:val="uk-UA"/>
        </w:rPr>
        <w:t xml:space="preserve"> 1904 р.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-1933 р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708" w:leader="none"/>
          <w:tab w:val="left" w:pos="3987" w:leader="none"/>
          <w:tab w:val="left" w:pos="4717" w:leader="none"/>
          <w:tab w:val="left" w:pos="5720" w:leader="none"/>
          <w:tab w:val="left" w:pos="604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олжанова Катерина,</w:t>
      </w:r>
      <w:r>
        <w:rPr>
          <w:rFonts w:cs="Arial" w:ascii="Arial" w:hAnsi="Arial"/>
          <w:sz w:val="16"/>
          <w:szCs w:val="18"/>
          <w:lang w:val="uk-UA"/>
        </w:rPr>
        <w:t xml:space="preserve"> вік невідоми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-1933 р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708" w:leader="none"/>
          <w:tab w:val="left" w:pos="3987" w:leader="none"/>
          <w:tab w:val="left" w:pos="4717" w:leader="none"/>
          <w:tab w:val="left" w:pos="5720" w:leader="none"/>
          <w:tab w:val="left" w:pos="604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олжанова Ксенія Денисівна,</w:t>
      </w:r>
      <w:r>
        <w:rPr>
          <w:rFonts w:cs="Arial" w:ascii="Arial" w:hAnsi="Arial"/>
          <w:sz w:val="16"/>
          <w:szCs w:val="18"/>
          <w:lang w:val="uk-UA"/>
        </w:rPr>
        <w:t xml:space="preserve"> 1927 р.н., 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-1933 р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708" w:leader="none"/>
          <w:tab w:val="left" w:pos="3987" w:leader="none"/>
          <w:tab w:val="left" w:pos="4717" w:leader="none"/>
          <w:tab w:val="left" w:pos="5720" w:leader="none"/>
          <w:tab w:val="left" w:pos="604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олжанова Марія,</w:t>
      </w:r>
      <w:r>
        <w:rPr>
          <w:rFonts w:cs="Arial" w:ascii="Arial" w:hAnsi="Arial"/>
          <w:sz w:val="16"/>
          <w:szCs w:val="18"/>
          <w:lang w:val="uk-UA"/>
        </w:rPr>
        <w:t xml:space="preserve"> вік невідоми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-1933 р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708" w:leader="none"/>
          <w:tab w:val="left" w:pos="3987" w:leader="none"/>
          <w:tab w:val="left" w:pos="4717" w:leader="none"/>
          <w:tab w:val="left" w:pos="5720" w:leader="none"/>
          <w:tab w:val="left" w:pos="604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олжанова Марфа Микитівна,</w:t>
      </w:r>
      <w:r>
        <w:rPr>
          <w:rFonts w:cs="Arial" w:ascii="Arial" w:hAnsi="Arial"/>
          <w:sz w:val="16"/>
          <w:szCs w:val="18"/>
          <w:lang w:val="uk-UA"/>
        </w:rPr>
        <w:t xml:space="preserve"> 1899 р.н., 1932-1933 р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708" w:leader="none"/>
          <w:tab w:val="left" w:pos="3987" w:leader="none"/>
          <w:tab w:val="left" w:pos="4717" w:leader="none"/>
          <w:tab w:val="left" w:pos="5720" w:leader="none"/>
          <w:tab w:val="left" w:pos="604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олжанова Ніна,</w:t>
      </w:r>
      <w:r>
        <w:rPr>
          <w:rFonts w:cs="Arial" w:ascii="Arial" w:hAnsi="Arial"/>
          <w:sz w:val="16"/>
          <w:szCs w:val="18"/>
          <w:lang w:val="uk-UA"/>
        </w:rPr>
        <w:t xml:space="preserve"> вік невідоми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-1933 р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Дригін Володимир Костянти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5 д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42, актов. зап. 24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Євсюков Олександр Антип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хвороба немовля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9, актов. зап. 3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Євсюкова Марія Федо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 д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29, актов. зап. 12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Євсюкова Олександра Анто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 д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5, актов. зап. 5</w:t>
      </w:r>
    </w:p>
    <w:p>
      <w:pPr>
        <w:pStyle w:val="Normal"/>
        <w:tabs>
          <w:tab w:val="clear" w:pos="708"/>
          <w:tab w:val="left" w:pos="3708" w:leader="none"/>
          <w:tab w:val="left" w:pos="3987" w:leader="none"/>
          <w:tab w:val="left" w:pos="4717" w:leader="none"/>
          <w:tab w:val="left" w:pos="5720" w:leader="none"/>
          <w:tab w:val="left" w:pos="604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Жердев Стефан Дмитрович,</w:t>
      </w:r>
      <w:r>
        <w:rPr>
          <w:rFonts w:cs="Arial" w:ascii="Arial" w:hAnsi="Arial"/>
          <w:sz w:val="16"/>
          <w:szCs w:val="18"/>
          <w:lang w:val="uk-UA"/>
        </w:rPr>
        <w:t xml:space="preserve"> вік невідоми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-1933 р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Жердєв Яків Серг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5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торож школи, член артілі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12, актов. зап. 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Жиров Сергій Гаври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1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тиф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14, актов. зап. 32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Жиров Михайло Вікт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 д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2, актов. зап. 2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Жирова Пелагія Михай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5 д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43, актов. зап. 25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Жуков Іван Назарович,</w:t>
      </w:r>
      <w:r>
        <w:rPr>
          <w:rFonts w:cs="Arial" w:ascii="Arial" w:hAnsi="Arial"/>
          <w:sz w:val="16"/>
          <w:szCs w:val="18"/>
          <w:lang w:val="uk-UA"/>
        </w:rPr>
        <w:t xml:space="preserve"> 44 р., селянин, член артілі, 1933, причина смерті не вказана, ДАЛуО, Р-3778, оп. 34, спр. 162, арк. 86, актов. зап. 65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Жуков Михайло Іванович,</w:t>
      </w:r>
      <w:r>
        <w:rPr>
          <w:rFonts w:cs="Arial" w:ascii="Arial" w:hAnsi="Arial"/>
          <w:sz w:val="16"/>
          <w:szCs w:val="18"/>
          <w:lang w:val="uk-UA"/>
        </w:rPr>
        <w:t xml:space="preserve"> 7 р., утриманець, 1932 р., причина смерті не вказана, ДАЛуО, Р-3778, оп. 34, спр. 154, арк. 9, актов. зап. 9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Жукова [...]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Йосифівна,</w:t>
      </w:r>
      <w:r>
        <w:rPr>
          <w:rFonts w:cs="Arial" w:ascii="Arial" w:hAnsi="Arial"/>
          <w:sz w:val="16"/>
          <w:szCs w:val="18"/>
          <w:lang w:val="uk-UA"/>
        </w:rPr>
        <w:t xml:space="preserve"> 18 р., селянин, одноосібник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1932 р., черевний тиф, ДАЛуО, Р-3778, оп. 34, спр. 154, арк. 51, актов. зап. 50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Зубков Олексій Іванович,</w:t>
      </w:r>
      <w:r>
        <w:rPr>
          <w:rFonts w:cs="Arial" w:ascii="Arial" w:hAnsi="Arial"/>
          <w:sz w:val="16"/>
          <w:szCs w:val="18"/>
          <w:lang w:val="uk-UA"/>
        </w:rPr>
        <w:t xml:space="preserve"> 9 дн., утриманець, 1933, причина смерті не вказана, ДАЛуО, Р-3778, оп. 34, спр. 162, арк. 43, актов. зап. 22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Зубков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Тетян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Пантелеївна,</w:t>
      </w:r>
      <w:r>
        <w:rPr>
          <w:rFonts w:cs="Arial" w:ascii="Arial" w:hAnsi="Arial"/>
          <w:sz w:val="16"/>
          <w:szCs w:val="18"/>
          <w:lang w:val="uk-UA"/>
        </w:rPr>
        <w:t xml:space="preserve"> 5 р., утриманець, 1932 р., причина смерті не вказана, ДАЛуО, Р-3778, оп. 34, спр. 154, арк. 34 актов. зап. 34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Іванова Марія Олексії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 д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36, актов. зап. 18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Іщенков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Тетян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Володимирівна,</w:t>
      </w:r>
      <w:r>
        <w:rPr>
          <w:rFonts w:cs="Arial" w:ascii="Arial" w:hAnsi="Arial"/>
          <w:sz w:val="16"/>
          <w:szCs w:val="18"/>
          <w:lang w:val="uk-UA"/>
        </w:rPr>
        <w:t xml:space="preserve"> 2 міс., утриманець, 1932 р., причина смерті не вказана, ДАЛуО, Р-3778, оп. 34, спр. 154, арк. 32, актов. зап. 32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рпусь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ихайл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Ларіонович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2 р., причина смерті не вказана, ДАЛуО, Р-3778, оп. 34, спр. 154, арк. 11, актов. зап. 11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арпцов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арія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Андріївна,</w:t>
      </w:r>
      <w:r>
        <w:rPr>
          <w:rFonts w:cs="Arial" w:ascii="Arial" w:hAnsi="Arial"/>
          <w:sz w:val="16"/>
          <w:szCs w:val="18"/>
          <w:lang w:val="uk-UA"/>
        </w:rPr>
        <w:t xml:space="preserve"> 45 р., селянин, одноосібник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1932 р., вбита громом, ДАЛуО, Р-3778, оп. 34, спр. 154, арк. 22, актов. зап. 22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ісєльова Параска Іванівна,</w:t>
      </w:r>
      <w:r>
        <w:rPr>
          <w:rFonts w:cs="Arial" w:ascii="Arial" w:hAnsi="Arial"/>
          <w:sz w:val="16"/>
          <w:szCs w:val="18"/>
          <w:lang w:val="uk-UA"/>
        </w:rPr>
        <w:t xml:space="preserve"> 81 р., селянин, член артілі, 1933, причина смерті не вказана, ДАЛуО, Р-3778, оп. 34, спр. 162, арк. 40, актов. зап. 19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заков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Іван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Савич,</w:t>
      </w:r>
      <w:r>
        <w:rPr>
          <w:rFonts w:cs="Arial" w:ascii="Arial" w:hAnsi="Arial"/>
          <w:sz w:val="16"/>
          <w:szCs w:val="18"/>
          <w:lang w:val="uk-UA"/>
        </w:rPr>
        <w:t xml:space="preserve"> 29 р., селянин, член артілі, 1933, причина смерті не вказана, ДАЛуО, Р-3778, оп. 34, спр. 162, арк. 71, актов. зап. 50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заков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Іван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Іванович,</w:t>
      </w:r>
      <w:r>
        <w:rPr>
          <w:rFonts w:cs="Arial" w:ascii="Arial" w:hAnsi="Arial"/>
          <w:sz w:val="16"/>
          <w:szCs w:val="18"/>
          <w:lang w:val="uk-UA"/>
        </w:rPr>
        <w:t xml:space="preserve"> 30 р., селянин, одноосібник, 1933, причина смерті не вказана, ДАЛуО, Р-3778, оп. 34, спр. 162, арк. 72, актов. зап. 51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заков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Василь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Іванович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2 р., причина смерті не вказана, ДАЛуО, Р-3778, оп. 34, спр. 154, арк. 15, актов. зап. 15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заков Іван Петрович,</w:t>
      </w:r>
      <w:r>
        <w:rPr>
          <w:rFonts w:cs="Arial" w:ascii="Arial" w:hAnsi="Arial"/>
          <w:sz w:val="16"/>
          <w:szCs w:val="18"/>
          <w:lang w:val="uk-UA"/>
        </w:rPr>
        <w:t xml:space="preserve"> 68 р., селянин, член артілі, 1933, причина смерті не вказана, ДАЛуО, Р-3778, оп. 34, спр. 162, арк. 41, актов. зап. 20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заков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Олен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Ємильянівна,</w:t>
      </w:r>
      <w:r>
        <w:rPr>
          <w:rFonts w:cs="Arial" w:ascii="Arial" w:hAnsi="Arial"/>
          <w:sz w:val="16"/>
          <w:szCs w:val="18"/>
          <w:lang w:val="uk-UA"/>
        </w:rPr>
        <w:t xml:space="preserve"> 65 р., селянин, одноосібник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1933, причина смерті не вказана, ДАЛуО, Р-3778, оп. 34, спр. 162, арк. 61, актов. зап. 40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заков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Катерин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Іванівна,</w:t>
      </w:r>
      <w:r>
        <w:rPr>
          <w:rFonts w:cs="Arial" w:ascii="Arial" w:hAnsi="Arial"/>
          <w:sz w:val="16"/>
          <w:szCs w:val="18"/>
          <w:lang w:val="uk-UA"/>
        </w:rPr>
        <w:t xml:space="preserve"> 8 р., утриманець, 1933, причина смерті не вказана, ДАЛуО, Р-3778, оп. 34, спр. 162, арк. 63, актов. зап. 42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заков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Прасковія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Іванівна,</w:t>
      </w:r>
      <w:r>
        <w:rPr>
          <w:rFonts w:cs="Arial" w:ascii="Arial" w:hAnsi="Arial"/>
          <w:sz w:val="16"/>
          <w:szCs w:val="18"/>
          <w:lang w:val="uk-UA"/>
        </w:rPr>
        <w:t xml:space="preserve"> 6 р., утриманець, 1933, причина смерті не вказана, ДАЛуО, Р-3778, оп. 34, спр. 162, арк. 64, актов. зап. 43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заков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Аксенія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Іванівна,</w:t>
      </w:r>
      <w:r>
        <w:rPr>
          <w:rFonts w:cs="Arial" w:ascii="Arial" w:hAnsi="Arial"/>
          <w:sz w:val="16"/>
          <w:szCs w:val="18"/>
          <w:lang w:val="uk-UA"/>
        </w:rPr>
        <w:t xml:space="preserve"> 27 р., селянин, одноосібник, 1932 р., причина смерті не вказана, ДАЛуО, Р-3778, оп. 34, спр. 154, арк. 12, актов. зап. 12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лесніков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Олексій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икитович,</w:t>
      </w:r>
      <w:r>
        <w:rPr>
          <w:rFonts w:cs="Arial" w:ascii="Arial" w:hAnsi="Arial"/>
          <w:sz w:val="16"/>
          <w:szCs w:val="18"/>
          <w:lang w:val="uk-UA"/>
        </w:rPr>
        <w:t xml:space="preserve"> 7 р., утриманець, 1932 р., причина смерті не вказана, ДАЛуО, Р-3778, оп. 34, спр. 154, арк. 8, актов. зап. 8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ржов Стефан Єго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 д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26, актов. зап. 9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четков Федір Тимофійович,</w:t>
      </w:r>
      <w:r>
        <w:rPr>
          <w:rFonts w:cs="Arial" w:ascii="Arial" w:hAnsi="Arial"/>
          <w:sz w:val="16"/>
          <w:szCs w:val="18"/>
          <w:lang w:val="uk-UA"/>
        </w:rPr>
        <w:t xml:space="preserve"> 7 р., утриманець, 1933, причина смерті не вказана, ДАЛуО, Р-3778, оп. 34, спр. 162, арк. 32, актов. зап. 11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четков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Анастасія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аксимівна,</w:t>
      </w:r>
      <w:r>
        <w:rPr>
          <w:rFonts w:cs="Arial" w:ascii="Arial" w:hAnsi="Arial"/>
          <w:sz w:val="16"/>
          <w:szCs w:val="18"/>
          <w:lang w:val="uk-UA"/>
        </w:rPr>
        <w:t xml:space="preserve"> 26 р., селянин, член артілі, 1932 р., причина смерті не вказана, ДАЛуО, Р-3778, оп. 34, спр. 154, арк. 25, актов. зап. 25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апцов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арія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Захарівна,</w:t>
      </w:r>
      <w:r>
        <w:rPr>
          <w:rFonts w:cs="Arial" w:ascii="Arial" w:hAnsi="Arial"/>
          <w:sz w:val="16"/>
          <w:szCs w:val="18"/>
          <w:lang w:val="uk-UA"/>
        </w:rPr>
        <w:t xml:space="preserve"> 75 р., селянин, член артілі, 1932 р., причина смерті не вказана, ДАЛуО, Р-3778, оп. 34, спр. 154, арк. 36, актов. зап. 36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урдашов Никифор Петрович,</w:t>
      </w:r>
      <w:r>
        <w:rPr>
          <w:rFonts w:cs="Arial" w:ascii="Arial" w:hAnsi="Arial"/>
          <w:sz w:val="16"/>
          <w:szCs w:val="18"/>
          <w:lang w:val="uk-UA"/>
        </w:rPr>
        <w:t xml:space="preserve"> 83 р., селянин, член артілі, 1933, причина смерті не вказана, ДАЛуО, Р-3778, оп. 34, спр. 162, арк. 38, актов. зап. 17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урдемов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Володимир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Ігнатович,</w:t>
      </w:r>
      <w:r>
        <w:rPr>
          <w:rFonts w:cs="Arial" w:ascii="Arial" w:hAnsi="Arial"/>
          <w:sz w:val="16"/>
          <w:szCs w:val="18"/>
          <w:lang w:val="uk-UA"/>
        </w:rPr>
        <w:t xml:space="preserve"> 58 р., селянин, одноосібник, 1933, причина смерті не вказана, ДАЛуО, Р-3778, оп. 34, спр. 162, арк. 49, актов. зап. 28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урдемов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Сергій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Сидорович,</w:t>
      </w:r>
      <w:r>
        <w:rPr>
          <w:rFonts w:cs="Arial" w:ascii="Arial" w:hAnsi="Arial"/>
          <w:sz w:val="16"/>
          <w:szCs w:val="18"/>
          <w:lang w:val="uk-UA"/>
        </w:rPr>
        <w:t xml:space="preserve"> 14 р., утриманець, член артілі, 1933, причина смерті не вказана, ДАЛуО, Р-3778, оп. 34, спр. 162, арк. 51, актов. зап. 30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урдемов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Сидор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Юхимович,</w:t>
      </w:r>
      <w:r>
        <w:rPr>
          <w:rFonts w:cs="Arial" w:ascii="Arial" w:hAnsi="Arial"/>
          <w:sz w:val="16"/>
          <w:szCs w:val="18"/>
          <w:lang w:val="uk-UA"/>
        </w:rPr>
        <w:t xml:space="preserve"> 48 р., селянин, член артілі, 1933, причина смерті не вказана, ДАЛуО, Р-3778, оп. 34, спр. 162, арк. 79, актов. зап. 58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урдемов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Борис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Сидорович,</w:t>
      </w:r>
      <w:r>
        <w:rPr>
          <w:rFonts w:cs="Arial" w:ascii="Arial" w:hAnsi="Arial"/>
          <w:sz w:val="16"/>
          <w:szCs w:val="18"/>
          <w:lang w:val="uk-UA"/>
        </w:rPr>
        <w:t xml:space="preserve"> 12 р., селянин, член артілі, 1933, причина смерті не вказана, ДАЛуО, Р-3778, оп. 34, спр. 162, арк. 80, актов. зап. 59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урдемов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Зінаїд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Сидорівна,</w:t>
      </w:r>
      <w:r>
        <w:rPr>
          <w:rFonts w:cs="Arial" w:ascii="Arial" w:hAnsi="Arial"/>
          <w:sz w:val="16"/>
          <w:szCs w:val="18"/>
          <w:lang w:val="uk-UA"/>
        </w:rPr>
        <w:t xml:space="preserve"> 9 р., утриманець, 1933, причина смерті не вказана, ДАЛуО, Р-3778, оп. 34, спр. 162, арк. 75, актов. зап. 54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урдемов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Анастасія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Сидорівна,</w:t>
      </w:r>
      <w:r>
        <w:rPr>
          <w:rFonts w:cs="Arial" w:ascii="Arial" w:hAnsi="Arial"/>
          <w:sz w:val="16"/>
          <w:szCs w:val="18"/>
          <w:lang w:val="uk-UA"/>
        </w:rPr>
        <w:t xml:space="preserve"> 6 р., утриманець, 1933, причина смерті не вказана, ДАЛуО, Р-3778, оп. 34, спр. 162, арк. 76, актов. зап. 55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урдемов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арія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Семенівна,</w:t>
      </w:r>
      <w:r>
        <w:rPr>
          <w:rFonts w:cs="Arial" w:ascii="Arial" w:hAnsi="Arial"/>
          <w:sz w:val="16"/>
          <w:szCs w:val="18"/>
          <w:lang w:val="uk-UA"/>
        </w:rPr>
        <w:t xml:space="preserve"> 55 р., селянин, член артілі, 1933, причина смерті не вказана, ДАЛуО, Р-3778, оп. 34, спр. 162, арк. 85, актов. зап. 64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урдемов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Агрипин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Тимофіївна,</w:t>
      </w:r>
      <w:r>
        <w:rPr>
          <w:rFonts w:cs="Arial" w:ascii="Arial" w:hAnsi="Arial"/>
          <w:sz w:val="16"/>
          <w:szCs w:val="18"/>
          <w:lang w:val="uk-UA"/>
        </w:rPr>
        <w:t xml:space="preserve"> 42 р., селянин, член артілі, 1932 р., причина смерті не вказана, ДАЛуО, Р-3778, оп. 34, спр. 154, арк. 5, актов. зап. 5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урдінов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Кузьм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Климович,</w:t>
      </w:r>
      <w:r>
        <w:rPr>
          <w:rFonts w:cs="Arial" w:ascii="Arial" w:hAnsi="Arial"/>
          <w:sz w:val="16"/>
          <w:szCs w:val="18"/>
          <w:lang w:val="uk-UA"/>
        </w:rPr>
        <w:t xml:space="preserve"> 33 р., кондуктор на залізничній дорозі, 1932 р., причина смерті не вказана, ДАЛуО, Р-3778, оп. 34, спр. 154, арк. 27, актов. зап. 27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ахмоткін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Лідія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Данилівна,</w:t>
      </w:r>
      <w:r>
        <w:rPr>
          <w:rFonts w:cs="Arial" w:ascii="Arial" w:hAnsi="Arial"/>
          <w:sz w:val="16"/>
          <w:szCs w:val="18"/>
          <w:lang w:val="uk-UA"/>
        </w:rPr>
        <w:t xml:space="preserve"> 1 міс., утриманець, 1932 р., причина смерті не вказана, ДАЛуО, Р-3778, оп. 34, спр. 154, арк. 31, актов. зап. 31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ахмоткін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Наталія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Єгорівна,</w:t>
      </w:r>
      <w:r>
        <w:rPr>
          <w:rFonts w:cs="Arial" w:ascii="Arial" w:hAnsi="Arial"/>
          <w:sz w:val="16"/>
          <w:szCs w:val="18"/>
          <w:lang w:val="uk-UA"/>
        </w:rPr>
        <w:t xml:space="preserve"> 32 р., домогосподарка, 1932 р., причина смерті не вказана, ДАЛуО, Р-3778, оп. 34, спр. 154, арк. 49, актов. зап. 48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емзіков Олександр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 д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3, актов. зап. 3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емзяків Аврам Олександ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4 д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35, актов. зап. 17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емзяків Іван Кири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член артілі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7, актов. зап. 1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емзяків Федір Лук’я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8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8, актов. зап. 2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емзяков Федір Козьм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 д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37, актов. зап. 19</w:t>
      </w:r>
    </w:p>
    <w:p>
      <w:pPr>
        <w:pStyle w:val="Normal"/>
        <w:tabs>
          <w:tab w:val="clear" w:pos="708"/>
          <w:tab w:val="left" w:pos="3708" w:leader="none"/>
          <w:tab w:val="left" w:pos="3987" w:leader="none"/>
          <w:tab w:val="left" w:pos="4717" w:leader="none"/>
          <w:tab w:val="left" w:pos="5720" w:leader="none"/>
          <w:tab w:val="left" w:pos="604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емзяков Василь Йосипович,</w:t>
      </w:r>
      <w:r>
        <w:rPr>
          <w:rFonts w:cs="Arial" w:ascii="Arial" w:hAnsi="Arial"/>
          <w:sz w:val="16"/>
          <w:szCs w:val="18"/>
          <w:lang w:val="uk-UA"/>
        </w:rPr>
        <w:t xml:space="preserve"> вік невідоми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-1933 р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708" w:leader="none"/>
          <w:tab w:val="left" w:pos="3987" w:leader="none"/>
          <w:tab w:val="left" w:pos="4717" w:leader="none"/>
          <w:tab w:val="left" w:pos="5720" w:leader="none"/>
          <w:tab w:val="left" w:pos="604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емзяков Кузьма Кузьмич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-1933 р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емзяков Василь Лук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9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9, актов. зап. 2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емзяков Ігор Василь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2 р., селянин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тиф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8, актов. зап. 2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емзяков Рома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5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7, актов. зап. 25</w:t>
      </w:r>
    </w:p>
    <w:p>
      <w:pPr>
        <w:pStyle w:val="Normal"/>
        <w:tabs>
          <w:tab w:val="clear" w:pos="708"/>
          <w:tab w:val="left" w:pos="3708" w:leader="none"/>
          <w:tab w:val="left" w:pos="3987" w:leader="none"/>
          <w:tab w:val="left" w:pos="4717" w:leader="none"/>
          <w:tab w:val="left" w:pos="5720" w:leader="none"/>
          <w:tab w:val="left" w:pos="604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емзякова Марфа Тимофіївна,</w:t>
      </w:r>
      <w:r>
        <w:rPr>
          <w:rFonts w:cs="Arial" w:ascii="Arial" w:hAnsi="Arial"/>
          <w:sz w:val="16"/>
          <w:szCs w:val="18"/>
          <w:lang w:val="uk-UA"/>
        </w:rPr>
        <w:t xml:space="preserve"> вік не вказан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-1933 р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імзяків Іван Гаври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від застуди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15, актов. зап. 3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імзяків Стефан Гаврил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16, актов. зап. 34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ифенк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Сергій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Харитонович,</w:t>
      </w:r>
      <w:r>
        <w:rPr>
          <w:rFonts w:cs="Arial" w:ascii="Arial" w:hAnsi="Arial"/>
          <w:sz w:val="16"/>
          <w:szCs w:val="18"/>
          <w:lang w:val="uk-UA"/>
        </w:rPr>
        <w:t xml:space="preserve"> 47 р., селянин, член артілі, 1932 р., причина смерті не вказана, ДАЛуО, Р-3778, оп. 34, спр. 154, арк. 18, актов. зап. 18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омакін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Ілля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Йосипович,</w:t>
      </w:r>
      <w:r>
        <w:rPr>
          <w:rFonts w:cs="Arial" w:ascii="Arial" w:hAnsi="Arial"/>
          <w:sz w:val="16"/>
          <w:szCs w:val="18"/>
          <w:lang w:val="uk-UA"/>
        </w:rPr>
        <w:t xml:space="preserve"> 16 р., селянин, член артілі, 1933, причина смерті не вказана, ДАЛуО, Р-3778, оп. 34, спр. 162, арк. 53, актов. зап. 32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омакін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Іван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Володимирович,</w:t>
      </w:r>
      <w:r>
        <w:rPr>
          <w:rFonts w:cs="Arial" w:ascii="Arial" w:hAnsi="Arial"/>
          <w:sz w:val="16"/>
          <w:szCs w:val="18"/>
          <w:lang w:val="uk-UA"/>
        </w:rPr>
        <w:t xml:space="preserve"> 6 р., утриманець, 1933, причина смерті не вказана, ДАЛуО, Р-3778, оп. 34, спр. 162, арк. 68, актов. зап. 47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омакін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Олексій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Володимирович,</w:t>
      </w:r>
      <w:r>
        <w:rPr>
          <w:rFonts w:cs="Arial" w:ascii="Arial" w:hAnsi="Arial"/>
          <w:sz w:val="16"/>
          <w:szCs w:val="18"/>
          <w:lang w:val="uk-UA"/>
        </w:rPr>
        <w:t xml:space="preserve"> 4 р., утриманець, 1933, причина смерті не вказана, ДАЛуО, Р-3778, оп. 34, спр. 162, арк. 69, актов. зап. 48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омакін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Сергій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аксимович,</w:t>
      </w:r>
      <w:r>
        <w:rPr>
          <w:rFonts w:cs="Arial" w:ascii="Arial" w:hAnsi="Arial"/>
          <w:sz w:val="16"/>
          <w:szCs w:val="18"/>
          <w:lang w:val="uk-UA"/>
        </w:rPr>
        <w:t xml:space="preserve"> 15 р., селянин, член артілі, 1933, причина смерті не вказана, ДАЛуО, Р-3778, оп. 34, спр. 162, арк. 84, актов. зап. 63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омакін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Іван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Петрович,</w:t>
      </w:r>
      <w:r>
        <w:rPr>
          <w:rFonts w:cs="Arial" w:ascii="Arial" w:hAnsi="Arial"/>
          <w:sz w:val="16"/>
          <w:szCs w:val="18"/>
          <w:lang w:val="uk-UA"/>
        </w:rPr>
        <w:t xml:space="preserve"> 8 р., утриманець, 1933, причина смерті не вказана, ДАЛуО, Р-3778, оп. 34, спр. 162, арк. 125, актов. зап. 104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омакін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Федір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Іванович,</w:t>
      </w:r>
      <w:r>
        <w:rPr>
          <w:rFonts w:cs="Arial" w:ascii="Arial" w:hAnsi="Arial"/>
          <w:sz w:val="16"/>
          <w:szCs w:val="18"/>
          <w:lang w:val="uk-UA"/>
        </w:rPr>
        <w:t xml:space="preserve"> 44 р., селянин, 1933, причина смерті не вказана, ДАЛуО, Р-3778, оп. 34, спр. 162, арк. 128, актов. зап. 106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омакін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Семен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Денисович,</w:t>
      </w:r>
      <w:r>
        <w:rPr>
          <w:rFonts w:cs="Arial" w:ascii="Arial" w:hAnsi="Arial"/>
          <w:sz w:val="16"/>
          <w:szCs w:val="18"/>
          <w:lang w:val="uk-UA"/>
        </w:rPr>
        <w:t xml:space="preserve"> 35 р., селянин, член артілі, 1932 р., причина смерті не вказана, ДАЛуО, Р-3778, оп. 34, спр. 154, арк. 13, актов. зап. 13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омакін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ихайл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Юхимович,</w:t>
      </w:r>
      <w:r>
        <w:rPr>
          <w:rFonts w:cs="Arial" w:ascii="Arial" w:hAnsi="Arial"/>
          <w:sz w:val="16"/>
          <w:szCs w:val="18"/>
          <w:lang w:val="uk-UA"/>
        </w:rPr>
        <w:t xml:space="preserve"> 22 р., учень педтехнікуму, 1932 р., гострий ревматизм, ДАЛуО, Р-3778, оп. 34, спр. 154, арк. 16, актов. зап. 16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омакін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ихайл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Трофимович,</w:t>
      </w:r>
      <w:r>
        <w:rPr>
          <w:rFonts w:cs="Arial" w:ascii="Arial" w:hAnsi="Arial"/>
          <w:sz w:val="16"/>
          <w:szCs w:val="18"/>
          <w:lang w:val="uk-UA"/>
        </w:rPr>
        <w:t xml:space="preserve"> 1 міс., утриманець, 1932 р., причина смерті не вказана, ДАЛуО, Р-3778, оп. 34, спр. 154, арк. 17, актов. зап. 17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омакін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ихайл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Іванович,</w:t>
      </w:r>
      <w:r>
        <w:rPr>
          <w:rFonts w:cs="Arial" w:ascii="Arial" w:hAnsi="Arial"/>
          <w:sz w:val="16"/>
          <w:szCs w:val="18"/>
          <w:lang w:val="uk-UA"/>
        </w:rPr>
        <w:t xml:space="preserve"> 1 міс., утриманець, 1932 р., причина смерті не вказана, ДАЛуО, Р-3778, оп. 34, спр. 154, арк. 33, актов. зап. 33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омакін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Клавдія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Семенівна,</w:t>
      </w:r>
      <w:r>
        <w:rPr>
          <w:rFonts w:cs="Arial" w:ascii="Arial" w:hAnsi="Arial"/>
          <w:sz w:val="16"/>
          <w:szCs w:val="18"/>
          <w:lang w:val="uk-UA"/>
        </w:rPr>
        <w:t xml:space="preserve"> 9 р., утриманець, 1933, причина смерті не вказана, ДАЛуО, Р-3778, оп. 34, спр. 162, арк. 66, актов. зап. 45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омакін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арія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Семенівна,</w:t>
      </w:r>
      <w:r>
        <w:rPr>
          <w:rFonts w:cs="Arial" w:ascii="Arial" w:hAnsi="Arial"/>
          <w:sz w:val="16"/>
          <w:szCs w:val="18"/>
          <w:lang w:val="uk-UA"/>
        </w:rPr>
        <w:t xml:space="preserve"> 7 р., утриманець, 1933, причина смерті не вказана, ДАЛуО, Р-3778, оп. 34, спр. 162, арк. 67, актов. зап. 46</w:t>
      </w:r>
    </w:p>
    <w:p>
      <w:pPr>
        <w:pStyle w:val="Normal"/>
        <w:widowControl w:val="false"/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омакін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арія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Володимирівна</w:t>
      </w:r>
      <w:r>
        <w:rPr>
          <w:rFonts w:cs="Arial" w:ascii="Arial" w:hAnsi="Arial"/>
          <w:sz w:val="16"/>
          <w:szCs w:val="18"/>
          <w:lang w:val="uk-UA"/>
        </w:rPr>
        <w:t>, 2 р., утриманець, 1933, причина смерті не вказана, ДАЛуО, Р-3778, оп. 34, спр. 162, арк. 70, актов. зап. 49</w:t>
      </w:r>
    </w:p>
    <w:p>
      <w:pPr>
        <w:pStyle w:val="Normal"/>
        <w:widowControl w:val="false"/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омакін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Клавдія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Федорівна,</w:t>
      </w:r>
      <w:r>
        <w:rPr>
          <w:rFonts w:cs="Arial" w:ascii="Arial" w:hAnsi="Arial"/>
          <w:sz w:val="16"/>
          <w:szCs w:val="18"/>
          <w:lang w:val="uk-UA"/>
        </w:rPr>
        <w:t xml:space="preserve"> 16 р., селянин, 1933, причина смерті не вказана, ДАЛуО, Р-3778, оп. 34, спр. 162, арк. 126, актов. зап. 105</w:t>
      </w:r>
    </w:p>
    <w:p>
      <w:pPr>
        <w:pStyle w:val="Normal"/>
        <w:widowControl w:val="false"/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омакін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Ганн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Федорівна,</w:t>
      </w:r>
      <w:r>
        <w:rPr>
          <w:rFonts w:cs="Arial" w:ascii="Arial" w:hAnsi="Arial"/>
          <w:sz w:val="16"/>
          <w:szCs w:val="18"/>
          <w:lang w:val="uk-UA"/>
        </w:rPr>
        <w:t xml:space="preserve"> 14 р., утриманець, 1933, причина смерті не вказана, ДАЛуО, Р-3778, оп. 34, спр. 162, арк. 127, актов. зап. 105</w:t>
      </w:r>
    </w:p>
    <w:p>
      <w:pPr>
        <w:pStyle w:val="Normal"/>
        <w:widowControl w:val="false"/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омакін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Євгенія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оісеївна,</w:t>
      </w:r>
      <w:r>
        <w:rPr>
          <w:rFonts w:cs="Arial" w:ascii="Arial" w:hAnsi="Arial"/>
          <w:sz w:val="16"/>
          <w:szCs w:val="18"/>
          <w:lang w:val="uk-UA"/>
        </w:rPr>
        <w:t xml:space="preserve"> 22 р., селянин, член артілі, 1932 р., причина смерті не вказана, ДАЛуО, Р-3778, оп. 34, спр. 154, арк. 7, актов. зап. 7</w:t>
      </w:r>
    </w:p>
    <w:p>
      <w:pPr>
        <w:pStyle w:val="Normal"/>
        <w:widowControl w:val="false"/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омакін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Пелагея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ихайлівна,</w:t>
      </w:r>
      <w:r>
        <w:rPr>
          <w:rFonts w:cs="Arial" w:ascii="Arial" w:hAnsi="Arial"/>
          <w:sz w:val="16"/>
          <w:szCs w:val="18"/>
          <w:lang w:val="uk-UA"/>
        </w:rPr>
        <w:t xml:space="preserve"> 46 р., селянин, член артілі, 1932 р., причина смерті не вказана, ДАЛуО, Р-3778, оп. 34, спр. 154, арк. 10, актов. зап. 10</w:t>
      </w:r>
    </w:p>
    <w:p>
      <w:pPr>
        <w:pStyle w:val="Normal"/>
        <w:widowControl w:val="false"/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омакін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Ганн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Василівна,</w:t>
      </w:r>
      <w:r>
        <w:rPr>
          <w:rFonts w:cs="Arial" w:ascii="Arial" w:hAnsi="Arial"/>
          <w:sz w:val="16"/>
          <w:szCs w:val="18"/>
          <w:lang w:val="uk-UA"/>
        </w:rPr>
        <w:t xml:space="preserve"> 5 р., утриманець, 1932 р., причина смерті не вказана, ДАЛуО, Р-3778, оп. 34, спр. 154, арк. 42, актов. зап. 42</w:t>
      </w:r>
    </w:p>
    <w:p>
      <w:pPr>
        <w:pStyle w:val="Normal"/>
        <w:widowControl w:val="false"/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омакін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Раїс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Василівна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2 р., причина смерті не вказана, ДАЛуО, Р-3778, оп. 34, спр. 154, арк. 44, актов. зап. 43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омакіна Марія Степанівна,</w:t>
      </w:r>
      <w:r>
        <w:rPr>
          <w:rFonts w:cs="Arial" w:ascii="Arial" w:hAnsi="Arial"/>
          <w:sz w:val="16"/>
          <w:szCs w:val="18"/>
          <w:lang w:val="uk-UA"/>
        </w:rPr>
        <w:t xml:space="preserve"> 91 р., утриманець, 1933, причина смерті не вказана, ДАЛуО, Р-3778, оп. 34, спр. 162, арк. 26, актов. зап. 5</w:t>
      </w:r>
    </w:p>
    <w:p>
      <w:pPr>
        <w:pStyle w:val="Normal"/>
        <w:widowControl w:val="false"/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уговий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ихайл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Стефанович,</w:t>
      </w:r>
      <w:r>
        <w:rPr>
          <w:rFonts w:cs="Arial" w:ascii="Arial" w:hAnsi="Arial"/>
          <w:sz w:val="16"/>
          <w:szCs w:val="18"/>
          <w:lang w:val="uk-UA"/>
        </w:rPr>
        <w:t xml:space="preserve"> 42 р., селянин, одноосібник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1932 р., причина смерті не вказана, ДАЛуО, Р-3778, оп. 34, спр. 154, арк. 23, актов. зап. 23</w:t>
      </w:r>
    </w:p>
    <w:p>
      <w:pPr>
        <w:pStyle w:val="Normal"/>
        <w:widowControl w:val="false"/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уговой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Олексій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Іванович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2 р., причина смерті не вказана, ДАЛуО, Р-3778, оп. 34, спр. 154, арк. 40, актов. зап. 4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укашов Павло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тиф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6, актов. зап. 24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укашова Олександра Пав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тиф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22, актов. зап. 15</w:t>
      </w:r>
    </w:p>
    <w:p>
      <w:pPr>
        <w:pStyle w:val="Normal"/>
        <w:widowControl w:val="false"/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ютий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икол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Кирило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2 р., причина смерті не вказана, ДАЛуО, Р-3778, оп. 34, спр. 154, арк. 53, актов. зап. 52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яхов Григорій Федорович,</w:t>
      </w:r>
      <w:r>
        <w:rPr>
          <w:rFonts w:cs="Arial" w:ascii="Arial" w:hAnsi="Arial"/>
          <w:sz w:val="16"/>
          <w:szCs w:val="18"/>
          <w:lang w:val="uk-UA"/>
        </w:rPr>
        <w:t xml:space="preserve"> 19 р., селянин, член артілі, 1933, причина смерті не вказана, ДАЛуО, Р-3778, оп. 34, спр. 162, арк. 36, актов. зап. 15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яхов Федот Никифорович,</w:t>
      </w:r>
      <w:r>
        <w:rPr>
          <w:rFonts w:cs="Arial" w:ascii="Arial" w:hAnsi="Arial"/>
          <w:sz w:val="16"/>
          <w:szCs w:val="18"/>
          <w:lang w:val="uk-UA"/>
        </w:rPr>
        <w:t xml:space="preserve"> 43 р., селянин, член артілі, 1933, причина смерті не вказана, ДАЛуО, Р-3778, оп. 34, спр. 162, арк. 35, актов. зап. 14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яхов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Єфимія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Андріївна,</w:t>
      </w:r>
      <w:r>
        <w:rPr>
          <w:rFonts w:cs="Arial" w:ascii="Arial" w:hAnsi="Arial"/>
          <w:sz w:val="16"/>
          <w:szCs w:val="18"/>
          <w:lang w:val="uk-UA"/>
        </w:rPr>
        <w:t xml:space="preserve"> 73 р., селянин, одноосібник</w:t>
      </w:r>
      <w:r>
        <w:rPr>
          <w:rFonts w:cs="Arial" w:ascii="Arial" w:hAnsi="Arial"/>
          <w:sz w:val="16"/>
          <w:szCs w:val="18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1933, причина смерті не вказана, ДАЛуО, Р-3778, оп. 34, спр. 162, арк. 62, актов. зап. 41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Ляхов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Ганн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Федорівна,</w:t>
      </w:r>
      <w:r>
        <w:rPr>
          <w:rFonts w:cs="Arial" w:ascii="Arial" w:hAnsi="Arial"/>
          <w:sz w:val="16"/>
          <w:szCs w:val="18"/>
          <w:lang w:val="uk-UA"/>
        </w:rPr>
        <w:t xml:space="preserve"> 2 міс., утриманець, 1932 р., причина смерті не вказана, ДАЛуО, Р-3778, оп. 34, спр. 154, арк. 55, актов. зап. 54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ксименк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Федір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икитович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2 р., причина смерті не вказана, ДАЛуО, Р-3778, оп. 34, спр. 154, арк. 28, актов. зап. 28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ксютенк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Іван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Кіндратович,</w:t>
      </w:r>
      <w:r>
        <w:rPr>
          <w:rFonts w:cs="Arial" w:ascii="Arial" w:hAnsi="Arial"/>
          <w:sz w:val="16"/>
          <w:szCs w:val="18"/>
          <w:lang w:val="uk-UA"/>
        </w:rPr>
        <w:t xml:space="preserve"> 12 р., селянин, 1932 р., причина смерті не вказана, ДАЛуО, Р-3778, оп. 34, спр. 154, арк. 30, актов. зап. 30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ксютенк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Параск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ихайлівна,</w:t>
      </w:r>
      <w:r>
        <w:rPr>
          <w:rFonts w:cs="Arial" w:ascii="Arial" w:hAnsi="Arial"/>
          <w:sz w:val="16"/>
          <w:szCs w:val="18"/>
          <w:lang w:val="uk-UA"/>
        </w:rPr>
        <w:t xml:space="preserve"> 70 р., селянин, член артілі, 1933, причина смерті не вказана, ДАЛуО, Р-3778, оп. 34, спр. 162, арк. 47, актов. зап. 26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ксютенк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Клавдія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Романівна,</w:t>
      </w:r>
      <w:r>
        <w:rPr>
          <w:rFonts w:cs="Arial" w:ascii="Arial" w:hAnsi="Arial"/>
          <w:sz w:val="16"/>
          <w:szCs w:val="18"/>
          <w:lang w:val="uk-UA"/>
        </w:rPr>
        <w:t xml:space="preserve"> 10 міс., утриманець, 1933, причина смерті не вказана, ДАЛуО, Р-3778, оп. 34, спр. 162, арк. 48, актов. зап. 27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ксютенк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Афанасій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80 р., селянин, член артілі, 1933, причина смерті не вказана, ДАЛуО, Р-3778, оп. 34, спр. 162, арк. 73, актов. зап. 52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ксютенк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Антон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Романович,</w:t>
      </w:r>
      <w:r>
        <w:rPr>
          <w:rFonts w:cs="Arial" w:ascii="Arial" w:hAnsi="Arial"/>
          <w:sz w:val="16"/>
          <w:szCs w:val="18"/>
          <w:lang w:val="uk-UA"/>
        </w:rPr>
        <w:t xml:space="preserve"> 5 р., утриманець, 1933, причина смерті не вказана, ДАЛуО, Р-3778, оп. 34, спр. 162, арк. 93, актов. зап. 72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ксютенк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Катерин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Лазарівна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3, причина смерті не вказана, ДАЛуО, Р-3778, оп. 34, спр. 162, арк. 96, актов. зап. 75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ксютенк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Іван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Лазарович,</w:t>
      </w:r>
      <w:r>
        <w:rPr>
          <w:rFonts w:cs="Arial" w:ascii="Arial" w:hAnsi="Arial"/>
          <w:sz w:val="16"/>
          <w:szCs w:val="18"/>
          <w:lang w:val="uk-UA"/>
        </w:rPr>
        <w:t xml:space="preserve"> 8 р., утриманець, 1933, причина смерті не вказана, ДАЛуО, Р-3778, оп. 34, спр. 162, арк. 98, актов. зап. 77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ксютенк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Олексій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Лазарович,</w:t>
      </w:r>
      <w:r>
        <w:rPr>
          <w:rFonts w:cs="Arial" w:ascii="Arial" w:hAnsi="Arial"/>
          <w:sz w:val="16"/>
          <w:szCs w:val="18"/>
          <w:lang w:val="uk-UA"/>
        </w:rPr>
        <w:t xml:space="preserve"> 6 р., утриманець, 1933, причина смерті не вказана, ДАЛуО, Р-3778, оп. 34, спр. 162, арк. 99, актов. зап. 78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ксютенк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Олен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Лазарівна,</w:t>
      </w:r>
      <w:r>
        <w:rPr>
          <w:rFonts w:cs="Arial" w:ascii="Arial" w:hAnsi="Arial"/>
          <w:sz w:val="16"/>
          <w:szCs w:val="18"/>
          <w:lang w:val="uk-UA"/>
        </w:rPr>
        <w:t xml:space="preserve"> 12 р., селянин, 1933, причина смерті не вказана, ДАЛуО, Р-3778, оп. 34, спр. 162, арк. 100, актов. зап. 79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ксютенк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ихайл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Фомич,</w:t>
      </w:r>
      <w:r>
        <w:rPr>
          <w:rFonts w:cs="Arial" w:ascii="Arial" w:hAnsi="Arial"/>
          <w:sz w:val="16"/>
          <w:szCs w:val="18"/>
          <w:lang w:val="uk-UA"/>
        </w:rPr>
        <w:t xml:space="preserve"> 18 р., селянин, одноосібник, 1933, причина смерті не вказана, ДАЛуО, Р-3778, оп. 34, спр. 162, арк. 101, актов. зап. 80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ксютенк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Петр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Фомич,</w:t>
      </w:r>
      <w:r>
        <w:rPr>
          <w:rFonts w:cs="Arial" w:ascii="Arial" w:hAnsi="Arial"/>
          <w:sz w:val="16"/>
          <w:szCs w:val="18"/>
          <w:lang w:val="uk-UA"/>
        </w:rPr>
        <w:t xml:space="preserve"> 10 р., утриманець, 1933, причина смерті не вказана, ДАЛуО, Р-3778, оп. 34, спр. 162, арк. 102, актов. зап. 81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ксютенк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икол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Фомич,</w:t>
      </w:r>
      <w:r>
        <w:rPr>
          <w:rFonts w:cs="Arial" w:ascii="Arial" w:hAnsi="Arial"/>
          <w:sz w:val="16"/>
          <w:szCs w:val="18"/>
          <w:lang w:val="uk-UA"/>
        </w:rPr>
        <w:t xml:space="preserve"> 7 р., утриманець, 1933, причина смерті не вказана, ДАЛуО, Р-3778, оп. 34, спр. 162, арк. 103, актов. зап. 82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ксютенк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Василь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Фомич,</w:t>
      </w:r>
      <w:r>
        <w:rPr>
          <w:rFonts w:cs="Arial" w:ascii="Arial" w:hAnsi="Arial"/>
          <w:sz w:val="16"/>
          <w:szCs w:val="18"/>
          <w:lang w:val="uk-UA"/>
        </w:rPr>
        <w:t xml:space="preserve"> 4 р., утриманець, 1933, причина смерті не вказана, ДАЛуО, Р-3778, оп. 34, спр. 162, арк. 104, актов. зап. 83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ксютенк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Кирил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Володимирович,</w:t>
      </w:r>
      <w:r>
        <w:rPr>
          <w:rFonts w:cs="Arial" w:ascii="Arial" w:hAnsi="Arial"/>
          <w:sz w:val="16"/>
          <w:szCs w:val="18"/>
          <w:lang w:val="uk-UA"/>
        </w:rPr>
        <w:t xml:space="preserve"> 45 р., селянин, одноосібник, 1933, причина смерті не вказана, ДАЛуО, Р-3778, оп. 34, спр. 162, арк. 110, актов. зап. 89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ксютенк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ихайл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Федорович,</w:t>
      </w:r>
      <w:r>
        <w:rPr>
          <w:rFonts w:cs="Arial" w:ascii="Arial" w:hAnsi="Arial"/>
          <w:sz w:val="16"/>
          <w:szCs w:val="18"/>
          <w:lang w:val="uk-UA"/>
        </w:rPr>
        <w:t xml:space="preserve"> 6 р., утриманець, 1933, причина смерті не вказана, ДАЛуО, Р-3778, оп. 34, спр. 162, арк. 121, актов. зап. 100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ксютенк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Василь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Федорович,</w:t>
      </w:r>
      <w:r>
        <w:rPr>
          <w:rFonts w:cs="Arial" w:ascii="Arial" w:hAnsi="Arial"/>
          <w:sz w:val="16"/>
          <w:szCs w:val="18"/>
          <w:lang w:val="uk-UA"/>
        </w:rPr>
        <w:t xml:space="preserve"> 6 р., утриманець, 1933, причина смерті не вказана, ДАЛуО, Р-3778, оп. 34, спр. 162, арк. 122, актов. зап. 101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ксютенк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Леонід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Іванович,</w:t>
      </w:r>
      <w:r>
        <w:rPr>
          <w:rFonts w:cs="Arial" w:ascii="Arial" w:hAnsi="Arial"/>
          <w:sz w:val="16"/>
          <w:szCs w:val="18"/>
          <w:lang w:val="uk-UA"/>
        </w:rPr>
        <w:t xml:space="preserve"> 20 р., селянин, член артілі, 1933, причина смерті не вказана, ДАЛуО, Р-3778, оп. 34, спр. 162, арк. 123, актов. зап. 102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ксютенк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икола Федорович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2 р., причина смерті не вказана, ДАЛуО, Р-3778, оп. 34, спр. 154, арк. 37, актов. зап. 37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ксютенко Сергій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70 р., селянин, член артілі, 1933, причина смерті не вказана, ДАЛуО, Р-3778, оп. 34, спр. 162, арк. 46, актов. зап. 25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Матюхов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Єфросінія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Никифорівна,</w:t>
      </w:r>
      <w:r>
        <w:rPr>
          <w:rFonts w:cs="Arial" w:ascii="Arial" w:hAnsi="Arial"/>
          <w:sz w:val="16"/>
          <w:szCs w:val="18"/>
          <w:lang w:val="uk-UA"/>
        </w:rPr>
        <w:t xml:space="preserve"> 27 р., селянин, одноосібник, 1932 р., причина смерті не вказана, ДАЛуО, Р-3778, оп. 34, спр. 154, арк. 14, актов. зап. 14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Оведнєв Володимир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48, актов. зап. 30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Овчаренк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арія Тихонівна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2 р., причина смерті не вказана, ДАЛуО, Р-3778, оп. 34, спр. 154, арк. 2, актов. зап. 2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альчуков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Олексій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Іванович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2 р., причина смерті не вказана, ДАЛуО, Р-3778, оп. 34, спр. 154, арк. 48, актов. зап. 47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етров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икол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Нестерович,</w:t>
      </w:r>
      <w:r>
        <w:rPr>
          <w:rFonts w:cs="Arial" w:ascii="Arial" w:hAnsi="Arial"/>
          <w:sz w:val="16"/>
          <w:szCs w:val="18"/>
          <w:lang w:val="uk-UA"/>
        </w:rPr>
        <w:t xml:space="preserve"> 36 р., селянин, член артілі, 1933, причина смерті не вказана, ДАЛуО, Р-3778, оп. 34, спр. 162, арк. 105, актов. зап. 84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етров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Павл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Пилипович,</w:t>
      </w:r>
      <w:r>
        <w:rPr>
          <w:rFonts w:cs="Arial" w:ascii="Arial" w:hAnsi="Arial"/>
          <w:sz w:val="16"/>
          <w:szCs w:val="18"/>
          <w:lang w:val="uk-UA"/>
        </w:rPr>
        <w:t xml:space="preserve"> 7 р., утриманець, 1933, причина смерті не вказана, ДАЛуО, Р-3778, оп. 34, спр. 162, арк. 107, актов. зап. 86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етров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Нестор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Пилипович,</w:t>
      </w:r>
      <w:r>
        <w:rPr>
          <w:rFonts w:cs="Arial" w:ascii="Arial" w:hAnsi="Arial"/>
          <w:sz w:val="16"/>
          <w:szCs w:val="18"/>
          <w:lang w:val="uk-UA"/>
        </w:rPr>
        <w:t xml:space="preserve"> 70 р., селянин, член артілі, 1933, причина смерті не вказана, ДАЛуО, Р-3778, оп. 34, спр. 162, арк. 112, актов. зап. 91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етров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Павл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Несторович,</w:t>
      </w:r>
      <w:r>
        <w:rPr>
          <w:rFonts w:cs="Arial" w:ascii="Arial" w:hAnsi="Arial"/>
          <w:sz w:val="16"/>
          <w:szCs w:val="18"/>
          <w:lang w:val="uk-UA"/>
        </w:rPr>
        <w:t xml:space="preserve"> 6 р., утриманець, 1933, причина смерті не вказана, ДАЛуО, Р-3778, оп. 34, спр. 162, арк. 113, актов. зап. 92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етров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Дмитр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Іванович,</w:t>
      </w:r>
      <w:r>
        <w:rPr>
          <w:rFonts w:cs="Arial" w:ascii="Arial" w:hAnsi="Arial"/>
          <w:sz w:val="16"/>
          <w:szCs w:val="18"/>
          <w:lang w:val="uk-UA"/>
        </w:rPr>
        <w:t xml:space="preserve"> 11 р., утриманець, 1933, причина смерті не вказана, ДАЛуО, Р-3778, оп. 34, спр. 162, арк. 117, актов. зап. 96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етров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Олексій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иколайович,</w:t>
      </w:r>
      <w:r>
        <w:rPr>
          <w:rFonts w:cs="Arial" w:ascii="Arial" w:hAnsi="Arial"/>
          <w:sz w:val="16"/>
          <w:szCs w:val="18"/>
          <w:lang w:val="uk-UA"/>
        </w:rPr>
        <w:t xml:space="preserve"> 8 р., утриманець, 1933, причина смерті не вказана, ДАЛуО, Р-3778, оп. 34, спр. 162, арк. 118, актов. зап. 97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етров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Володимир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иколайович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, 1933, причина смерті не вказана, ДАЛуО, Р-3778, оп. 34, спр. 162, арк. 119, актов. зап. 98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етров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Вір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Пилипівна,</w:t>
      </w:r>
      <w:r>
        <w:rPr>
          <w:rFonts w:cs="Arial" w:ascii="Arial" w:hAnsi="Arial"/>
          <w:sz w:val="16"/>
          <w:szCs w:val="18"/>
          <w:lang w:val="uk-UA"/>
        </w:rPr>
        <w:t xml:space="preserve"> 9 р., утриманець, 1933, причина смерті не вказана, ДАЛуО, Р-3778, оп. 34, спр. 162, арк. 106, актов. зап. 85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етров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Пелагея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Пилипівна,</w:t>
      </w:r>
      <w:r>
        <w:rPr>
          <w:rFonts w:cs="Arial" w:ascii="Arial" w:hAnsi="Arial"/>
          <w:sz w:val="16"/>
          <w:szCs w:val="18"/>
          <w:lang w:val="uk-UA"/>
        </w:rPr>
        <w:t xml:space="preserve"> 10 р., утриманець, 1933, причина смерті не вказана, ДАЛуО, Р-3778, оп. 34, спр. 162, арк. 114, актов. зап. 93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етров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арія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Семенівна,</w:t>
      </w:r>
      <w:r>
        <w:rPr>
          <w:rFonts w:cs="Arial" w:ascii="Arial" w:hAnsi="Arial"/>
          <w:sz w:val="16"/>
          <w:szCs w:val="18"/>
          <w:lang w:val="uk-UA"/>
        </w:rPr>
        <w:t xml:space="preserve"> 35 р., селянин, член артілі, 1932 р., причина смерті не вказана, ДАЛуО, Р-3778, оп. 34, спр. 154, арк. 54, актов. зап. 53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илипов Іван Матвійович,</w:t>
      </w:r>
      <w:r>
        <w:rPr>
          <w:rFonts w:cs="Arial" w:ascii="Arial" w:hAnsi="Arial"/>
          <w:sz w:val="16"/>
          <w:szCs w:val="18"/>
          <w:lang w:val="uk-UA"/>
        </w:rPr>
        <w:t xml:space="preserve"> 3 міс., утриманець, 1933, причина смерті не вказана, ДАЛуО, Р-3778, оп. 34, спр. 162, арк. 31, актов. зап. 10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илипов Максим 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83 р., селянин, член артілі, 1933, причина смерті не вказана, ДАЛуО, Р-3778, оп. 34, спр. 162, арк. 33, актов. зап. 12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илипов Матвій Ігнатович,</w:t>
      </w:r>
      <w:r>
        <w:rPr>
          <w:rFonts w:cs="Arial" w:ascii="Arial" w:hAnsi="Arial"/>
          <w:sz w:val="16"/>
          <w:szCs w:val="18"/>
          <w:lang w:val="uk-UA"/>
        </w:rPr>
        <w:t xml:space="preserve"> 50 р., селянин, член артілі, 1933, причина смерті не вказана, ДАЛуО, Р-3778, оп. 34, спр. 162, арк. 45, актов. зап. 24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лутахін Микола Поникар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8 д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30, актов. зап. 13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отапов Стефан Прокоф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1 д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41, актов. зап. 23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отапова Аріна Ларіо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9 д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34, актов. зап. 16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отапов Микита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33, актов. зап. 14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ригаріва Пелагія Пет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 д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46, актов. зап. 28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ригорнєв Володимир Федот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 д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38, актов. зап. 20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рудников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Федір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Юхимович,</w:t>
      </w:r>
      <w:r>
        <w:rPr>
          <w:rFonts w:cs="Arial" w:ascii="Arial" w:hAnsi="Arial"/>
          <w:sz w:val="16"/>
          <w:szCs w:val="18"/>
          <w:lang w:val="uk-UA"/>
        </w:rPr>
        <w:t xml:space="preserve"> 63 р., селянин, член артілі, 1933, причина смерті не вказана, ДАЛуО, Р-3778, оп. 34, спр. 162, арк. 87, актов. зап. 66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рудников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Фекл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атвіївна,</w:t>
      </w:r>
      <w:r>
        <w:rPr>
          <w:rFonts w:cs="Arial" w:ascii="Arial" w:hAnsi="Arial"/>
          <w:sz w:val="16"/>
          <w:szCs w:val="18"/>
          <w:lang w:val="uk-UA"/>
        </w:rPr>
        <w:t xml:space="preserve"> 60 р., селянин, одноосібник, 1932 р., причина смерті не вказана, ДАЛуО, Р-3778, оп. 34, спр. 154, арк. 45, актов. зап. 44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аденко Галина Дмит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5 д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47, актов. зап. 2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иков Андріян Андр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5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4, актов. зап. 2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икова Віра Єфрем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5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тиф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5, актов. зап. 23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икова Клавдія Васил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 д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 xml:space="preserve">ДАЛуО, Р-3778, оп. 34, спр. 160, арк. 1, актов. зап. 1 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озуваєв Давид Кирилович,</w:t>
      </w:r>
      <w:r>
        <w:rPr>
          <w:rFonts w:cs="Arial" w:ascii="Arial" w:hAnsi="Arial"/>
          <w:sz w:val="16"/>
          <w:szCs w:val="18"/>
          <w:lang w:val="uk-UA"/>
        </w:rPr>
        <w:t xml:space="preserve"> 45 р., селянин, член артілі, 1933, причина смерті не вказана, ДАЛуО, Р-3778, оп. 34, спр. 162, арк. 37, актов. зап. 16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оманенк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Домн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Федорівна,</w:t>
      </w:r>
      <w:r>
        <w:rPr>
          <w:rFonts w:cs="Arial" w:ascii="Arial" w:hAnsi="Arial"/>
          <w:sz w:val="16"/>
          <w:szCs w:val="18"/>
          <w:lang w:val="uk-UA"/>
        </w:rPr>
        <w:t xml:space="preserve"> 25 р., селянин, член артілі, 1932 р., причина смерті не вказана, ДАЛуО, Р-3778, оп. 34, спр. 154, арк. 3, актов. зап. 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усанов Артем Семе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1, актов. зап. 1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усанов Василь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тиф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2, актов. зап. 2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усанов Лазарь И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тиф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3, актов. зап. 2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усанов Павло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9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10, актов. зап. 2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усанов Савой Василь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11, актов. зап. 29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усанов Артем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20, актов. зап. 13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усанов Іван Лазаре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туберкульоз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10, актов. зап. 4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усанов Іван Семе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5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25, актов. зап. 18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усанов Ізот Василь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14, актов. зап. 7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усанов Тихон Семе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21, актов. зап. 14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усанова Наталія Пет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6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15, актов. зап. 8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Русанова Тетяна Семе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5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24, актов. зап. 17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авостянов Іван Іва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 д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11, актов. зап. 8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аломатін Олександр Йосип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5 д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39, актов. зап. 21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еменов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Тихон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Єфимович,</w:t>
      </w:r>
      <w:r>
        <w:rPr>
          <w:rFonts w:cs="Arial" w:ascii="Arial" w:hAnsi="Arial"/>
          <w:sz w:val="16"/>
          <w:szCs w:val="18"/>
          <w:lang w:val="uk-UA"/>
        </w:rPr>
        <w:t xml:space="preserve"> вік не зазначено, селянин, член артілі, 1933 р., причина смерті не вказана, ДАЛуО, Р-3778, оп. 34, спр. 162, арк. 65, актов. зап. 44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инягін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Кирик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Олексійович,</w:t>
      </w:r>
      <w:r>
        <w:rPr>
          <w:rFonts w:cs="Arial" w:ascii="Arial" w:hAnsi="Arial"/>
          <w:sz w:val="16"/>
          <w:szCs w:val="18"/>
          <w:lang w:val="uk-UA"/>
        </w:rPr>
        <w:t xml:space="preserve"> 46 р., селянин, член артілі, 1933 р., причина смерті не вказана, ДАЛуО, Р-3778, оп. 34, спр. 162, арк. 59, актов. зап. 38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корнецький Олександр Ігоре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 д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40, актов. зап. 22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инягін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Федор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Васильович,</w:t>
      </w:r>
      <w:r>
        <w:rPr>
          <w:rFonts w:cs="Arial" w:ascii="Arial" w:hAnsi="Arial"/>
          <w:sz w:val="16"/>
          <w:szCs w:val="18"/>
          <w:lang w:val="uk-UA"/>
        </w:rPr>
        <w:t xml:space="preserve"> 55 р., селянин, член артілі, 1933 р., причина смерті не вказана, ДАЛуО, Р-3778, оп. 34, спр. 162, арк. 94, актов. зап. 73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инягін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ихайл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Федорович,</w:t>
      </w:r>
      <w:r>
        <w:rPr>
          <w:rFonts w:cs="Arial" w:ascii="Arial" w:hAnsi="Arial"/>
          <w:sz w:val="16"/>
          <w:szCs w:val="18"/>
          <w:lang w:val="uk-UA"/>
        </w:rPr>
        <w:t xml:space="preserve"> 19 р., селянин, член артілі, 1933 р., причина смерті не вказана, ДАЛуО, Р-3778, оп. 34, спр. 162, арк. 95, актов. зап. 74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инягін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Андрій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Федорович,</w:t>
      </w:r>
      <w:r>
        <w:rPr>
          <w:rFonts w:cs="Arial" w:ascii="Arial" w:hAnsi="Arial"/>
          <w:sz w:val="16"/>
          <w:szCs w:val="18"/>
          <w:lang w:val="uk-UA"/>
        </w:rPr>
        <w:t xml:space="preserve"> 73 р., селянин, член артілі, 1933 р., причина смерті не вказана, ДАЛуО, Р-3778, оп. 34, спр. 162, арк. 111, актов. зап. 90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инягін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Єфросій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Кирилович,</w:t>
      </w:r>
      <w:r>
        <w:rPr>
          <w:rFonts w:cs="Arial" w:ascii="Arial" w:hAnsi="Arial"/>
          <w:sz w:val="16"/>
          <w:szCs w:val="18"/>
          <w:lang w:val="uk-UA"/>
        </w:rPr>
        <w:t xml:space="preserve"> 20 р., селянин, член артілі, 1933 р., причина смерті не вказана, ДАЛуО, Р-3778, оп. 34, спр. 162, арк. 120, актов. зап. 99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инягін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Степанід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Сидорівна,</w:t>
      </w:r>
      <w:r>
        <w:rPr>
          <w:rFonts w:cs="Arial" w:ascii="Arial" w:hAnsi="Arial"/>
          <w:sz w:val="16"/>
          <w:szCs w:val="18"/>
          <w:lang w:val="uk-UA"/>
        </w:rPr>
        <w:t xml:space="preserve"> 50 р., селянин, член артілі, 1933 р., причина смерті не вказана, ДАЛуО, Р-3778, оп. 34, спр. 162, арк. 97, актов. зап. 76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окуренк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Нін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итрофанівна,</w:t>
      </w:r>
      <w:r>
        <w:rPr>
          <w:rFonts w:cs="Arial" w:ascii="Arial" w:hAnsi="Arial"/>
          <w:sz w:val="16"/>
          <w:szCs w:val="18"/>
          <w:lang w:val="uk-UA"/>
        </w:rPr>
        <w:t xml:space="preserve"> 9 міс., утриманець, 1932 р., причина смерті не вказана, ДАЛуО, Р-3778, оп. 34, спр. 154, арк. 1, актов. зап. 1</w:t>
      </w:r>
    </w:p>
    <w:p>
      <w:pPr>
        <w:pStyle w:val="Normal"/>
        <w:tabs>
          <w:tab w:val="clear" w:pos="708"/>
          <w:tab w:val="left" w:pos="3708" w:leader="none"/>
          <w:tab w:val="left" w:pos="3987" w:leader="none"/>
          <w:tab w:val="left" w:pos="4717" w:leader="none"/>
          <w:tab w:val="left" w:pos="5720" w:leader="none"/>
          <w:tab w:val="left" w:pos="604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опін Єгор Федотович,</w:t>
      </w:r>
      <w:r>
        <w:rPr>
          <w:rFonts w:cs="Arial" w:ascii="Arial" w:hAnsi="Arial"/>
          <w:sz w:val="16"/>
          <w:szCs w:val="18"/>
          <w:lang w:val="uk-UA"/>
        </w:rPr>
        <w:t xml:space="preserve"> вік невідоми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-1933 р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708" w:leader="none"/>
          <w:tab w:val="left" w:pos="3987" w:leader="none"/>
          <w:tab w:val="left" w:pos="4717" w:leader="none"/>
          <w:tab w:val="left" w:pos="5720" w:leader="none"/>
          <w:tab w:val="left" w:pos="604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опін Василь Єгорович,</w:t>
      </w:r>
      <w:r>
        <w:rPr>
          <w:rFonts w:cs="Arial" w:ascii="Arial" w:hAnsi="Arial"/>
          <w:sz w:val="16"/>
          <w:szCs w:val="18"/>
          <w:lang w:val="uk-UA"/>
        </w:rPr>
        <w:t xml:space="preserve"> 7 років, 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-1933 р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708" w:leader="none"/>
          <w:tab w:val="left" w:pos="3987" w:leader="none"/>
          <w:tab w:val="left" w:pos="4717" w:leader="none"/>
          <w:tab w:val="left" w:pos="5720" w:leader="none"/>
          <w:tab w:val="left" w:pos="604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опін Дмитро Іванович,</w:t>
      </w:r>
      <w:r>
        <w:rPr>
          <w:rFonts w:cs="Arial" w:ascii="Arial" w:hAnsi="Arial"/>
          <w:sz w:val="16"/>
          <w:szCs w:val="18"/>
          <w:lang w:val="uk-UA"/>
        </w:rPr>
        <w:t xml:space="preserve"> вік невідоми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-1933 р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708" w:leader="none"/>
          <w:tab w:val="left" w:pos="3987" w:leader="none"/>
          <w:tab w:val="left" w:pos="4717" w:leader="none"/>
          <w:tab w:val="left" w:pos="5720" w:leader="none"/>
          <w:tab w:val="left" w:pos="604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опін Єгор Васильович,</w:t>
      </w:r>
      <w:r>
        <w:rPr>
          <w:rFonts w:cs="Arial" w:ascii="Arial" w:hAnsi="Arial"/>
          <w:sz w:val="16"/>
          <w:szCs w:val="18"/>
          <w:lang w:val="uk-UA"/>
        </w:rPr>
        <w:t xml:space="preserve"> вік невідоми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-1933 р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708" w:leader="none"/>
          <w:tab w:val="left" w:pos="3987" w:leader="none"/>
          <w:tab w:val="left" w:pos="4717" w:leader="none"/>
          <w:tab w:val="left" w:pos="5720" w:leader="none"/>
          <w:tab w:val="left" w:pos="604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опін Павло Федотович,</w:t>
      </w:r>
      <w:r>
        <w:rPr>
          <w:rFonts w:cs="Arial" w:ascii="Arial" w:hAnsi="Arial"/>
          <w:sz w:val="16"/>
          <w:szCs w:val="18"/>
          <w:lang w:val="uk-UA"/>
        </w:rPr>
        <w:t xml:space="preserve"> вік невідомий, 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-1933 р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708" w:leader="none"/>
          <w:tab w:val="left" w:pos="3987" w:leader="none"/>
          <w:tab w:val="left" w:pos="4717" w:leader="none"/>
          <w:tab w:val="left" w:pos="5720" w:leader="none"/>
          <w:tab w:val="left" w:pos="604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опін Федір Павлович,</w:t>
      </w:r>
      <w:r>
        <w:rPr>
          <w:rFonts w:cs="Arial" w:ascii="Arial" w:hAnsi="Arial"/>
          <w:sz w:val="16"/>
          <w:szCs w:val="18"/>
          <w:lang w:val="uk-UA"/>
        </w:rPr>
        <w:t xml:space="preserve"> 10 років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-1933 р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708" w:leader="none"/>
          <w:tab w:val="left" w:pos="3987" w:leader="none"/>
          <w:tab w:val="left" w:pos="4717" w:leader="none"/>
          <w:tab w:val="left" w:pos="5720" w:leader="none"/>
          <w:tab w:val="left" w:pos="604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опін Яков Іванович,</w:t>
      </w:r>
      <w:r>
        <w:rPr>
          <w:rFonts w:cs="Arial" w:ascii="Arial" w:hAnsi="Arial"/>
          <w:sz w:val="16"/>
          <w:szCs w:val="18"/>
          <w:lang w:val="uk-UA"/>
        </w:rPr>
        <w:t xml:space="preserve"> вік невідоми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-1933 р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708" w:leader="none"/>
          <w:tab w:val="left" w:pos="3987" w:leader="none"/>
          <w:tab w:val="left" w:pos="4717" w:leader="none"/>
          <w:tab w:val="left" w:pos="5720" w:leader="none"/>
          <w:tab w:val="left" w:pos="604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опіна Дар</w:t>
      </w:r>
      <w:r>
        <w:rPr>
          <w:rFonts w:cs="Arial" w:ascii="Arial" w:hAnsi="Arial"/>
          <w:b/>
          <w:sz w:val="16"/>
          <w:szCs w:val="18"/>
        </w:rPr>
        <w:t>’</w:t>
      </w:r>
      <w:r>
        <w:rPr>
          <w:rFonts w:cs="Arial" w:ascii="Arial" w:hAnsi="Arial"/>
          <w:b/>
          <w:sz w:val="16"/>
          <w:szCs w:val="18"/>
          <w:lang w:val="uk-UA"/>
        </w:rPr>
        <w:t>я Борисівна,</w:t>
      </w:r>
      <w:r>
        <w:rPr>
          <w:rFonts w:cs="Arial" w:ascii="Arial" w:hAnsi="Arial"/>
          <w:sz w:val="16"/>
          <w:szCs w:val="18"/>
          <w:lang w:val="uk-UA"/>
        </w:rPr>
        <w:t xml:space="preserve"> вік невідоми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-1933 рр., смерть від голоду, встановлено за опитуванням населення</w:t>
      </w:r>
    </w:p>
    <w:p>
      <w:pPr>
        <w:pStyle w:val="Normal"/>
        <w:tabs>
          <w:tab w:val="clear" w:pos="708"/>
          <w:tab w:val="left" w:pos="3708" w:leader="none"/>
          <w:tab w:val="left" w:pos="3987" w:leader="none"/>
          <w:tab w:val="left" w:pos="4717" w:leader="none"/>
          <w:tab w:val="left" w:pos="5720" w:leader="none"/>
          <w:tab w:val="left" w:pos="604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опіна Марія Ємелянівна,</w:t>
      </w:r>
      <w:r>
        <w:rPr>
          <w:rFonts w:cs="Arial" w:ascii="Arial" w:hAnsi="Arial"/>
          <w:sz w:val="16"/>
          <w:szCs w:val="18"/>
          <w:lang w:val="uk-UA"/>
        </w:rPr>
        <w:t xml:space="preserve"> вік невідомий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-1933 рр., смерть від голоду, встановлено за опитуванням населення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таростенк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Анастасія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Федорівна,</w:t>
      </w:r>
      <w:r>
        <w:rPr>
          <w:rFonts w:cs="Arial" w:ascii="Arial" w:hAnsi="Arial"/>
          <w:sz w:val="16"/>
          <w:szCs w:val="18"/>
          <w:lang w:val="uk-UA"/>
        </w:rPr>
        <w:t xml:space="preserve"> 7 р., утриманець, 1932 р., причина смерті не вказана, ДАЛуО, Р-3778, оп. 34, спр. 154, арк. 41, актов. зап. 41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трельников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Григорій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Яковлевич,</w:t>
      </w:r>
      <w:r>
        <w:rPr>
          <w:rFonts w:cs="Arial" w:ascii="Arial" w:hAnsi="Arial"/>
          <w:sz w:val="16"/>
          <w:szCs w:val="18"/>
          <w:lang w:val="uk-UA"/>
        </w:rPr>
        <w:t xml:space="preserve"> 70 р., селянин, член артілі, 1933 р., причина смерті не вказана, ДАЛуО, Р-3778, оп. 34, спр. 162, арк. 74, актов. зап. 53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трельников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Федосія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Іванівна,</w:t>
      </w:r>
      <w:r>
        <w:rPr>
          <w:rFonts w:cs="Arial" w:ascii="Arial" w:hAnsi="Arial"/>
          <w:sz w:val="16"/>
          <w:szCs w:val="18"/>
          <w:lang w:val="uk-UA"/>
        </w:rPr>
        <w:t xml:space="preserve"> 66 р., селянин, член артілі, 1933 р., причина смерті не вказана, ДАЛуО, Р-3778, оп. 34, спр. 162, арк. 60, актов. зап. 39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трожевський Микола Терент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 міс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лабк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19, актов. зап. 12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упрунова Серафіма Сергіївна,</w:t>
      </w:r>
      <w:r>
        <w:rPr>
          <w:rFonts w:cs="Arial" w:ascii="Arial" w:hAnsi="Arial"/>
          <w:sz w:val="16"/>
          <w:szCs w:val="18"/>
          <w:lang w:val="uk-UA"/>
        </w:rPr>
        <w:t xml:space="preserve"> 38 р., селянин, член артілі, 1933 р., причина смерті не вказана, ДАЛуО, Р-3778, оп. 34, спр. 162, арк. 44, актов. зап. 23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уровець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Василь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Григорійович,</w:t>
      </w:r>
      <w:r>
        <w:rPr>
          <w:rFonts w:cs="Arial" w:ascii="Arial" w:hAnsi="Arial"/>
          <w:sz w:val="16"/>
          <w:szCs w:val="18"/>
          <w:lang w:val="uk-UA"/>
        </w:rPr>
        <w:t xml:space="preserve"> 2 міс., утриманець, 1932 р., причина смерті не вказана, ДАЛуО, Р-3778, оп. 34, спр. 154, арк. 39, актов. зап. 39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уровцев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Іван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Денисович,</w:t>
      </w:r>
      <w:r>
        <w:rPr>
          <w:rFonts w:cs="Arial" w:ascii="Arial" w:hAnsi="Arial"/>
          <w:sz w:val="16"/>
          <w:szCs w:val="18"/>
          <w:lang w:val="uk-UA"/>
        </w:rPr>
        <w:t xml:space="preserve"> 68 р., селянин, член артілі, 1933 р., причина смерті не вказана, ДАЛуО, Р-3778, оп. 34, спр. 162, арк. 56, актов. зап. 35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уровцев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Іван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Григорович,</w:t>
      </w:r>
      <w:r>
        <w:rPr>
          <w:rFonts w:cs="Arial" w:ascii="Arial" w:hAnsi="Arial"/>
          <w:sz w:val="16"/>
          <w:szCs w:val="18"/>
          <w:lang w:val="uk-UA"/>
        </w:rPr>
        <w:t xml:space="preserve"> 10 міс., утриманець, 1933 р., причина смерті не вказана, ДАЛуО, Р-3778, оп. 34, спр. 162, арк. 58, актов. зап. 37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Суровцев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Григорій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Іванович,</w:t>
      </w:r>
      <w:r>
        <w:rPr>
          <w:rFonts w:cs="Arial" w:ascii="Arial" w:hAnsi="Arial"/>
          <w:sz w:val="16"/>
          <w:szCs w:val="18"/>
          <w:lang w:val="uk-UA"/>
        </w:rPr>
        <w:t xml:space="preserve"> 32 р., селянин, член артілі, 1933 р., причина смерті не вказана, ДАЛуО, Р-3778, оп. 34, спр. 162, арк. 78, актов. зап. 57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ерніченк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Устин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Іванівна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2 р., причина смерті не вказана, ДАЛуО, Р-3778, оп. 34, спр. 154, арк. 52, актов. зап. 51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ітов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Григорій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ихайлович,</w:t>
      </w:r>
      <w:r>
        <w:rPr>
          <w:rFonts w:cs="Arial" w:ascii="Arial" w:hAnsi="Arial"/>
          <w:sz w:val="16"/>
          <w:szCs w:val="18"/>
          <w:lang w:val="uk-UA"/>
        </w:rPr>
        <w:t xml:space="preserve"> 53 р., селянин, член артілі, 1933 р., причина смерті не вказана, ДАЛуО, Р-3778, оп. 34, спр. 162, арк. 55, актов. зап. 34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ітов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Іван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Андрійович,</w:t>
      </w:r>
      <w:r>
        <w:rPr>
          <w:rFonts w:cs="Arial" w:ascii="Arial" w:hAnsi="Arial"/>
          <w:sz w:val="16"/>
          <w:szCs w:val="18"/>
          <w:lang w:val="uk-UA"/>
        </w:rPr>
        <w:t xml:space="preserve"> 3 міс., утриманець, 1933 р., причина смерті не вказана, ДАЛуО, Р-3778, оп. 34, спр. 162, арк. 57, актов. зап. 36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рофименк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ихайл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Петро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, 1932 р., причина смерті не вказана, ДАЛуО, Р-3778, оп. 34, спр. 154, арк. 4, актов. зап. 4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руцева Уляна Петрівна,</w:t>
      </w:r>
      <w:r>
        <w:rPr>
          <w:rFonts w:cs="Arial" w:ascii="Arial" w:hAnsi="Arial"/>
          <w:sz w:val="16"/>
          <w:szCs w:val="18"/>
          <w:lang w:val="uk-UA"/>
        </w:rPr>
        <w:t xml:space="preserve"> 74 р., селянин, член артілі, 1933 р., причина смерті не вказана, ДАЛуО, Р-3778, оп. 34, спр. 162, арк. 23, актов. зап. 2</w:t>
      </w:r>
    </w:p>
    <w:p>
      <w:pPr>
        <w:pStyle w:val="Normal"/>
        <w:tabs>
          <w:tab w:val="clear" w:pos="708"/>
          <w:tab w:val="left" w:pos="3708" w:leader="none"/>
          <w:tab w:val="left" w:pos="3987" w:leader="none"/>
          <w:tab w:val="left" w:pos="4717" w:leader="none"/>
          <w:tab w:val="left" w:pos="5720" w:leader="none"/>
          <w:tab w:val="left" w:pos="6048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улінцев Іван Микитович,</w:t>
      </w:r>
      <w:r>
        <w:rPr>
          <w:rFonts w:cs="Arial" w:ascii="Arial" w:hAnsi="Arial"/>
          <w:sz w:val="16"/>
          <w:szCs w:val="18"/>
          <w:lang w:val="uk-UA"/>
        </w:rPr>
        <w:t xml:space="preserve"> 2 роки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2-1933 рр., смерть від голоду, встановлено за опитуванням населення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урбаб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итрофан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Васильович,</w:t>
      </w:r>
      <w:r>
        <w:rPr>
          <w:rFonts w:cs="Arial" w:ascii="Arial" w:hAnsi="Arial"/>
          <w:sz w:val="16"/>
          <w:szCs w:val="18"/>
          <w:lang w:val="uk-UA"/>
        </w:rPr>
        <w:t xml:space="preserve"> 90 р., селянин, одноосібник, 1932 р., причина смерті не вказана, ДАЛуО, Р-3778, оп. 34, спр. 154, арк. 38, актов. зап. 38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Турбаба Матрєна Орестівна,</w:t>
      </w:r>
      <w:r>
        <w:rPr>
          <w:rFonts w:cs="Arial" w:ascii="Arial" w:hAnsi="Arial"/>
          <w:sz w:val="16"/>
          <w:szCs w:val="18"/>
          <w:lang w:val="uk-UA"/>
        </w:rPr>
        <w:t xml:space="preserve"> 90 р., утриманець, 1933 р., причина смерті не вказана, ДАЛуО, Р-3778, оп. 34, спр. 162, арк. 29, актов. зап. 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Фролов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Володимир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Кіндратович,</w:t>
      </w:r>
      <w:r>
        <w:rPr>
          <w:rFonts w:cs="Arial" w:ascii="Arial" w:hAnsi="Arial"/>
          <w:sz w:val="16"/>
          <w:szCs w:val="18"/>
          <w:lang w:val="uk-UA"/>
        </w:rPr>
        <w:t xml:space="preserve"> 17 дн., утриманець, 1932 р., причина смерті не вказана, ДАЛуО, Р-3778, оп. 34, спр. 154, арк. 47, актов. зап. 46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Фоменко Дарина Іван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5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член артілі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таріст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16, актов. зап. 9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Черкасов Яків Пилипович,</w:t>
      </w:r>
      <w:r>
        <w:rPr>
          <w:rFonts w:cs="Arial" w:ascii="Arial" w:hAnsi="Arial"/>
          <w:sz w:val="16"/>
          <w:szCs w:val="18"/>
          <w:lang w:val="uk-UA"/>
        </w:rPr>
        <w:t xml:space="preserve"> 41 р., селянин, одноосібник, 1933 р., причина смерті не вказана, ДАЛуО, Р-3778, оп. 34, спр. 162, арк. 42, актов. зап. 21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Чечєткін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икит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оісейович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2 р., причина смерті не вказана, ДАЛуО, Р-3778, оп. 34, спр. 154, арк. 29, актов. зап. 29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варев Микита Як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 дні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6, актов. зап. 6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варева Пелагія Олександ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 д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27, актов. зап. 10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варева Тетяна Пет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4 д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</w:t>
      </w:r>
      <w:r>
        <w:rPr>
          <w:rFonts w:cs="Arial" w:ascii="Arial" w:hAnsi="Arial"/>
          <w:sz w:val="16"/>
          <w:szCs w:val="18"/>
        </w:rPr>
        <w:t xml:space="preserve">,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4, актов. зап. 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варьова Євдокія Кирилівна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3 р., тиф, ДАЛуО, Р-3778, оп. 34, спр 153, арк. 12, актов. зап. 30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еломіна Ефіпія Олексіївна,</w:t>
      </w:r>
      <w:r>
        <w:rPr>
          <w:rFonts w:cs="Arial" w:ascii="Arial" w:hAnsi="Arial"/>
          <w:sz w:val="16"/>
          <w:szCs w:val="18"/>
          <w:lang w:val="uk-UA"/>
        </w:rPr>
        <w:t xml:space="preserve"> 20 р., селянин, одноосібник, 1932 р., тиф, ДАЛуО, Р-3778, оп. 34, спр. 154, арк. 50, актов. зап. 49</w:t>
      </w:r>
    </w:p>
    <w:p>
      <w:pPr>
        <w:pStyle w:val="Normal"/>
        <w:tabs>
          <w:tab w:val="clear" w:pos="708"/>
          <w:tab w:val="left" w:pos="1928" w:leader="none"/>
          <w:tab w:val="left" w:pos="2334" w:leader="none"/>
          <w:tab w:val="left" w:pos="4155" w:leader="none"/>
          <w:tab w:val="left" w:pos="4561" w:leader="none"/>
          <w:tab w:val="left" w:pos="6382" w:leader="none"/>
          <w:tab w:val="left" w:pos="6788" w:leader="none"/>
          <w:tab w:val="left" w:pos="8066" w:leader="none"/>
          <w:tab w:val="left" w:pos="8472" w:leader="none"/>
          <w:tab w:val="left" w:pos="10656" w:leader="none"/>
          <w:tab w:val="left" w:pos="1106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еховцов Василь Семен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5 дн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утриманець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0, арк. 45, актов. зап. 2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394" w:leader="none"/>
          <w:tab w:val="left" w:pos="3800" w:leader="none"/>
          <w:tab w:val="left" w:pos="5420" w:leader="none"/>
          <w:tab w:val="left" w:pos="5826" w:leader="none"/>
          <w:tab w:val="left" w:pos="6948" w:leader="none"/>
          <w:tab w:val="left" w:pos="7354" w:leader="none"/>
          <w:tab w:val="left" w:pos="9334" w:leader="none"/>
          <w:tab w:val="left" w:pos="9740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еховцов Кирил Кондрат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60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селянин, колгосп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3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тиф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 153, арк. 13, актов. зап. 31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матов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Іван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Леонтович,</w:t>
      </w:r>
      <w:r>
        <w:rPr>
          <w:rFonts w:cs="Arial" w:ascii="Arial" w:hAnsi="Arial"/>
          <w:sz w:val="16"/>
          <w:szCs w:val="18"/>
          <w:lang w:val="uk-UA"/>
        </w:rPr>
        <w:t xml:space="preserve"> 39 р., селянин, член артілі, 1933 р., причина смерті не вказана, ДАЛуО, Р-3778, оп. 34, спр. 162, арк. 50, актов. зап. 29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матов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Василь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Данилович,</w:t>
      </w:r>
      <w:r>
        <w:rPr>
          <w:rFonts w:cs="Arial" w:ascii="Arial" w:hAnsi="Arial"/>
          <w:sz w:val="16"/>
          <w:szCs w:val="18"/>
          <w:lang w:val="uk-UA"/>
        </w:rPr>
        <w:t xml:space="preserve"> 17 р., селянин, член артілі, 1933 р., причина смерті не вказана, ДАЛуО, Р-3778, оп. 34, спр. 162, арк. 54, актов. зап. 33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матов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Василь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Павлович,</w:t>
      </w:r>
      <w:r>
        <w:rPr>
          <w:rFonts w:cs="Arial" w:ascii="Arial" w:hAnsi="Arial"/>
          <w:sz w:val="16"/>
          <w:szCs w:val="18"/>
          <w:lang w:val="uk-UA"/>
        </w:rPr>
        <w:t xml:space="preserve"> 3 р., утриманець, 1933 р., причина смерті не вказана, ДАЛуО, Р-3778, оп. 34, спр. 162, арк. 82, актов. зап. 61</w:t>
      </w:r>
    </w:p>
    <w:p>
      <w:pPr>
        <w:pStyle w:val="Normal"/>
        <w:widowControl w:val="false"/>
        <w:tabs>
          <w:tab w:val="clear" w:pos="708"/>
          <w:tab w:val="left" w:pos="1548" w:leader="none"/>
          <w:tab w:val="left" w:pos="1954" w:leader="none"/>
          <w:tab w:val="left" w:pos="3574" w:leader="none"/>
          <w:tab w:val="left" w:pos="3980" w:leader="none"/>
          <w:tab w:val="left" w:pos="5600" w:leader="none"/>
          <w:tab w:val="left" w:pos="6006" w:leader="none"/>
          <w:tab w:val="left" w:pos="6726" w:leader="none"/>
          <w:tab w:val="left" w:pos="7132" w:leader="none"/>
          <w:tab w:val="left" w:pos="8568" w:leader="none"/>
          <w:tab w:val="left" w:pos="8974" w:leader="none"/>
        </w:tabs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матов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Семен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Данилович,</w:t>
      </w:r>
      <w:r>
        <w:rPr>
          <w:rFonts w:cs="Arial" w:ascii="Arial" w:hAnsi="Arial"/>
          <w:sz w:val="16"/>
          <w:szCs w:val="18"/>
          <w:lang w:val="uk-UA"/>
        </w:rPr>
        <w:t xml:space="preserve"> 30 р., селянин, член артілі, 1933 р., причина смерті не вказана, ДАЛуО, Р-3778, оп. 34, спр. 162, арк. 89, актов. зап. 68</w:t>
      </w:r>
    </w:p>
    <w:p>
      <w:pPr>
        <w:pStyle w:val="Normal"/>
        <w:widowControl w:val="false"/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матов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Павло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ихайлович,</w:t>
      </w:r>
      <w:r>
        <w:rPr>
          <w:rFonts w:cs="Arial" w:ascii="Arial" w:hAnsi="Arial"/>
          <w:sz w:val="16"/>
          <w:szCs w:val="18"/>
          <w:lang w:val="uk-UA"/>
        </w:rPr>
        <w:t xml:space="preserve"> 9 р., утриманець, 1932 р., причина смерті не вказана, ДАЛуО, Р-3778, оп. 34, спр. 154, арк. 6, актов. зап. 6</w:t>
      </w:r>
    </w:p>
    <w:p>
      <w:pPr>
        <w:pStyle w:val="Normal"/>
        <w:widowControl w:val="false"/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матов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Микит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Яковлевич,</w:t>
      </w:r>
      <w:r>
        <w:rPr>
          <w:rFonts w:cs="Arial" w:ascii="Arial" w:hAnsi="Arial"/>
          <w:sz w:val="16"/>
          <w:szCs w:val="18"/>
          <w:lang w:val="uk-UA"/>
        </w:rPr>
        <w:t xml:space="preserve"> 60 р., розкулачений, 1932 р., причина смерті не вказана, ДАЛуО, Р-3778, оп. 34, спр. 154, арк. 26, актов. зап. 26</w:t>
      </w:r>
    </w:p>
    <w:p>
      <w:pPr>
        <w:pStyle w:val="Normal"/>
        <w:widowControl w:val="false"/>
        <w:spacing w:lineRule="exact" w:line="200" w:before="144" w:after="144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Шматова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Наталія</w:t>
      </w:r>
      <w:r>
        <w:rPr>
          <w:rFonts w:cs="Arial" w:ascii="Arial" w:hAnsi="Arial"/>
          <w:b/>
          <w:sz w:val="16"/>
          <w:szCs w:val="18"/>
        </w:rPr>
        <w:t xml:space="preserve"> </w:t>
      </w:r>
      <w:r>
        <w:rPr>
          <w:rFonts w:cs="Arial" w:ascii="Arial" w:hAnsi="Arial"/>
          <w:b/>
          <w:sz w:val="16"/>
          <w:szCs w:val="18"/>
          <w:lang w:val="uk-UA"/>
        </w:rPr>
        <w:t>Іванівна,</w:t>
      </w:r>
      <w:r>
        <w:rPr>
          <w:rFonts w:cs="Arial" w:ascii="Arial" w:hAnsi="Arial"/>
          <w:sz w:val="16"/>
          <w:szCs w:val="18"/>
          <w:lang w:val="uk-UA"/>
        </w:rPr>
        <w:t xml:space="preserve"> 50 р., селянин, член артілі, 1933 р., причина смерті не вказана, ДАЛуО, Р-3778, оп. 34, спр. 162, арк. 129, актов. зап. 107</w:t>
      </w:r>
    </w:p>
    <w:p>
      <w:pPr>
        <w:pStyle w:val="Normal"/>
        <w:tabs>
          <w:tab w:val="clear" w:pos="708"/>
          <w:tab w:val="left" w:pos="2160" w:leader="none"/>
          <w:tab w:val="left" w:pos="3564" w:leader="none"/>
          <w:tab w:val="left" w:pos="6660" w:leader="none"/>
          <w:tab w:val="left" w:pos="7740" w:leader="none"/>
        </w:tabs>
        <w:spacing w:lineRule="exact" w:line="200"/>
        <w:ind w:firstLine="340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sz w:val="16"/>
          <w:szCs w:val="18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18"/>
          <w:lang w:val="uk-UA"/>
        </w:rPr>
      </w:pPr>
      <w:r>
        <w:rPr>
          <w:rFonts w:cs="Arial" w:ascii="Arial" w:hAnsi="Arial"/>
          <w:b/>
          <w:sz w:val="22"/>
          <w:szCs w:val="1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lang w:val="uk-UA"/>
        </w:rPr>
      </w:pPr>
      <w:r>
        <w:rPr>
          <w:rFonts w:cs="Arial" w:ascii="Arial" w:hAnsi="Arial"/>
          <w:b/>
          <w:sz w:val="26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before="60" w:after="60"/>
        <w:ind w:firstLine="397"/>
        <w:jc w:val="center"/>
        <w:rPr/>
      </w:pPr>
      <w:r>
        <w:rPr>
          <w:rFonts w:cs="Arial" w:ascii="Arial" w:hAnsi="Arial"/>
          <w:b/>
          <w:bCs/>
          <w:sz w:val="26"/>
          <w:szCs w:val="28"/>
          <w:lang w:val="uk-UA"/>
        </w:rPr>
        <w:t>хутір Будьоний</w:t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6"/>
          <w:szCs w:val="28"/>
          <w:lang w:val="uk-UA"/>
        </w:rPr>
      </w:pPr>
      <w:r>
        <w:rPr>
          <w:rFonts w:cs="Arial" w:ascii="Arial" w:hAnsi="Arial"/>
          <w:b/>
          <w:bCs/>
          <w:sz w:val="26"/>
          <w:szCs w:val="28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285" w:leader="none"/>
          <w:tab w:val="left" w:pos="2681" w:leader="none"/>
          <w:tab w:val="left" w:pos="4301" w:leader="none"/>
          <w:tab w:val="left" w:pos="5921" w:leader="none"/>
          <w:tab w:val="left" w:pos="7721" w:leader="none"/>
          <w:tab w:val="left" w:pos="9701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Зайцов Яков Олексій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53 р., селянин, землевлас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06.05.1933 р., 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4, арк. 6, актов. зап. 19</w:t>
      </w:r>
    </w:p>
    <w:p>
      <w:pPr>
        <w:pStyle w:val="Normal"/>
        <w:tabs>
          <w:tab w:val="clear" w:pos="708"/>
          <w:tab w:val="left" w:pos="2285" w:leader="none"/>
          <w:tab w:val="left" w:pos="2681" w:leader="none"/>
          <w:tab w:val="left" w:pos="4301" w:leader="none"/>
          <w:tab w:val="left" w:pos="5921" w:leader="none"/>
          <w:tab w:val="left" w:pos="7721" w:leader="none"/>
          <w:tab w:val="left" w:pos="9701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овальов Микита Максимович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75 р., селянин, одноосібник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19.04.1933 р., 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4, арк. 3, актов. зап. 16</w:t>
      </w:r>
    </w:p>
    <w:p>
      <w:pPr>
        <w:pStyle w:val="Normal"/>
        <w:tabs>
          <w:tab w:val="clear" w:pos="708"/>
          <w:tab w:val="left" w:pos="2285" w:leader="none"/>
          <w:tab w:val="left" w:pos="2681" w:leader="none"/>
          <w:tab w:val="left" w:pos="4301" w:leader="none"/>
          <w:tab w:val="left" w:pos="5921" w:leader="none"/>
          <w:tab w:val="left" w:pos="7721" w:leader="none"/>
          <w:tab w:val="left" w:pos="9701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авцов Микола Васильович,</w:t>
      </w:r>
      <w:r>
        <w:rPr>
          <w:rFonts w:cs="Arial" w:ascii="Arial" w:hAnsi="Arial"/>
          <w:sz w:val="16"/>
          <w:szCs w:val="18"/>
        </w:rPr>
        <w:t xml:space="preserve"> 4 р., утриманець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30.04.1933 р., 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4, арк. 2, актов. зап. 15</w:t>
      </w:r>
    </w:p>
    <w:p>
      <w:pPr>
        <w:pStyle w:val="Normal"/>
        <w:tabs>
          <w:tab w:val="clear" w:pos="708"/>
          <w:tab w:val="left" w:pos="2285" w:leader="none"/>
          <w:tab w:val="left" w:pos="2681" w:leader="none"/>
          <w:tab w:val="left" w:pos="4301" w:leader="none"/>
          <w:tab w:val="left" w:pos="5921" w:leader="none"/>
          <w:tab w:val="left" w:pos="7721" w:leader="none"/>
          <w:tab w:val="left" w:pos="9701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Кравцов Серьога Васильович,</w:t>
      </w:r>
      <w:r>
        <w:rPr>
          <w:rFonts w:cs="Arial" w:ascii="Arial" w:hAnsi="Arial"/>
          <w:sz w:val="16"/>
          <w:szCs w:val="18"/>
        </w:rPr>
        <w:t xml:space="preserve"> 5 р., утриманець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06.05.1933 р., причина смерті не вказа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ДАЛуО, Р-3778, оп. 34, спр. 164, арк. 4, актов. зап. 17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60" w:after="60"/>
        <w:ind w:firstLine="397"/>
        <w:jc w:val="both"/>
        <w:rPr>
          <w:rFonts w:ascii="Arial" w:hAnsi="Arial" w:cs="Arial"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Кравцова Катря Василівна</w:t>
      </w:r>
      <w:r>
        <w:rPr>
          <w:rFonts w:cs="Arial" w:ascii="Arial" w:hAnsi="Arial"/>
          <w:bCs/>
          <w:sz w:val="16"/>
          <w:szCs w:val="18"/>
          <w:lang w:val="uk-UA"/>
        </w:rPr>
        <w:t>, 1 міс., селянин, не зазначено, причина</w:t>
      </w:r>
      <w:r>
        <w:rPr>
          <w:rFonts w:cs="Arial" w:ascii="Arial" w:hAnsi="Arial"/>
          <w:sz w:val="16"/>
          <w:szCs w:val="18"/>
        </w:rPr>
        <w:t xml:space="preserve">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23, актов. зап. 36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60" w:after="60"/>
        <w:ind w:firstLine="397"/>
        <w:jc w:val="both"/>
        <w:rPr>
          <w:rFonts w:ascii="Arial" w:hAnsi="Arial" w:cs="Arial"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Левенцова Дунька Іванівна,</w:t>
      </w:r>
      <w:r>
        <w:rPr>
          <w:rFonts w:cs="Arial" w:ascii="Arial" w:hAnsi="Arial"/>
          <w:sz w:val="16"/>
          <w:szCs w:val="18"/>
        </w:rPr>
        <w:t xml:space="preserve"> 8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5.08.1933 р.,</w:t>
      </w:r>
      <w:r>
        <w:rPr>
          <w:rFonts w:cs="Arial" w:ascii="Arial" w:hAnsi="Arial"/>
          <w:sz w:val="16"/>
          <w:szCs w:val="18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19, актов. зап. не вказано</w:t>
      </w:r>
    </w:p>
    <w:p>
      <w:pPr>
        <w:pStyle w:val="Normal"/>
        <w:tabs>
          <w:tab w:val="clear" w:pos="708"/>
          <w:tab w:val="left" w:pos="2285" w:leader="none"/>
          <w:tab w:val="left" w:pos="2681" w:leader="none"/>
          <w:tab w:val="left" w:pos="4301" w:leader="none"/>
          <w:tab w:val="left" w:pos="5921" w:leader="none"/>
          <w:tab w:val="left" w:pos="7721" w:leader="none"/>
          <w:tab w:val="left" w:pos="9701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8"/>
          <w:lang w:val="uk-UA"/>
        </w:rPr>
        <w:t>Похила Дмитро Тимофійович,</w:t>
      </w:r>
      <w:r>
        <w:rPr>
          <w:rFonts w:cs="Arial" w:ascii="Arial" w:hAnsi="Arial"/>
          <w:sz w:val="16"/>
          <w:szCs w:val="18"/>
        </w:rPr>
        <w:t xml:space="preserve"> 7 р., утриманець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uk-UA"/>
        </w:rPr>
        <w:t>26.05.1933 р., слабість, ДАЛуО, Р-3778, оп. 34, спр. 164, арк. 10, актов. зап. не вказано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60" w:after="60"/>
        <w:ind w:firstLine="397"/>
        <w:jc w:val="both"/>
        <w:rPr>
          <w:rFonts w:ascii="Arial" w:hAnsi="Arial" w:cs="Arial"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Сагайдак Раїса Петрівна,</w:t>
      </w:r>
      <w:r>
        <w:rPr>
          <w:rFonts w:cs="Arial" w:ascii="Arial" w:hAnsi="Arial"/>
          <w:sz w:val="16"/>
          <w:szCs w:val="18"/>
        </w:rPr>
        <w:t xml:space="preserve"> 1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9.08.1933 р.,</w:t>
      </w:r>
      <w:r>
        <w:rPr>
          <w:rFonts w:cs="Arial" w:ascii="Arial" w:hAnsi="Arial"/>
          <w:sz w:val="16"/>
          <w:szCs w:val="18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34, спр. 164, арк. 18, актов. зап. 31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60" w:after="60"/>
        <w:ind w:firstLine="397"/>
        <w:jc w:val="both"/>
        <w:rPr>
          <w:rFonts w:ascii="Arial" w:hAnsi="Arial" w:cs="Arial"/>
          <w:bCs/>
          <w:sz w:val="16"/>
          <w:szCs w:val="18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Хмеленков Семен Іванович</w:t>
      </w:r>
      <w:r>
        <w:rPr>
          <w:rFonts w:cs="Arial" w:ascii="Arial" w:hAnsi="Arial"/>
          <w:b/>
          <w:bCs/>
          <w:sz w:val="16"/>
          <w:szCs w:val="18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</w:t>
      </w:r>
      <w:r>
        <w:rPr>
          <w:rFonts w:cs="Arial" w:ascii="Arial" w:hAnsi="Arial"/>
          <w:bCs/>
          <w:sz w:val="16"/>
          <w:szCs w:val="18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5.08.1933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</w:rPr>
        <w:t>причина смерті вказана нерозбірливо, ДАЛуО</w:t>
      </w:r>
      <w:r>
        <w:rPr>
          <w:rFonts w:cs="Arial" w:ascii="Arial" w:hAnsi="Arial"/>
          <w:bCs/>
          <w:sz w:val="16"/>
          <w:szCs w:val="18"/>
          <w:lang w:val="uk-UA"/>
        </w:rPr>
        <w:t>, Р-3778, оп. 34, спр. 164, арк. 17, актов. зап. 30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Хмеленкова Марфа Дмитрівна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7 р.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 одноосібник</w:t>
      </w:r>
      <w:r>
        <w:rPr>
          <w:rFonts w:cs="Arial" w:ascii="Arial" w:hAnsi="Arial"/>
          <w:bCs/>
          <w:sz w:val="16"/>
          <w:szCs w:val="18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03.08.1933 р.,</w:t>
      </w:r>
      <w:r>
        <w:rPr>
          <w:rFonts w:cs="Arial" w:ascii="Arial" w:hAnsi="Arial"/>
          <w:sz w:val="16"/>
          <w:szCs w:val="18"/>
        </w:rPr>
        <w:t xml:space="preserve"> причина смерті не вказана</w:t>
      </w:r>
      <w:r>
        <w:rPr>
          <w:rFonts w:cs="Arial" w:ascii="Arial" w:hAnsi="Arial"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16, актов. зап. 29</w:t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equalWidth="false" w:sep="false">
            <w:col w:w="3081" w:space="708"/>
            <w:col w:w="2627" w:space="708"/>
            <w:col w:w="26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Cs/>
          <w:sz w:val="16"/>
          <w:szCs w:val="18"/>
          <w:lang w:val="uk-UA"/>
        </w:rPr>
      </w:pPr>
      <w:r>
        <w:rPr>
          <w:rFonts w:cs="Arial" w:ascii="Arial" w:hAnsi="Arial"/>
          <w:bCs/>
          <w:sz w:val="16"/>
          <w:szCs w:val="18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equalWidth="false" w:sep="false">
            <w:col w:w="3081" w:space="708"/>
            <w:col w:w="2627" w:space="708"/>
            <w:col w:w="26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60" w:after="60"/>
        <w:ind w:firstLine="397"/>
        <w:jc w:val="both"/>
        <w:rPr>
          <w:rFonts w:ascii="Arial" w:hAnsi="Arial" w:cs="Arial"/>
          <w:bCs/>
          <w:sz w:val="16"/>
          <w:szCs w:val="18"/>
          <w:lang w:val="uk-UA"/>
        </w:rPr>
      </w:pPr>
      <w:r>
        <w:rPr>
          <w:rFonts w:cs="Arial" w:ascii="Arial" w:hAnsi="Arial"/>
          <w:bCs/>
          <w:sz w:val="16"/>
          <w:szCs w:val="18"/>
          <w:lang w:val="uk-UA"/>
        </w:rPr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before="60" w:after="60"/>
        <w:ind w:firstLine="397"/>
        <w:jc w:val="center"/>
        <w:rPr/>
      </w:pPr>
      <w:r>
        <w:rPr>
          <w:rFonts w:cs="Arial" w:ascii="Arial" w:hAnsi="Arial"/>
          <w:b/>
          <w:bCs/>
          <w:szCs w:val="28"/>
          <w:lang w:val="uk-UA"/>
        </w:rPr>
        <w:t>хутір Полтавський</w:t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6"/>
          <w:szCs w:val="28"/>
          <w:lang w:val="uk-UA"/>
        </w:rPr>
      </w:pPr>
      <w:r>
        <w:rPr>
          <w:rFonts w:cs="Arial" w:ascii="Arial" w:hAnsi="Arial"/>
          <w:b/>
          <w:bCs/>
          <w:sz w:val="26"/>
          <w:szCs w:val="28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60" w:after="60"/>
        <w:ind w:firstLine="397"/>
        <w:jc w:val="both"/>
        <w:rPr/>
      </w:pPr>
      <w:r>
        <w:rPr>
          <w:rFonts w:eastAsia="Arial" w:cs="Arial" w:ascii="Arial" w:hAnsi="Arial"/>
          <w:b/>
          <w:bCs/>
          <w:sz w:val="16"/>
          <w:szCs w:val="18"/>
          <w:lang w:val="uk-UA"/>
        </w:rPr>
        <w:t xml:space="preserve"> </w:t>
      </w:r>
      <w:r>
        <w:rPr>
          <w:rFonts w:cs="Arial" w:ascii="Arial" w:hAnsi="Arial"/>
          <w:b/>
          <w:bCs/>
          <w:sz w:val="16"/>
          <w:szCs w:val="18"/>
          <w:lang w:val="uk-UA"/>
        </w:rPr>
        <w:t>Кіян Захар Григор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6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5.09.1933 р.,</w:t>
      </w:r>
      <w:r>
        <w:rPr>
          <w:rFonts w:cs="Arial" w:ascii="Arial" w:hAnsi="Arial"/>
          <w:sz w:val="16"/>
          <w:szCs w:val="18"/>
          <w:lang w:val="uk-UA"/>
        </w:rPr>
        <w:t xml:space="preserve"> старість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22, актов. зап. 35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60" w:after="60"/>
        <w:ind w:firstLine="397"/>
        <w:jc w:val="both"/>
        <w:rPr>
          <w:rFonts w:ascii="Arial" w:hAnsi="Arial" w:cs="Arial"/>
          <w:bCs/>
          <w:sz w:val="16"/>
          <w:szCs w:val="18"/>
          <w:lang w:val="uk-UA"/>
        </w:rPr>
      </w:pPr>
      <w:r>
        <w:rPr>
          <w:rFonts w:cs="Arial" w:ascii="Arial" w:hAnsi="Arial"/>
          <w:b/>
          <w:bCs/>
          <w:sz w:val="16"/>
          <w:szCs w:val="18"/>
          <w:lang w:val="uk-UA"/>
        </w:rPr>
        <w:t>Кіян Химка Михайл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64 р., утриманец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.07.1933 р.,</w:t>
      </w:r>
      <w:r>
        <w:rPr>
          <w:rFonts w:cs="Arial" w:ascii="Arial" w:hAnsi="Arial"/>
          <w:sz w:val="16"/>
          <w:szCs w:val="18"/>
          <w:lang w:val="uk-UA"/>
        </w:rPr>
        <w:t xml:space="preserve"> старість, ДАЛуО, Р-3778, оп. 34, спр. 164, арк. 13, актов. зап. запису26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іянова Наталка Андрії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79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1.12.1933 р.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27, актов. зап. 40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іянова Наталка Іванівна,</w:t>
      </w:r>
      <w:r>
        <w:rPr>
          <w:rFonts w:cs="Arial" w:ascii="Arial" w:hAnsi="Arial"/>
          <w:sz w:val="16"/>
          <w:szCs w:val="18"/>
          <w:lang w:val="uk-UA"/>
        </w:rPr>
        <w:t xml:space="preserve"> 2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5.09.1933 р.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невідома слабкіст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24, актов. зап. 37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овалев Яків Єгорович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2 р., селянин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1933 р.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20, актов. зап. 33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Ковальова Нінка Іван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 міс., утриманець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25.08.1933 р.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21, актов. зап. 34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Левенець Іван Олексійович,</w:t>
      </w:r>
      <w:r>
        <w:rPr>
          <w:rFonts w:cs="Arial" w:ascii="Arial" w:hAnsi="Arial"/>
          <w:sz w:val="16"/>
          <w:szCs w:val="18"/>
          <w:lang w:val="uk-UA"/>
        </w:rPr>
        <w:t xml:space="preserve"> 1 р., утриманець</w:t>
      </w:r>
      <w:r>
        <w:rPr>
          <w:rFonts w:cs="Arial" w:ascii="Arial" w:hAnsi="Arial"/>
          <w:bCs/>
          <w:sz w:val="16"/>
          <w:szCs w:val="18"/>
          <w:lang w:val="uk-UA"/>
        </w:rPr>
        <w:t>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30.10.1933 р.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</w:t>
      </w:r>
      <w:r>
        <w:rPr>
          <w:rFonts w:cs="Arial" w:ascii="Arial" w:hAnsi="Arial"/>
          <w:bCs/>
          <w:sz w:val="16"/>
          <w:szCs w:val="18"/>
          <w:lang w:val="uk-UA"/>
        </w:rPr>
        <w:t>ДАЛуО, Р-3778, оп. 34, спр. 164, арк. 26, актов. зап. 39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bCs/>
          <w:sz w:val="16"/>
          <w:szCs w:val="18"/>
          <w:lang w:val="uk-UA"/>
        </w:rPr>
        <w:t>Носкова Оксана Йосипівна,</w:t>
      </w:r>
      <w:r>
        <w:rPr>
          <w:rFonts w:cs="Arial" w:ascii="Arial" w:hAnsi="Arial"/>
          <w:sz w:val="16"/>
          <w:szCs w:val="18"/>
          <w:lang w:val="uk-UA"/>
        </w:rPr>
        <w:t xml:space="preserve"> </w:t>
      </w:r>
      <w:r>
        <w:rPr>
          <w:rFonts w:cs="Arial" w:ascii="Arial" w:hAnsi="Arial"/>
          <w:bCs/>
          <w:sz w:val="16"/>
          <w:szCs w:val="18"/>
          <w:lang w:val="uk-UA"/>
        </w:rPr>
        <w:t>53 р.,</w:t>
      </w:r>
      <w:r>
        <w:rPr>
          <w:rFonts w:cs="Arial" w:ascii="Arial" w:hAnsi="Arial"/>
          <w:sz w:val="16"/>
          <w:szCs w:val="18"/>
          <w:lang w:val="uk-UA"/>
        </w:rPr>
        <w:t xml:space="preserve"> селянин, одноосібник, </w:t>
      </w:r>
      <w:r>
        <w:rPr>
          <w:rFonts w:cs="Arial" w:ascii="Arial" w:hAnsi="Arial"/>
          <w:bCs/>
          <w:sz w:val="16"/>
          <w:szCs w:val="18"/>
          <w:lang w:val="uk-UA"/>
        </w:rPr>
        <w:t>29.07.1933 р.,</w:t>
      </w:r>
      <w:r>
        <w:rPr>
          <w:rFonts w:cs="Arial" w:ascii="Arial" w:hAnsi="Arial"/>
          <w:sz w:val="16"/>
          <w:szCs w:val="18"/>
          <w:lang w:val="uk-UA"/>
        </w:rPr>
        <w:t xml:space="preserve"> причина смерті не вказана, ДАЛуО, Р-3778, оп. 34, спр. 164, арк. 14, актов. зап.27</w:t>
      </w: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8"/>
          <w:lang w:val="uk-UA"/>
        </w:rPr>
      </w:pPr>
      <w:r>
        <w:rPr>
          <w:rFonts w:cs="Arial" w:ascii="Arial" w:hAnsi="Arial"/>
          <w:sz w:val="16"/>
          <w:szCs w:val="18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equalWidth="false" w:sep="false">
            <w:col w:w="3081" w:space="708"/>
            <w:col w:w="2627" w:space="708"/>
            <w:col w:w="26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913" w:leader="none"/>
          <w:tab w:val="left" w:pos="2309" w:leader="none"/>
          <w:tab w:val="left" w:pos="3708" w:leader="none"/>
          <w:tab w:val="left" w:pos="4104" w:leader="none"/>
          <w:tab w:val="left" w:pos="6444" w:leader="none"/>
          <w:tab w:val="left" w:pos="6840" w:leader="none"/>
          <w:tab w:val="left" w:pos="8460" w:leader="none"/>
          <w:tab w:val="left" w:pos="8856" w:leader="none"/>
          <w:tab w:val="left" w:pos="10836" w:leader="none"/>
          <w:tab w:val="left" w:pos="11232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22"/>
          <w:szCs w:val="18"/>
          <w:lang w:val="uk-UA"/>
        </w:rPr>
      </w:pPr>
      <w:r>
        <w:rPr>
          <w:rFonts w:cs="Arial" w:ascii="Arial" w:hAnsi="Arial"/>
          <w:sz w:val="22"/>
          <w:szCs w:val="18"/>
          <w:lang w:val="uk-UA"/>
        </w:rPr>
      </w:r>
    </w:p>
    <w:p>
      <w:pPr>
        <w:pStyle w:val="Normal"/>
        <w:spacing w:lineRule="exact" w:line="200" w:before="60" w:after="60"/>
        <w:ind w:firstLine="397"/>
        <w:jc w:val="both"/>
        <w:rPr>
          <w:rFonts w:ascii="Arial" w:hAnsi="Arial" w:cs="Arial"/>
          <w:sz w:val="14"/>
          <w:szCs w:val="18"/>
          <w:lang w:val="uk-UA"/>
        </w:rPr>
      </w:pPr>
      <w:r>
        <w:rPr>
          <w:rFonts w:cs="Arial" w:ascii="Arial" w:hAnsi="Arial"/>
          <w:sz w:val="14"/>
          <w:szCs w:val="18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Cs w:val="18"/>
          <w:lang w:val="uk-UA"/>
        </w:rPr>
      </w:pPr>
      <w:r>
        <w:rPr>
          <w:rFonts w:cs="Arial" w:ascii="Arial" w:hAnsi="Arial"/>
          <w:b/>
          <w:szCs w:val="18"/>
          <w:lang w:val="uk-UA"/>
        </w:rPr>
        <w:t>Циганівська сільрада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Cs w:val="18"/>
          <w:lang w:val="uk-UA"/>
        </w:rPr>
      </w:pPr>
      <w:r>
        <w:rPr>
          <w:rFonts w:cs="Arial" w:ascii="Arial" w:hAnsi="Arial"/>
          <w:b/>
          <w:szCs w:val="18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Артеменкова Мотря</w:t>
      </w:r>
      <w:r>
        <w:rPr>
          <w:rFonts w:cs="Arial" w:ascii="Arial" w:hAnsi="Arial"/>
          <w:b/>
          <w:sz w:val="14"/>
          <w:szCs w:val="16"/>
          <w:lang w:val="uk-UA"/>
        </w:rPr>
        <w:t xml:space="preserve"> </w:t>
      </w:r>
      <w:r>
        <w:rPr>
          <w:rFonts w:cs="Arial" w:ascii="Arial" w:hAnsi="Arial"/>
          <w:b/>
          <w:sz w:val="16"/>
          <w:szCs w:val="16"/>
          <w:lang w:val="uk-UA"/>
        </w:rPr>
        <w:t>Архим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5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38, акт.зап.7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Артющенко Василь Михайл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60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2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орок серця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-3778, оп.34, спр. 157, арк.1, № акт зап.123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Боровий Федосій Яковлевич,</w:t>
      </w:r>
      <w:r>
        <w:rPr>
          <w:rFonts w:cs="Arial" w:ascii="Arial" w:hAnsi="Arial"/>
          <w:sz w:val="16"/>
          <w:szCs w:val="16"/>
          <w:lang w:val="uk-UA"/>
        </w:rPr>
        <w:t xml:space="preserve"> 28 р., хлібороб, одноосібник, 1933 р., туберкульоз легенів, ДАЛуО, Р-3778, оп.34, спр.167, арк.146, акт.зап.113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Гриб Леонтій Васильович,</w:t>
      </w:r>
      <w:r>
        <w:rPr>
          <w:rFonts w:cs="Arial" w:ascii="Arial" w:hAnsi="Arial"/>
          <w:sz w:val="16"/>
          <w:szCs w:val="16"/>
          <w:lang w:val="uk-UA"/>
        </w:rPr>
        <w:t xml:space="preserve"> 75 р., хлібороб, член артілі, 1933 р., причина смерті невідома, ДАЛуО, Р-3778, оп.34, спр.167, арк.156, акт.зап.122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Грибкова Марія Григор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2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одноосібни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73, акт.зап.140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Грибов Федір Тимофійович,</w:t>
      </w:r>
      <w:r>
        <w:rPr>
          <w:rFonts w:cs="Arial" w:ascii="Arial" w:hAnsi="Arial"/>
          <w:sz w:val="16"/>
          <w:szCs w:val="16"/>
          <w:lang w:val="uk-UA"/>
        </w:rPr>
        <w:t xml:space="preserve"> 50 р., хлібороб, член артілі, 1933 р., туберкульоз легенів, ДАЛуО, Р-3778, оп.34, спр.167, арк.52, акт.зап.21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Грибова Марія Данилівна,</w:t>
      </w:r>
      <w:r>
        <w:rPr>
          <w:rFonts w:cs="Arial" w:ascii="Arial" w:hAnsi="Arial"/>
          <w:sz w:val="16"/>
          <w:szCs w:val="16"/>
          <w:lang w:val="uk-UA"/>
        </w:rPr>
        <w:t xml:space="preserve"> 52 р., хлібороб, член артілі, 1933 р., від старості, ДАЛуО, Р-3778, оп.34, спр.167, арк.89, акт.зап.58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Грибова Марія Федор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53, акт.зап.22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Дерев’янко Іван Кирилович,</w:t>
      </w:r>
      <w:r>
        <w:rPr>
          <w:rFonts w:cs="Arial" w:ascii="Arial" w:hAnsi="Arial"/>
          <w:sz w:val="16"/>
          <w:szCs w:val="16"/>
          <w:lang w:val="uk-UA"/>
        </w:rPr>
        <w:t xml:space="preserve"> 75 р., хлібороб, 1933 р., запалення легенів, ДАЛуО, Р-3778, оп.34, спр.167, арк.34, акт.зап.3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Єфіменко Іван Харитонович,</w:t>
      </w:r>
      <w:r>
        <w:rPr>
          <w:rFonts w:cs="Arial" w:ascii="Arial" w:hAnsi="Arial"/>
          <w:sz w:val="16"/>
          <w:szCs w:val="16"/>
          <w:lang w:val="uk-UA"/>
        </w:rPr>
        <w:t xml:space="preserve"> 79 р., хлібороб, член артілі, 1933 р., причина смерті невідома, ДАЛуО, Р-3778, оп.34, спр.167, арк.110, акт.зап.79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уравиця Варвара Васил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38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селянин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ниро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19, акт.зап.87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уравиця Кондрат Кузьм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38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селянин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ниро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20, акт.зап.88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уравльов Іван Олександ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легенів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44, акт.зап.13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уравльова Акулина Степанівна,</w:t>
      </w:r>
      <w:r>
        <w:rPr>
          <w:rFonts w:cs="Arial" w:ascii="Arial" w:hAnsi="Arial"/>
          <w:sz w:val="16"/>
          <w:szCs w:val="16"/>
          <w:lang w:val="uk-UA"/>
        </w:rPr>
        <w:t xml:space="preserve"> 75 р., хлібороб, одноосібник, 1933 р., від старості, ДАЛуО, Р-3778, оп.34, спр.167, арк.148, акт.зап.115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уравльова Мотря Олександр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6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легенів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43, акт.зап.12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уравльова Ніна Кондрітівна,</w:t>
      </w:r>
      <w:r>
        <w:rPr>
          <w:rFonts w:cs="Arial" w:ascii="Arial" w:hAnsi="Arial"/>
          <w:sz w:val="16"/>
          <w:szCs w:val="16"/>
          <w:lang w:val="uk-UA"/>
        </w:rPr>
        <w:t xml:space="preserve"> 1 р., утриманець, 1933 р., запалення легенів, ДАЛуО, Р-3778, оп.34, спр.167, арк.123, акт.зап.90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уравлова Софія Павлівна,</w:t>
      </w:r>
      <w:r>
        <w:rPr>
          <w:rFonts w:cs="Arial" w:ascii="Arial" w:hAnsi="Arial"/>
          <w:sz w:val="16"/>
          <w:szCs w:val="16"/>
          <w:lang w:val="uk-UA"/>
        </w:rPr>
        <w:t xml:space="preserve"> 38 р., хлібороб, член артілі, 1933 р., порок серця, ДАЛуО, Р-3778, оп.34, спр.167, арк.35, акт.зап.4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уравльов Оврам Лукьянов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65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не зазначено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2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орок серця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-3778, оп.34, спр. 157, арк.4, № акт зап. 128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уравльов Анатолій Григо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7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кишковик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69, акт.зап.38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уравльов Кузьма Федо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70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селянин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ниро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74, акт.зап.43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Загрибельний Ягор Семе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48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2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мерз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 157, арк.3, № акт зап.125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ирносенко Павло Іванович,</w:t>
      </w:r>
      <w:r>
        <w:rPr>
          <w:rFonts w:cs="Arial" w:ascii="Arial" w:hAnsi="Arial"/>
          <w:sz w:val="16"/>
          <w:szCs w:val="16"/>
        </w:rPr>
        <w:t xml:space="preserve"> 2 р., утриманець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ниро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01, акт.зап.70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лещов Микола Яковле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2 р., селянин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ниро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41, акт.зап.108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лещов Трохим Яковле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0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легенів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31, акт.зап.98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лещова Наталка Яковл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50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одноосібни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66, акт.зап.132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лищев Сирьога Яковле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6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олотух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07, акт.зап.76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лочко Василь Сидо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78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господар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орок серця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15, акт.зап.83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лочко Михайло Прокоп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6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ниро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72, акт.зап.41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лочко Михайло Стефа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член артілі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орок серця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44, акт.зап.111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лочко Олексій Федорович,</w:t>
      </w:r>
      <w:r>
        <w:rPr>
          <w:rFonts w:cs="Arial" w:ascii="Arial" w:hAnsi="Arial"/>
          <w:sz w:val="16"/>
          <w:szCs w:val="16"/>
          <w:lang w:val="uk-UA"/>
        </w:rPr>
        <w:t xml:space="preserve"> 42 р., хлібороб, член артілі, 1933 р., порок серця, ДАЛуО, Р-3778, оп.34, спр.167, арк.62, акт.зап.31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лочко Пронька Тимофійович,</w:t>
      </w:r>
      <w:r>
        <w:rPr>
          <w:rFonts w:cs="Arial" w:ascii="Arial" w:hAnsi="Arial"/>
          <w:sz w:val="16"/>
          <w:szCs w:val="16"/>
          <w:lang w:val="uk-UA"/>
        </w:rPr>
        <w:t xml:space="preserve"> 36 р., хлібороб, член артілі, 1933 р., туберкульоз нирок, ДАЛуО, Р-3778, оп.34, спр.167, арк.73, акт.зап.42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лочкова Палажка Петр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9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87, акт.зап.154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онотопов Карп Аким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7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орок серця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21, акт.зап.88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ривошлик Мотря Пантеліївна,</w:t>
      </w:r>
      <w:r>
        <w:rPr>
          <w:rFonts w:cs="Arial" w:ascii="Arial" w:hAnsi="Arial"/>
          <w:sz w:val="16"/>
          <w:szCs w:val="16"/>
          <w:lang w:val="uk-UA"/>
        </w:rPr>
        <w:t xml:space="preserve"> 40 р., хлібороб, член артілі, 1933 р., запалення легенів, ДАЛуО, Р-3778, оп.34, спр.167, арк.140, акт.зап.107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ущ Федір Степанович,</w:t>
      </w:r>
      <w:r>
        <w:rPr>
          <w:rFonts w:cs="Arial" w:ascii="Arial" w:hAnsi="Arial"/>
          <w:sz w:val="16"/>
          <w:szCs w:val="16"/>
          <w:lang w:val="uk-UA"/>
        </w:rPr>
        <w:t xml:space="preserve"> 70 р., хлібороб, член артілі, 1933 р., старість, ДАЛуО, Р-3778, оп.34, спр.167, арк.79, акт.зап.48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ущева Наталія Іванівна,</w:t>
      </w:r>
      <w:r>
        <w:rPr>
          <w:rFonts w:cs="Arial" w:ascii="Arial" w:hAnsi="Arial"/>
          <w:sz w:val="16"/>
          <w:szCs w:val="16"/>
          <w:lang w:val="uk-UA"/>
        </w:rPr>
        <w:t xml:space="preserve"> 70 р., хлібороб, член артілі, 1933 р., старість, ДАЛуО, Р-3778, оп.34, спр.167, арк.80, акт.зап.49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Левченко Пилип Петрович,</w:t>
      </w:r>
      <w:r>
        <w:rPr>
          <w:rFonts w:cs="Arial" w:ascii="Arial" w:hAnsi="Arial"/>
          <w:sz w:val="16"/>
          <w:szCs w:val="16"/>
          <w:lang w:val="uk-UA"/>
        </w:rPr>
        <w:t xml:space="preserve"> 38 р., хлібороб, член артілі, 1933 р., запалення нирок, ДАЛуО, Р-3778, оп.34, спр.167, арк.63, акт.зап.32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Левченкова Варька Данилівна,</w:t>
      </w:r>
      <w:r>
        <w:rPr>
          <w:rFonts w:cs="Arial" w:ascii="Arial" w:hAnsi="Arial"/>
          <w:sz w:val="16"/>
          <w:szCs w:val="16"/>
          <w:lang w:val="uk-UA"/>
        </w:rPr>
        <w:t xml:space="preserve"> 3 р., утриманець, 1933 р., запалення нирок, ДАЛуО, Р-3778, оп.34, спр.167, арк.60, акт.зап.29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Левченкова Параска Максимівна,</w:t>
      </w:r>
      <w:r>
        <w:rPr>
          <w:rFonts w:cs="Arial" w:ascii="Arial" w:hAnsi="Arial"/>
          <w:sz w:val="16"/>
          <w:szCs w:val="16"/>
          <w:lang w:val="uk-UA"/>
        </w:rPr>
        <w:t xml:space="preserve"> 25 р., хлібороб, член артілі, 1933 р., туберкульоз легенів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33, акт.зап.2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Ляшенко Володимир Іванович,</w:t>
      </w:r>
      <w:r>
        <w:rPr>
          <w:rFonts w:cs="Arial" w:ascii="Arial" w:hAnsi="Arial"/>
          <w:sz w:val="16"/>
          <w:szCs w:val="16"/>
        </w:rPr>
        <w:t xml:space="preserve"> 2 р., утриманець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70, акт.зап.137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Ляшенко Іван Миколайович,</w:t>
      </w:r>
      <w:r>
        <w:rPr>
          <w:rFonts w:cs="Arial" w:ascii="Arial" w:hAnsi="Arial"/>
          <w:sz w:val="16"/>
          <w:szCs w:val="16"/>
          <w:lang w:val="uk-UA"/>
        </w:rPr>
        <w:t xml:space="preserve"> 21 р., утриманець, 1933 р., запалення нирок, ДАЛуО, Р-3778, оп.34, спр.167, арк.168, акт.зап.135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Ляшенко Ілько Іва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9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69, акт.зап.136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Ляшенко Кирило Василь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26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одноосібни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74, акт.зап.141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Ляшенко Пелагея Єфимівна,</w:t>
      </w:r>
      <w:r>
        <w:rPr>
          <w:rFonts w:cs="Arial" w:ascii="Arial" w:hAnsi="Arial"/>
          <w:sz w:val="16"/>
          <w:szCs w:val="16"/>
          <w:lang w:val="uk-UA"/>
        </w:rPr>
        <w:t xml:space="preserve"> 2 р., утриманець, 1933 р., запалення легенів, ДАЛуО, Р-3778, оп.34, спр.167, арк.133, акт.зап.100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Ляшенко Федір Митрофанович,</w:t>
      </w:r>
      <w:r>
        <w:rPr>
          <w:rFonts w:cs="Arial" w:ascii="Arial" w:hAnsi="Arial"/>
          <w:sz w:val="16"/>
          <w:szCs w:val="16"/>
          <w:lang w:val="uk-UA"/>
        </w:rPr>
        <w:t xml:space="preserve"> 44 р., хлібороб, 1932 р., туберкульоз легенів, ДАЛуО, Р-3778, оп.34, спр. 157, арк.5,№ акт зап. 127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Меняйло Михайло Марк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62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колгоспни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легенів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49, акт.зап.116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Муштаєв Максим Дмит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48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вказана нерозбірливо, ДАЛуО, Р-3778, оп.34, спр.167, арк.102, акт.зап.71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Муштаєва Ганна Моси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75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одноосібни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орок серця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41, акт.зап.10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Муштаєва Мотря Григорівна,</w:t>
      </w:r>
      <w:r>
        <w:rPr>
          <w:rFonts w:cs="Arial" w:ascii="Arial" w:hAnsi="Arial"/>
          <w:sz w:val="16"/>
          <w:szCs w:val="16"/>
          <w:lang w:val="uk-UA"/>
        </w:rPr>
        <w:t xml:space="preserve"> 80 р., селянин, 1933 р., від старості, ДАЛуО, Р-3778, оп.34, спр.167, арк.36, акт.зап.5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Мушталь Іван Никоно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1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вказана нерозбірливо, ДАЛуО, Р-3778, оп.34, спр.167, арк.71, акт.зап.40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Невінчана Кулина Семен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6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одноосібни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76, акт.зап.45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Нивенчиний Захар Яго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25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селянин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ниро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46, акт.зап.15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Нивенчиний Федір Юхимович,</w:t>
      </w:r>
      <w:r>
        <w:rPr>
          <w:rFonts w:cs="Arial" w:ascii="Arial" w:hAnsi="Arial"/>
          <w:sz w:val="16"/>
          <w:szCs w:val="16"/>
          <w:lang w:val="uk-UA"/>
        </w:rPr>
        <w:t xml:space="preserve"> 56 р., хлібороб, член артілі, 1933 р., порок серця, ДАЛуО, Р-3778, оп.34, спр.167, арк.93, акт.зап.62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Нивінчаний Федір Сергійович,</w:t>
      </w:r>
      <w:r>
        <w:rPr>
          <w:rFonts w:cs="Arial" w:ascii="Arial" w:hAnsi="Arial"/>
          <w:sz w:val="16"/>
          <w:szCs w:val="16"/>
          <w:lang w:val="uk-UA"/>
        </w:rPr>
        <w:t xml:space="preserve"> 60 р., хлібороб, селянин, одноосібник, 1933 р., від защемлення, ДАЛуО, Р-3778, оп.34, спр.167, арк.75, акт.зап.44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Новіков Митро Тихонович,</w:t>
      </w:r>
      <w:r>
        <w:rPr>
          <w:rFonts w:cs="Arial" w:ascii="Arial" w:hAnsi="Arial"/>
          <w:sz w:val="16"/>
          <w:szCs w:val="16"/>
          <w:lang w:val="uk-UA"/>
        </w:rPr>
        <w:t xml:space="preserve"> 19 р., хлібороб, член артілі, 1933 р., тиф, ДАЛуО, Р-3778, оп.34, спр.167, арк.49, акт.зап.18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  <w:t>Ногіна Ганна Іванівна,</w:t>
      </w:r>
      <w:r>
        <w:rPr>
          <w:rFonts w:cs="Arial" w:ascii="Arial" w:hAnsi="Arial"/>
          <w:sz w:val="16"/>
          <w:szCs w:val="16"/>
          <w:lang w:val="uk-UA"/>
        </w:rPr>
        <w:t xml:space="preserve"> 1 р., утриманець, 1933 р., запалення кишковика, ДАЛуО, Р-3778, оп.34, спр.167, арк.92, акт.зап.61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Носуля Віра Гаврилівна,</w:t>
      </w:r>
      <w:r>
        <w:rPr>
          <w:rFonts w:cs="Arial" w:ascii="Arial" w:hAnsi="Arial"/>
          <w:sz w:val="16"/>
          <w:szCs w:val="16"/>
          <w:lang w:val="uk-UA"/>
        </w:rPr>
        <w:t xml:space="preserve"> 35 р., хлібороб, член артілі, 1933 р., туберкульоз легенів, ДАЛуО, Р-3778, оп.34, спр.167, арк.66, акт.зап.35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Носуля Ливко Овсивич,</w:t>
      </w:r>
      <w:r>
        <w:rPr>
          <w:rFonts w:cs="Arial" w:ascii="Arial" w:hAnsi="Arial"/>
          <w:sz w:val="16"/>
          <w:szCs w:val="16"/>
          <w:lang w:val="uk-UA"/>
        </w:rPr>
        <w:t xml:space="preserve"> 70 р., хлібороб, член артілі, 1933 р., порок серця, ДАЛуО, Р-3778, оп.34, спр.167, арк.40, акт.зап.9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Носуля Стефан Федо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4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кишковик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90, акт.зап.59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Овчаренко Герасим Васильович,</w:t>
      </w:r>
      <w:r>
        <w:rPr>
          <w:rFonts w:cs="Arial" w:ascii="Arial" w:hAnsi="Arial"/>
          <w:sz w:val="16"/>
          <w:szCs w:val="16"/>
          <w:lang w:val="uk-UA"/>
        </w:rPr>
        <w:t xml:space="preserve"> 35 р., хлібороб, член артілі, 1933 р., тиф, ДАЛуО, Р-3778, оп.34, спр.167, арк.147, акт.зап.114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инной Григорій Федо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2 р., селянин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орок серця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37, акт.зап.104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ишна Марія Федор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0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кишковик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29, акт.зап.96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ишна Оришка Федор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0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кишковик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30, акт.зап.97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ишна Полька Олексіївна,</w:t>
      </w:r>
      <w:r>
        <w:rPr>
          <w:rFonts w:cs="Arial" w:ascii="Arial" w:hAnsi="Arial"/>
          <w:sz w:val="16"/>
          <w:szCs w:val="16"/>
          <w:lang w:val="uk-UA"/>
        </w:rPr>
        <w:t xml:space="preserve"> 70 р., хлібороб, член сім’ї, 1933 р., туберкульоз легенів, ДАЛуО, Р-3778, оп.34, спр.167, арк.84, акт.зап.53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ишна Раїса Федорівна,</w:t>
      </w:r>
      <w:r>
        <w:rPr>
          <w:rFonts w:cs="Arial" w:ascii="Arial" w:hAnsi="Arial"/>
          <w:sz w:val="16"/>
          <w:szCs w:val="16"/>
          <w:lang w:val="uk-UA"/>
        </w:rPr>
        <w:t xml:space="preserve"> 5 р., утриманець, 1933 р., запалення кишковика, ДАЛуО, Р-3778, оп.34, спр.167, арк.128, акт.зап.95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ишна Явдоха Гнатівна,</w:t>
      </w:r>
      <w:r>
        <w:rPr>
          <w:rFonts w:cs="Arial" w:ascii="Arial" w:hAnsi="Arial"/>
          <w:sz w:val="16"/>
          <w:szCs w:val="16"/>
          <w:lang w:val="uk-UA"/>
        </w:rPr>
        <w:t xml:space="preserve"> 80 р., хлібороб, член сім’ї, 1933 р., від слабкості, ДАЛуО, Р-3778, оп.34, спр.167, арк.85, акт.зап.54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ишная Прасков’я Григорівна,</w:t>
      </w:r>
      <w:r>
        <w:rPr>
          <w:rFonts w:cs="Arial" w:ascii="Arial" w:hAnsi="Arial"/>
          <w:sz w:val="16"/>
          <w:szCs w:val="16"/>
          <w:lang w:val="uk-UA"/>
        </w:rPr>
        <w:t xml:space="preserve"> 17 р., хлібороб, одноосібник, 1933 р., запалення, ДАЛуО, Р-3778, оп.34, спр.167, арк.152, акт.зап.118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ишний Андрій Григо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одноосібни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51, акт.зап.117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ишний Іван Федо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4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ниро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05, акт.зап.74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ишний Михайло Федо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8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04, акт.зап.73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ишний Трофим Андрійович,</w:t>
      </w:r>
      <w:r>
        <w:rPr>
          <w:rFonts w:cs="Arial" w:ascii="Arial" w:hAnsi="Arial"/>
          <w:sz w:val="16"/>
          <w:szCs w:val="16"/>
          <w:lang w:val="uk-UA"/>
        </w:rPr>
        <w:t xml:space="preserve"> 54 р., хлібороб, член артілі, 1933 р., причина смерті невідома, ДАЛуО, Р-3778, оп.34, спр.167, арк.178, акт.зап.145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ишной Михайло Стефа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80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одноосібни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вказана нерозбірливо, ДАЛуО, Р-3778, оп.34, спр.167, арк.138, акт.зап.105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ишной Федор Михайл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85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господар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від параличу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17, акт.зап.85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ишной Яков Федо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20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кишковик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16, акт.зап.84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огорелов Олексій Іва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легенів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45, акт.зап.112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огорєлов Грицько Іванович,</w:t>
      </w:r>
      <w:r>
        <w:rPr>
          <w:rFonts w:cs="Arial" w:ascii="Arial" w:hAnsi="Arial"/>
          <w:sz w:val="16"/>
          <w:szCs w:val="16"/>
          <w:lang w:val="uk-UA"/>
        </w:rPr>
        <w:t xml:space="preserve"> 7 міс., утриманець, 1933 р., дитяча смерть, ДАЛуО, Р-3778, оп.34, спр.167, арк.58, акт.зап.27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огорєлова Наталка Романівна,</w:t>
      </w:r>
      <w:r>
        <w:rPr>
          <w:rFonts w:cs="Arial" w:ascii="Arial" w:hAnsi="Arial"/>
          <w:sz w:val="16"/>
          <w:szCs w:val="16"/>
          <w:lang w:val="uk-UA"/>
        </w:rPr>
        <w:t xml:space="preserve"> 26 р., хлібороб, член артілі, 1933 р., туберкульоз легенів, ДАЛуО, Р-3778, оп.34, спр.167, арк.56, акт.зап.25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Репка Антон Василь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8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селянин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ниро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87, акт.зап.56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Репка Грицько Андрій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4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ниро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88, акт.зап.57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Репка Марія Андрії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8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кишковик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64, акт.зап.130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Репка Микола Василь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вік не вказано, 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ниро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60, акт.зап.126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Репка Настя Васил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8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кишковик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63, акт.зап.129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Репка Олексій Андрійович,</w:t>
      </w:r>
      <w:r>
        <w:rPr>
          <w:rFonts w:cs="Arial" w:ascii="Arial" w:hAnsi="Arial"/>
          <w:sz w:val="16"/>
          <w:szCs w:val="16"/>
          <w:lang w:val="uk-UA"/>
        </w:rPr>
        <w:t xml:space="preserve"> 6 р., утриманець, 1933 р., запалення кишковика, ДАЛуО, Р-3778, оп.34, спр.167, арк.165, акт.зап.131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Репка Параска Василівна,</w:t>
      </w:r>
      <w:r>
        <w:rPr>
          <w:rFonts w:cs="Arial" w:ascii="Arial" w:hAnsi="Arial"/>
          <w:sz w:val="16"/>
          <w:szCs w:val="16"/>
          <w:lang w:val="uk-UA"/>
        </w:rPr>
        <w:t xml:space="preserve"> 20 р., хлібороб, одноосібник, 1933 р., туберкульоз легенів, ДАЛуО, Р-3778, оп.34, спр.167, арк.162, акт.зап.128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Репка Софія Васил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вік не вказано, 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легенів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61, акт.зап.127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Репка Тимоха Яковлевич,</w:t>
      </w:r>
      <w:r>
        <w:rPr>
          <w:rFonts w:cs="Arial" w:ascii="Arial" w:hAnsi="Arial"/>
          <w:sz w:val="16"/>
          <w:szCs w:val="16"/>
          <w:lang w:val="uk-UA"/>
        </w:rPr>
        <w:t xml:space="preserve"> 80 р., хлібороб, член артілі, 1933 р., від старості, ДАЛуО, Р-3778, оп.34, спр.167, арк.106, акт.зап.75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Ринка Трохим Хомич,</w:t>
      </w:r>
      <w:r>
        <w:rPr>
          <w:rFonts w:cs="Arial" w:ascii="Arial" w:hAnsi="Arial"/>
          <w:sz w:val="16"/>
          <w:szCs w:val="16"/>
          <w:lang w:val="uk-UA"/>
        </w:rPr>
        <w:t xml:space="preserve"> 60 р., хлібороб, член артілі, 1933 р., туберкульоз легенів, ДАЛуО, Р-3778, оп.34, спр.167, арк.142, акт.зап.109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Романенко Пилип Павл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21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одноосібни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54, акт.зап.120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Рущенко Сирьога Олексійович,</w:t>
      </w:r>
      <w:r>
        <w:rPr>
          <w:rFonts w:cs="Arial" w:ascii="Arial" w:hAnsi="Arial"/>
          <w:sz w:val="16"/>
          <w:szCs w:val="16"/>
          <w:lang w:val="uk-UA"/>
        </w:rPr>
        <w:t xml:space="preserve"> 70 р., хлібороб, член артілі, 1933 р., запалення нирок, ДАЛуО, Р-3778, оп.34, спр.167, арк.83, акт.зап.52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мидоцька Кулина Семен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54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одноосібни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ниро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50, акт.зап.117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мидоцька Настя Митрофан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6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2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орок серця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-3778, оп.34, спр. 157, арк.9, № акт зап. 132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мидоцький Андрій Матвійович,</w:t>
      </w:r>
      <w:r>
        <w:rPr>
          <w:rFonts w:cs="Arial" w:ascii="Arial" w:hAnsi="Arial"/>
          <w:sz w:val="16"/>
          <w:szCs w:val="16"/>
          <w:lang w:val="uk-UA"/>
        </w:rPr>
        <w:t xml:space="preserve"> 51 р., хлібороб, член артілі, 1933 р., запалення легенів, ДАЛуО, Р-3778, оп.34, спр.167, арк.55, акт.зап.24</w:t>
      </w:r>
    </w:p>
    <w:p>
      <w:pPr>
        <w:pStyle w:val="Normal"/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мидоцький Олексій Степанович,</w:t>
      </w:r>
      <w:r>
        <w:rPr>
          <w:rFonts w:cs="Arial" w:ascii="Arial" w:hAnsi="Arial"/>
          <w:sz w:val="16"/>
          <w:szCs w:val="16"/>
          <w:lang w:val="uk-UA"/>
        </w:rPr>
        <w:t xml:space="preserve"> р., хлібороб, 1932 р., туберкульоз легенів, ДАЛуО, Р-3778, оп.34, спр. 157, арк.2, № акт зап. 124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мідоцький Федор Понтелемо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42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2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легенів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 157, арк.4, № акт зап. 126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імідоцька Явдоха Захарівна,</w:t>
      </w:r>
      <w:r>
        <w:rPr>
          <w:rFonts w:cs="Arial" w:ascii="Arial" w:hAnsi="Arial"/>
          <w:sz w:val="16"/>
          <w:szCs w:val="16"/>
          <w:lang w:val="uk-UA"/>
        </w:rPr>
        <w:t xml:space="preserve"> 10 р., утриманець, 1933 р., причина смерті невідома, ДАЛуО, Р-3778, оп.34, спр.167, арк.112, акт.зап.81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імідоцький Захар Микитович,</w:t>
      </w:r>
      <w:r>
        <w:rPr>
          <w:rFonts w:cs="Arial" w:ascii="Arial" w:hAnsi="Arial"/>
          <w:sz w:val="16"/>
          <w:szCs w:val="16"/>
          <w:lang w:val="uk-UA"/>
        </w:rPr>
        <w:t xml:space="preserve"> 47 р., хлібороб, член артілі, 1933 р., причина смерті невідома, ДАЛуО, Р-3778, оп.34, спр.167, арк.108, акт.зап.77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імідоцький Олексій Захарович,</w:t>
      </w:r>
      <w:r>
        <w:rPr>
          <w:rFonts w:cs="Arial" w:ascii="Arial" w:hAnsi="Arial"/>
          <w:sz w:val="16"/>
          <w:szCs w:val="16"/>
          <w:lang w:val="uk-UA"/>
        </w:rPr>
        <w:t xml:space="preserve"> 21 р., член артілі, 1933 р., причина смерті невідома, ДАЛуО, Р-3778, оп.34, спр.167, арк.111, акт.зап.80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імідоцький Стифан Заха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8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09, акт.зап.78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імідоцький Федор Тихонович,</w:t>
      </w:r>
      <w:r>
        <w:rPr>
          <w:rFonts w:cs="Arial" w:ascii="Arial" w:hAnsi="Arial"/>
          <w:sz w:val="16"/>
          <w:szCs w:val="16"/>
          <w:lang w:val="uk-UA"/>
        </w:rPr>
        <w:t xml:space="preserve"> 2 р., утриманець, 1933 р., запалення нирок, ДАЛуО, Р-3778, оп.34, спр.167, арк.103, акт.зап.72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лісаренко Тетяна Калинівна,</w:t>
      </w:r>
      <w:r>
        <w:rPr>
          <w:rFonts w:cs="Arial" w:ascii="Arial" w:hAnsi="Arial"/>
          <w:sz w:val="16"/>
          <w:szCs w:val="16"/>
          <w:lang w:val="uk-UA"/>
        </w:rPr>
        <w:t xml:space="preserve"> 17 р., хлібороб, член артілі, 1933 р., причина смерті невідома, ДАЛуО, Р-3778, оп.34, спр.167, арк.180, акт.зап.147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лісаренкова Віра Микитівна,</w:t>
      </w:r>
      <w:r>
        <w:rPr>
          <w:rFonts w:cs="Arial" w:ascii="Arial" w:hAnsi="Arial"/>
          <w:sz w:val="16"/>
          <w:szCs w:val="16"/>
          <w:lang w:val="uk-UA"/>
        </w:rPr>
        <w:t xml:space="preserve"> 2 р., утриманець, 1933 р., запалення легенів, ДАЛуО, Р-3778, оп.34, спр.167, арк.51, акт.зап.20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лісаренкова Мотря Микит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4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легенів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50, акт.зап.19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окольська Оляна Леонтівна,</w:t>
      </w:r>
      <w:r>
        <w:rPr>
          <w:rFonts w:cs="Arial" w:ascii="Arial" w:hAnsi="Arial"/>
          <w:sz w:val="16"/>
          <w:szCs w:val="16"/>
          <w:lang w:val="uk-UA"/>
        </w:rPr>
        <w:t xml:space="preserve"> 80 р., хлібороб, член артілі, 1933 р., від старості, ДАЛуО, Р-3778, оп.34, спр.167, арк.37, акт.зап.6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олонько Антон Максим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88, акт.зап.155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олонько Марія Захарівна,</w:t>
      </w:r>
      <w:r>
        <w:rPr>
          <w:rFonts w:cs="Arial" w:ascii="Arial" w:hAnsi="Arial"/>
          <w:sz w:val="16"/>
          <w:szCs w:val="16"/>
          <w:lang w:val="uk-UA"/>
        </w:rPr>
        <w:t xml:space="preserve"> 70 р., хлібороб, одноосібник, 1933 р., запалення нирок, ДАЛуО, Р-3778, оп.34, спр.167, арк.143, акт.зап.110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олонько Олександр Максим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4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86, акт.зап.153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олонько Семен Семе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7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67, акт.зап.134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олонькова Оришка Яковлівна,</w:t>
      </w:r>
      <w:r>
        <w:rPr>
          <w:rFonts w:cs="Arial" w:ascii="Arial" w:hAnsi="Arial"/>
          <w:sz w:val="16"/>
          <w:szCs w:val="16"/>
          <w:lang w:val="uk-UA"/>
        </w:rPr>
        <w:t xml:space="preserve"> 70 р., хлібороб, одноосібник, 1933 р., від старості, ДАЛуО, Р-3778, оп.34, спр.167, арк.126, акт.зап.93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млін Ніна Єгорівна,</w:t>
      </w:r>
      <w:r>
        <w:rPr>
          <w:rFonts w:cs="Arial" w:ascii="Arial" w:hAnsi="Arial"/>
          <w:sz w:val="16"/>
          <w:szCs w:val="16"/>
          <w:lang w:val="uk-UA"/>
        </w:rPr>
        <w:t xml:space="preserve"> 1 р., утриманець, 1933 р., причина смерті невідома, ДАЛуО, Р-3778, оп.34, спр.167, арк.158, акт.зап.124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млінов Федосій Сашкович,</w:t>
      </w:r>
      <w:r>
        <w:rPr>
          <w:rFonts w:cs="Arial" w:ascii="Arial" w:hAnsi="Arial"/>
          <w:sz w:val="16"/>
          <w:szCs w:val="16"/>
          <w:lang w:val="uk-UA"/>
        </w:rPr>
        <w:t xml:space="preserve"> 7 р., утриманець, 1933 р., причина смерті невідома, ДАЛуО, Р-3778, оп.34, спр.167, арк.157, акт.зап.123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аволжанський Андрій Семе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легенів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86, акт.зап.55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аволжанський Василь Семе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2 р., селянин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кишковик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84, акт.зап.151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аволжанський Іван Семенович,</w:t>
      </w:r>
      <w:r>
        <w:rPr>
          <w:rFonts w:cs="Arial" w:ascii="Arial" w:hAnsi="Arial"/>
          <w:sz w:val="16"/>
          <w:szCs w:val="16"/>
          <w:lang w:val="uk-UA"/>
        </w:rPr>
        <w:t xml:space="preserve"> 17 р., хлібороб, одноосібник, 1933 р., запалення легенів, ДАЛуО, Р-3778, оп.34, спр.167, арк.183, акт.зап.150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аволжанський Микола Семе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9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кишковик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25, акт.зап.92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аволжанський Михайло Семе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6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ниро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96, акт.зап.65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аволжанський Олексій Семенович,</w:t>
      </w:r>
      <w:r>
        <w:rPr>
          <w:rFonts w:cs="Arial" w:ascii="Arial" w:hAnsi="Arial"/>
          <w:sz w:val="16"/>
          <w:szCs w:val="16"/>
        </w:rPr>
        <w:t xml:space="preserve"> 2 р., утриманець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59, акт.зап.28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аволжанський Яков Семе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8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одноосібни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кишковик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81, акт.зап.148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арасенкова Марфа Савелівна,</w:t>
      </w:r>
      <w:r>
        <w:rPr>
          <w:rFonts w:cs="Arial" w:ascii="Arial" w:hAnsi="Arial"/>
          <w:sz w:val="16"/>
          <w:szCs w:val="16"/>
          <w:lang w:val="uk-UA"/>
        </w:rPr>
        <w:t xml:space="preserve"> 85 р., хлібороб, член артілі, 1933 р., від старості, ДАЛуО, Р-3778, оп.34, спр.167, арк.91, акт.зап.60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вердохліб Василь Гнатович,</w:t>
      </w:r>
      <w:r>
        <w:rPr>
          <w:rFonts w:cs="Arial" w:ascii="Arial" w:hAnsi="Arial"/>
          <w:sz w:val="16"/>
          <w:szCs w:val="16"/>
          <w:lang w:val="uk-UA"/>
        </w:rPr>
        <w:t xml:space="preserve"> 67 р., хлібороб, член артілі, 1933 р., запалення шлункової залози, ДАЛуО, Р-3778, оп.34, спр.167, арк.65, акт.зап.34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вердохліб Василь Михайл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кишковик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34, акт.зап.101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вердохліб Іван Васильович,</w:t>
      </w:r>
      <w:r>
        <w:rPr>
          <w:rFonts w:cs="Arial" w:ascii="Arial" w:hAnsi="Arial"/>
          <w:sz w:val="16"/>
          <w:szCs w:val="16"/>
          <w:lang w:val="uk-UA"/>
        </w:rPr>
        <w:t xml:space="preserve"> 52 р., хлібороб, селянин, 1933 р., запалення нирок, ДАЛуО, Р-3778, оп.34, спр.167, арк.98, акт.зап.67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вердохліб Михайло Калинович,</w:t>
      </w:r>
      <w:r>
        <w:rPr>
          <w:rFonts w:cs="Arial" w:ascii="Arial" w:hAnsi="Arial"/>
          <w:sz w:val="16"/>
          <w:szCs w:val="16"/>
          <w:lang w:val="uk-UA"/>
        </w:rPr>
        <w:t xml:space="preserve"> 26 р., хлібороб, член артілі, 1933 р., запалення легенів, ДАЛуО, Р-3778, оп.34, спр.167, арк.135, акт.зап.102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вердохлібова Параска Федор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40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шлунку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97, акт.зап.66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каченко Андрій Рома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78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2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від старості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-3778, оп.34, спр. 157, арк.8, № акт зап.131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каченко Василь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0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легенів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67, акт.зап.36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каченко Василь Данил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25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член артілі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легенів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94, акт.зап.63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каченко Григорій Борис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член артілі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59, акт.зап.125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каченко Іван Дмитрович,</w:t>
      </w:r>
      <w:r>
        <w:rPr>
          <w:rFonts w:cs="Arial" w:ascii="Arial" w:hAnsi="Arial"/>
          <w:sz w:val="16"/>
          <w:szCs w:val="16"/>
        </w:rPr>
        <w:t xml:space="preserve"> 2 р., утриманець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легенів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24, акт.зап.91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каченко Олексій Мит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8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легенів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57, акт.зап.26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каченко Савелій Павлович,</w:t>
      </w:r>
      <w:r>
        <w:rPr>
          <w:rFonts w:cs="Arial" w:ascii="Arial" w:hAnsi="Arial"/>
          <w:sz w:val="16"/>
          <w:szCs w:val="16"/>
          <w:lang w:val="uk-UA"/>
        </w:rPr>
        <w:t xml:space="preserve"> 58 р., хлібороб, одноосібник, 1933 р., запалення нирок, ДАЛуО, Р-3778, оп.34, спр.167, арк.127, акт.зап.94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каченко Федір Анто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75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селянин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орок серця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68, акт.зап.37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каченко Юхим Сидо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35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член артілі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71, № ак апиту 138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каченкова Софія Федор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30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одноосібни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72, акт.зап.139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Харченко Іван Кузьмич,</w:t>
      </w:r>
      <w:r>
        <w:rPr>
          <w:rFonts w:cs="Arial" w:ascii="Arial" w:hAnsi="Arial"/>
          <w:sz w:val="16"/>
          <w:szCs w:val="16"/>
          <w:lang w:val="uk-UA"/>
        </w:rPr>
        <w:t xml:space="preserve"> 58 р., утриманець, 1933 р., порок серця, ДАЛуО, Р-3778, оп.34, спр.167, арк.114, акт.зап.82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Харченко Михайло Григо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4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кишковик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22, акт.зап.89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Харченко Олексій Григо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4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легенів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36, акт.зап.103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Харченко Олексій Данил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легенів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18, акт.зап.86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Харченко Петро Михайл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57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одноосібни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легенів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39, акт.зап.106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Циганська Дар’я Іллівна,</w:t>
      </w:r>
      <w:r>
        <w:rPr>
          <w:rFonts w:cs="Arial" w:ascii="Arial" w:hAnsi="Arial"/>
          <w:sz w:val="16"/>
          <w:szCs w:val="16"/>
          <w:lang w:val="uk-UA"/>
        </w:rPr>
        <w:t xml:space="preserve"> 70 р., хлібороб, член артілі, 1933 р., запалення легенів, ДАЛуО, Р-3778, оп.34, спр.167, арк.45, акт.зап.14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Циганська Полька Григорівна,</w:t>
      </w:r>
      <w:r>
        <w:rPr>
          <w:rFonts w:cs="Arial" w:ascii="Arial" w:hAnsi="Arial"/>
          <w:sz w:val="16"/>
          <w:szCs w:val="16"/>
          <w:lang w:val="uk-UA"/>
        </w:rPr>
        <w:t xml:space="preserve"> 70 р., хлібороб, член артілі, 1933 р., убивство, ДАЛуО, Р-3778, оп.34, спр.167, арк.95, акт.зап.64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Циганський Іван Борисович,</w:t>
      </w:r>
      <w:r>
        <w:rPr>
          <w:rFonts w:cs="Arial" w:ascii="Arial" w:hAnsi="Arial"/>
          <w:sz w:val="16"/>
          <w:szCs w:val="16"/>
          <w:lang w:val="uk-UA"/>
        </w:rPr>
        <w:t xml:space="preserve"> 62 р., хлібороб, член артілі, 1933 р., тромб легенів, ДАЛуО, Р-3778, оп.34, спр.167, арк.54, акт.зап.23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Циганський Федір Федорович,</w:t>
      </w:r>
      <w:r>
        <w:rPr>
          <w:rFonts w:cs="Arial" w:ascii="Arial" w:hAnsi="Arial"/>
          <w:sz w:val="16"/>
          <w:szCs w:val="16"/>
          <w:lang w:val="uk-UA"/>
        </w:rPr>
        <w:t xml:space="preserve"> 30 р., хлібороб, член артілі, 1933 р., запалення кишковика, ДАЛуО, Р-3778, оп.34, спр.167, арк.70, акт.зап.39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Шапоренко Василь Михайл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79, акт.зап.146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Шапоренко Данило Іванович,</w:t>
      </w:r>
      <w:r>
        <w:rPr>
          <w:rFonts w:cs="Arial" w:ascii="Arial" w:hAnsi="Arial"/>
          <w:sz w:val="16"/>
          <w:szCs w:val="16"/>
          <w:lang w:val="uk-UA"/>
        </w:rPr>
        <w:t xml:space="preserve"> 20 р., хлібороб, одноосібник, 1933 р., причина смерті невідома, ДАЛуО, Р-3778, оп.34, спр.167, арк.176, акт.зап.143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Шапоренко Іван Юхимович,</w:t>
      </w:r>
      <w:r>
        <w:rPr>
          <w:rFonts w:cs="Arial" w:ascii="Arial" w:hAnsi="Arial"/>
          <w:sz w:val="16"/>
          <w:szCs w:val="16"/>
          <w:lang w:val="uk-UA"/>
        </w:rPr>
        <w:t xml:space="preserve"> 1 р., утриманець, 1933 р., дитяча смерть, ДАЛуО, Р-3778, оп.34, спр.167, арк.32, акт.зап.1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Шапоренко Михайло Іванович,</w:t>
      </w:r>
      <w:r>
        <w:rPr>
          <w:rFonts w:cs="Arial" w:ascii="Arial" w:hAnsi="Arial"/>
          <w:sz w:val="16"/>
          <w:szCs w:val="16"/>
          <w:lang w:val="uk-UA"/>
        </w:rPr>
        <w:t xml:space="preserve"> 30 р., хлібороб, одноосібник, 1933 р., причина смерті невідома, ДАЛуО, Р-3778, оп.34, спр.167, арк.175, акт.зап.142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Шапоренко Михайло Михайл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0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77, акт.зап.144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Шапоренко Панько Василь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50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селянин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ниро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78, акт.зап.47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Шапоренко Стефан Пантелій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4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ниро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77, акт.зап.46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Шапоренко Яків Стефанович,</w:t>
      </w:r>
      <w:r>
        <w:rPr>
          <w:rFonts w:cs="Arial" w:ascii="Arial" w:hAnsi="Arial"/>
          <w:sz w:val="16"/>
          <w:szCs w:val="16"/>
          <w:lang w:val="uk-UA"/>
        </w:rPr>
        <w:t xml:space="preserve"> 6 р., утриманець, 1933 р., запалення легенів, ДАЛуО, Р-3778, оп.34, спр.167, арк.61, акт.зап.30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Шевченко Калина Миколаї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65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член артілі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55, акт.зап.121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Шевченкова Ольга Олексії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кишковик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32, акт.зап.99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Яценко Меланья Павл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4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кишковик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82, акт.зап.149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Яценко Павло Іва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44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член артілі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орок серця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64, акт.зап.33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Яценко Семен Павл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8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палення кишковик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-3778, оп.34, спр.167, арк.185, акт.зап.152</w:t>
      </w:r>
    </w:p>
    <w:p>
      <w:pPr>
        <w:pStyle w:val="Normal"/>
        <w:tabs>
          <w:tab w:val="clear" w:pos="708"/>
          <w:tab w:val="left" w:pos="3348" w:leader="none"/>
          <w:tab w:val="left" w:pos="3888" w:leader="none"/>
          <w:tab w:val="left" w:pos="4608" w:leader="none"/>
          <w:tab w:val="left" w:pos="5328" w:leader="none"/>
          <w:tab w:val="left" w:pos="7668" w:leader="none"/>
          <w:tab w:val="left" w:pos="8208" w:leader="none"/>
          <w:tab w:val="left" w:pos="9648" w:leader="none"/>
          <w:tab w:val="left" w:pos="10008" w:leader="none"/>
          <w:tab w:val="left" w:pos="11988" w:leader="none"/>
          <w:tab w:val="left" w:pos="1252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Яценко Федосія Захарівна,</w:t>
      </w:r>
      <w:r>
        <w:rPr>
          <w:rFonts w:cs="Arial" w:ascii="Arial" w:hAnsi="Arial"/>
          <w:sz w:val="16"/>
          <w:szCs w:val="16"/>
          <w:lang w:val="uk-UA"/>
        </w:rPr>
        <w:t xml:space="preserve"> 67 р., хлібороб, член артілі, 1933 р., від слабкості, ДАЛуО, Р-3778, оп.34, спр.167, арк.153, акт.зап.119</w:t>
      </w:r>
    </w:p>
    <w:p>
      <w:pPr>
        <w:pStyle w:val="Normal"/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26"/>
          <w:szCs w:val="18"/>
          <w:lang w:val="uk-UA"/>
        </w:rPr>
      </w:pPr>
      <w:r>
        <w:rPr>
          <w:rFonts w:cs="Arial" w:ascii="Arial" w:hAnsi="Arial"/>
          <w:b/>
          <w:sz w:val="26"/>
          <w:szCs w:val="1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lang w:val="uk-UA"/>
        </w:rPr>
      </w:pPr>
      <w:r>
        <w:rPr>
          <w:rFonts w:cs="Arial" w:ascii="Arial" w:hAnsi="Arial"/>
          <w:b/>
          <w:sz w:val="26"/>
        </w:rPr>
        <w:t>Яменська сільська рада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26"/>
          <w:szCs w:val="18"/>
          <w:lang w:val="uk-UA"/>
        </w:rPr>
      </w:pPr>
      <w:r>
        <w:rPr>
          <w:rFonts w:cs="Arial" w:ascii="Arial" w:hAnsi="Arial"/>
          <w:b/>
          <w:sz w:val="26"/>
          <w:szCs w:val="18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Cs w:val="18"/>
          <w:lang w:val="uk-UA"/>
        </w:rPr>
      </w:pPr>
      <w:r>
        <w:rPr>
          <w:rFonts w:cs="Arial" w:ascii="Arial" w:hAnsi="Arial"/>
          <w:b/>
          <w:szCs w:val="18"/>
          <w:lang w:val="uk-UA"/>
        </w:rPr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Ананьєв Василь Устинович,</w:t>
      </w:r>
      <w:r>
        <w:rPr>
          <w:rFonts w:cs="Arial" w:ascii="Arial" w:hAnsi="Arial"/>
          <w:sz w:val="16"/>
          <w:szCs w:val="16"/>
          <w:lang w:val="uk-UA"/>
        </w:rPr>
        <w:t xml:space="preserve"> 8 р., утриманець, 1933 р., причина смерті не вказана, ДАЛуО, Р-3778, оп. 34, спр. 162, арк. 206, актов. зап. 12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Ананьєв Іван Стефанович,</w:t>
      </w:r>
      <w:r>
        <w:rPr>
          <w:rFonts w:cs="Arial" w:ascii="Arial" w:hAnsi="Arial"/>
          <w:sz w:val="16"/>
          <w:szCs w:val="16"/>
          <w:lang w:val="uk-UA"/>
        </w:rPr>
        <w:t xml:space="preserve"> 34 р., селянин, член артілі, 1933 р., причина смерті не вказана, ДАЛуО, Р-3778, оп. 34, спр. 162, арк. 230, актов. зап. 15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Ананьєва Аксенія Іллівна,</w:t>
      </w:r>
      <w:r>
        <w:rPr>
          <w:rFonts w:cs="Arial" w:ascii="Arial" w:hAnsi="Arial"/>
          <w:sz w:val="16"/>
          <w:szCs w:val="16"/>
          <w:lang w:val="uk-UA"/>
        </w:rPr>
        <w:t xml:space="preserve"> 75 р., селянин, член артілі, 1933 р., причина смерті не вказана, ДАЛуО, Р-3778, оп. 34, спр. 162, арк. 228, актов. зап. 14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Ананьєва Ганна Іванівна,</w:t>
      </w:r>
      <w:r>
        <w:rPr>
          <w:rFonts w:cs="Arial" w:ascii="Arial" w:hAnsi="Arial"/>
          <w:sz w:val="16"/>
          <w:szCs w:val="16"/>
          <w:lang w:val="uk-UA"/>
        </w:rPr>
        <w:t xml:space="preserve"> 2 р., утриманець, 1933 р., причина смерті не вказана, ДАЛуО, Р-3778, оп. 34, спр. 162, арк. 172, актов. зап. 9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Ананьєва Ганна Устинівна,</w:t>
      </w:r>
      <w:r>
        <w:rPr>
          <w:rFonts w:cs="Arial" w:ascii="Arial" w:hAnsi="Arial"/>
          <w:sz w:val="16"/>
          <w:szCs w:val="16"/>
          <w:lang w:val="uk-UA"/>
        </w:rPr>
        <w:t xml:space="preserve"> 6 р., утриманець, 1933 р., причина смерті не вказана, ДАЛуО, Р-3778, оп. 34, спр. 162, арк. 253, актов. зап. 17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Ананьєва Єфросінія Олексіївна,</w:t>
      </w:r>
      <w:r>
        <w:rPr>
          <w:rFonts w:cs="Arial" w:ascii="Arial" w:hAnsi="Arial"/>
          <w:sz w:val="16"/>
          <w:szCs w:val="16"/>
          <w:lang w:val="uk-UA"/>
        </w:rPr>
        <w:t xml:space="preserve"> 32 р., селянин, член артілі, 1933 р., причина смерті не вказана, ДАЛуО, Р-3778, оп. 34, спр. 162, арк. 173, актов. зап. 9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Ананьєва Катерина Іванівна,</w:t>
      </w:r>
      <w:r>
        <w:rPr>
          <w:rFonts w:cs="Arial" w:ascii="Arial" w:hAnsi="Arial"/>
          <w:sz w:val="16"/>
          <w:szCs w:val="16"/>
          <w:lang w:val="uk-UA"/>
        </w:rPr>
        <w:t xml:space="preserve"> 4 р., утриманець, 1933 р., причина смерті не вказана, ДАЛуО, Р-3778, оп. 34, спр. 162, арк. 278, актов. зап. 19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Ананьєва Клавдія Іванівна,</w:t>
      </w:r>
      <w:r>
        <w:rPr>
          <w:rFonts w:cs="Arial" w:ascii="Arial" w:hAnsi="Arial"/>
          <w:sz w:val="16"/>
          <w:szCs w:val="16"/>
          <w:lang w:val="uk-UA"/>
        </w:rPr>
        <w:t xml:space="preserve"> 10 р., утриманець, 1933 р., причина смерті не вказана, ДАЛуО, Р-3778, оп. 34, спр. 162, арк. 252, актов. зап. 172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Батракова Єфросія Сергії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4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34, акт.зап. 5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Бугайов Михайло Стефанович,</w:t>
      </w:r>
      <w:r>
        <w:rPr>
          <w:rFonts w:cs="Arial" w:ascii="Arial" w:hAnsi="Arial"/>
          <w:sz w:val="16"/>
          <w:szCs w:val="16"/>
          <w:lang w:val="uk-UA"/>
        </w:rPr>
        <w:t xml:space="preserve"> 2 р., утриманець, 1933 р., причина смерті не вказана, ДАЛуО, Р-3778, оп. 34, спр. 162, арк. 281, актов. зап. 20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Бугайов Олександр Афанасійович,</w:t>
      </w:r>
      <w:r>
        <w:rPr>
          <w:rFonts w:cs="Arial" w:ascii="Arial" w:hAnsi="Arial"/>
          <w:sz w:val="16"/>
          <w:szCs w:val="16"/>
          <w:lang w:val="uk-UA"/>
        </w:rPr>
        <w:t xml:space="preserve"> 33 р., селянин, член артілі, 1933 р., причина смерті не вказана, ДАЛуО, Р-3778, оп. 34, спр. 162, арк. 242, актов. зап. 16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Бугайова Федосья Митрофанівна,</w:t>
      </w:r>
      <w:r>
        <w:rPr>
          <w:rFonts w:cs="Arial" w:ascii="Arial" w:hAnsi="Arial"/>
          <w:sz w:val="16"/>
          <w:szCs w:val="16"/>
          <w:lang w:val="uk-UA"/>
        </w:rPr>
        <w:t xml:space="preserve"> 63 р., селянин, член артілі, 1933 р., причина смерті не вказана, ДАЛуО, Р-3778, оп. 34, спр. 162, арк. 260, актов. зап. 180</w:t>
      </w:r>
    </w:p>
    <w:p>
      <w:pPr>
        <w:pStyle w:val="Normal"/>
        <w:tabs>
          <w:tab w:val="clear" w:pos="708"/>
          <w:tab w:val="left" w:pos="2808" w:leader="none"/>
          <w:tab w:val="left" w:pos="3348" w:leader="none"/>
          <w:tab w:val="left" w:pos="4608" w:leader="none"/>
          <w:tab w:val="left" w:pos="5328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Гайдидеєва Прасковія Павл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селянин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смерть від голоду у 1932-1933 рр., встановлено за опитуванням населення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Голубців Юхим Мифодійович,</w:t>
      </w:r>
      <w:r>
        <w:rPr>
          <w:rFonts w:cs="Arial" w:ascii="Arial" w:hAnsi="Arial"/>
          <w:sz w:val="16"/>
          <w:szCs w:val="16"/>
          <w:lang w:val="uk-UA"/>
        </w:rPr>
        <w:t xml:space="preserve"> 5 р., утриманець, 1933 р., причина смерті не вказана, ДАЛуО, Р-3778, оп. 34, спр. 162, арк. 187, актов. зап. 10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Голубцов Віталій Пантелійович,</w:t>
      </w:r>
      <w:r>
        <w:rPr>
          <w:rFonts w:cs="Arial" w:ascii="Arial" w:hAnsi="Arial"/>
          <w:sz w:val="16"/>
          <w:szCs w:val="16"/>
          <w:lang w:val="uk-UA"/>
        </w:rPr>
        <w:t xml:space="preserve"> 1 міс., утриманець, 1932 р., золотуха, ДАЛуО, Р-3778, оп. 34, спр. 154, арк.67, актов. зап. 1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Голубцов Єгор Пилипович,</w:t>
      </w:r>
      <w:r>
        <w:rPr>
          <w:rFonts w:cs="Arial" w:ascii="Arial" w:hAnsi="Arial"/>
          <w:sz w:val="16"/>
          <w:szCs w:val="16"/>
          <w:lang w:val="uk-UA"/>
        </w:rPr>
        <w:t xml:space="preserve"> 1 р., утриманець, 1932 р., простуда, ДАЛуО, Р-3778, оп. 34, спр. 154, арк.74, актов. зап. 1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Голубцов Іван Дмитрович,</w:t>
      </w:r>
      <w:r>
        <w:rPr>
          <w:rFonts w:cs="Arial" w:ascii="Arial" w:hAnsi="Arial"/>
          <w:sz w:val="16"/>
          <w:szCs w:val="16"/>
          <w:lang w:val="uk-UA"/>
        </w:rPr>
        <w:t xml:space="preserve"> 6 р., утриманець, 1933 р., причина смерті не вказана, ДАЛуО, Р-3778, оп. 34, спр. 162, арк. 234, актов. зап. 15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Голубцов Іван Харитонович,</w:t>
      </w:r>
      <w:r>
        <w:rPr>
          <w:rFonts w:cs="Arial" w:ascii="Arial" w:hAnsi="Arial"/>
          <w:sz w:val="16"/>
          <w:szCs w:val="16"/>
          <w:lang w:val="uk-UA"/>
        </w:rPr>
        <w:t xml:space="preserve"> 13 р., утриманець, 1933 р., причина смерті не вказана, ДАЛуО, Р-3778, оп. 34, спр. 162, арк. 169, актов. зап. 8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Голубцов Микола Дмитрович,</w:t>
      </w:r>
      <w:r>
        <w:rPr>
          <w:rFonts w:cs="Arial" w:ascii="Arial" w:hAnsi="Arial"/>
          <w:sz w:val="16"/>
          <w:szCs w:val="16"/>
          <w:lang w:val="uk-UA"/>
        </w:rPr>
        <w:t xml:space="preserve"> 8 р., утриманець, 1933 р., причина смерті не вказана, ДАЛуО, Р-3778, оп. 34, спр. 162, арк. 211, актов. зап. 13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Голубцов Микола Петрович,</w:t>
      </w:r>
      <w:r>
        <w:rPr>
          <w:rFonts w:cs="Arial" w:ascii="Arial" w:hAnsi="Arial"/>
          <w:sz w:val="16"/>
          <w:szCs w:val="16"/>
          <w:lang w:val="uk-UA"/>
        </w:rPr>
        <w:t xml:space="preserve"> 2 р., утриманець, 1933 р., причина смерті не вказана, ДАЛуО, Р-3778, оп. 34, спр. 162, арк. 189, актов. зап. 10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Голубцов Нифодій Олександрович,</w:t>
      </w:r>
      <w:r>
        <w:rPr>
          <w:rFonts w:cs="Arial" w:ascii="Arial" w:hAnsi="Arial"/>
          <w:sz w:val="16"/>
          <w:szCs w:val="16"/>
          <w:lang w:val="uk-UA"/>
        </w:rPr>
        <w:t xml:space="preserve"> 40 р., селянин, член артілі, 1933 р., причина смерті не вказана, ДАЛуО, Р-3778, оп. 34, спр. 162, арк. 158, актов. зап. 7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Голубцов Петро Мифодійович,</w:t>
      </w:r>
      <w:r>
        <w:rPr>
          <w:rFonts w:cs="Arial" w:ascii="Arial" w:hAnsi="Arial"/>
          <w:sz w:val="16"/>
          <w:szCs w:val="16"/>
          <w:lang w:val="uk-UA"/>
        </w:rPr>
        <w:t xml:space="preserve"> 3 р., утриманець, 1933 р., причина смерті не вказана, ДАЛуО, Р-3778, оп. 34, спр. 162, арк. 200, актов. зап. 120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Голубцов Савелій Іванович,</w:t>
      </w:r>
      <w:r>
        <w:rPr>
          <w:rFonts w:cs="Arial" w:ascii="Arial" w:hAnsi="Arial"/>
          <w:sz w:val="16"/>
          <w:szCs w:val="16"/>
          <w:lang w:val="uk-UA"/>
        </w:rPr>
        <w:t xml:space="preserve"> 44 р., хлібороб, член артілі, 1933 р., причина смерті невідома, ДАЛуО, Р – 3778, оп.34, спр.168, арк.139, акт.зап. 16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Голубцов Семен Андрійович,</w:t>
      </w:r>
      <w:r>
        <w:rPr>
          <w:rFonts w:cs="Arial" w:ascii="Arial" w:hAnsi="Arial"/>
          <w:sz w:val="16"/>
          <w:szCs w:val="16"/>
          <w:lang w:val="uk-UA"/>
        </w:rPr>
        <w:t xml:space="preserve"> 13 р., утриманець, член колгоспу, 1933 р., причина смерті не вказана, ДАЛуО, Р-3778, оп. 34, спр. 162, арк. 194, актов. зап. 11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Голубцов Семен Миколайович,</w:t>
      </w:r>
      <w:r>
        <w:rPr>
          <w:rFonts w:cs="Arial" w:ascii="Arial" w:hAnsi="Arial"/>
          <w:sz w:val="16"/>
          <w:szCs w:val="16"/>
          <w:lang w:val="uk-UA"/>
        </w:rPr>
        <w:t xml:space="preserve"> 40 р., селянин, член артілі, 1933 р., тиф, ДАЛуО, Р-3778, оп. 34, спр. 162, арк. 137, актов. зап. 5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Голубцов Федор Гаврилович,</w:t>
      </w:r>
      <w:r>
        <w:rPr>
          <w:rFonts w:cs="Arial" w:ascii="Arial" w:hAnsi="Arial"/>
          <w:sz w:val="16"/>
          <w:szCs w:val="16"/>
          <w:lang w:val="uk-UA"/>
        </w:rPr>
        <w:t xml:space="preserve"> 83 р., селянин, член артілі, 1933 р., старість, ДАЛуО, Р-3778, оп. 34, спр. 162, арк. 145, актов. зап. 6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Голубцова Зінаїда Мифодіївна,</w:t>
      </w:r>
      <w:r>
        <w:rPr>
          <w:rFonts w:cs="Arial" w:ascii="Arial" w:hAnsi="Arial"/>
          <w:sz w:val="16"/>
          <w:szCs w:val="16"/>
          <w:lang w:val="uk-UA"/>
        </w:rPr>
        <w:t xml:space="preserve"> 14 р., утриманець, 1933 р., причина смерті не вказана, ДАЛуО, Р-3778, оп. 34, спр. 162, арк. 201, актов. зап. 121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Голубцова Лукерія Антонівна,</w:t>
      </w:r>
      <w:r>
        <w:rPr>
          <w:rFonts w:cs="Arial" w:ascii="Arial" w:hAnsi="Arial"/>
          <w:sz w:val="16"/>
          <w:szCs w:val="16"/>
          <w:lang w:val="uk-UA"/>
        </w:rPr>
        <w:t xml:space="preserve"> 43 р., хлібороб, член артілі, 1933 р., причина смерті невідома, ДАЛуО, Р – 3778, оп.34, спр.168, арк.140, акт.зап. 16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Голубцова Пелагея Іванівна,</w:t>
      </w:r>
      <w:r>
        <w:rPr>
          <w:rFonts w:cs="Arial" w:ascii="Arial" w:hAnsi="Arial"/>
          <w:sz w:val="16"/>
          <w:szCs w:val="16"/>
          <w:lang w:val="uk-UA"/>
        </w:rPr>
        <w:t xml:space="preserve"> 70 р., селянин, член артілі, 1932 р., старість, ДАЛуО, Р-3778, оп. 34, спр. 154, арк.59, актов. зап. 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Голубцова Прасковья Юхимівна,</w:t>
      </w:r>
      <w:r>
        <w:rPr>
          <w:rFonts w:cs="Arial" w:ascii="Arial" w:hAnsi="Arial"/>
          <w:sz w:val="16"/>
          <w:szCs w:val="16"/>
          <w:lang w:val="uk-UA"/>
        </w:rPr>
        <w:t xml:space="preserve"> 68 р., селянин, член артілі, 1933 р., причина смерті не вказана, ДАЛуО, Р-3778, оп. 34, спр. 162, арк. 265, актов. зап. 185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Дрокін Володимир Дмитрович,</w:t>
      </w:r>
      <w:r>
        <w:rPr>
          <w:rFonts w:cs="Arial" w:ascii="Arial" w:hAnsi="Arial"/>
          <w:sz w:val="16"/>
          <w:szCs w:val="16"/>
        </w:rPr>
        <w:t xml:space="preserve"> 2 р., утриманець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94, акт.зап. 118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Дрокін Григорій Семенович,</w:t>
      </w:r>
      <w:r>
        <w:rPr>
          <w:rFonts w:cs="Arial" w:ascii="Arial" w:hAnsi="Arial"/>
          <w:sz w:val="16"/>
          <w:szCs w:val="16"/>
          <w:lang w:val="uk-UA"/>
        </w:rPr>
        <w:t xml:space="preserve"> 68 р., утриманець, 1933 р., від старості, ДАЛуО, Р – 3778, оп.34, спр.168, арк.98, акт.зап. 122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Дрокін Іван Дмит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2 р., селянин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95, акт.зап. 119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Дрокін Микола Леонтійович,</w:t>
      </w:r>
      <w:r>
        <w:rPr>
          <w:rFonts w:cs="Arial" w:ascii="Arial" w:hAnsi="Arial"/>
          <w:sz w:val="16"/>
          <w:szCs w:val="16"/>
          <w:lang w:val="uk-UA"/>
        </w:rPr>
        <w:t xml:space="preserve"> 4 р., утриманець, 1933 р., причина смерті невідома, ДАЛуО, Р – 3778, оп.34, спр.168, арк.93, акт.зап. 117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Дрокін Михайло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0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31, акт.зап. 55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Дрокін Михайло Дмитрович,</w:t>
      </w:r>
      <w:r>
        <w:rPr>
          <w:rFonts w:cs="Arial" w:ascii="Arial" w:hAnsi="Arial"/>
          <w:sz w:val="16"/>
          <w:szCs w:val="16"/>
        </w:rPr>
        <w:t xml:space="preserve"> 2 р., утриманець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69, акт.зап. 195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Дрокін Опанас Григорович,</w:t>
      </w:r>
      <w:r>
        <w:rPr>
          <w:rFonts w:cs="Arial" w:ascii="Arial" w:hAnsi="Arial"/>
          <w:sz w:val="16"/>
          <w:szCs w:val="16"/>
          <w:lang w:val="uk-UA"/>
        </w:rPr>
        <w:t xml:space="preserve"> 25 р., хлібороб, член артілі, 1933 р., причина смерті невідома, ДАЛуО, Р – 3778, оп.34, спр.168, арк.108, акт.зап. 132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Дрокін Опанас Лук’янович,</w:t>
      </w:r>
      <w:r>
        <w:rPr>
          <w:rFonts w:cs="Arial" w:ascii="Arial" w:hAnsi="Arial"/>
          <w:sz w:val="16"/>
          <w:szCs w:val="16"/>
          <w:lang w:val="uk-UA"/>
        </w:rPr>
        <w:t xml:space="preserve"> 54 р., хлібороб, одноосібник, 1933 р., причина смерті невідома, ДАЛуО, Р – 3778, оп.34, спр.168, арк.128, акт.зап. 152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Дрокін Пантелей Іва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37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одноосібни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01, акт.зап. 125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Дрокін Яков Григо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22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член артілі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09, акт.зап. 133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Дрокіна Анастасія Леонтіївна,</w:t>
      </w:r>
      <w:r>
        <w:rPr>
          <w:rFonts w:cs="Arial" w:ascii="Arial" w:hAnsi="Arial"/>
          <w:sz w:val="16"/>
          <w:szCs w:val="16"/>
          <w:lang w:val="uk-UA"/>
        </w:rPr>
        <w:t xml:space="preserve"> 6 р., утриманець, 1933 р., причина смерті невідома, ДАЛуО, Р – 3778, оп.34, спр.168, арк.96, акт.зап. 120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Дрокіна Марія Дмитрівна,</w:t>
      </w:r>
      <w:r>
        <w:rPr>
          <w:rFonts w:cs="Arial" w:ascii="Arial" w:hAnsi="Arial"/>
          <w:sz w:val="16"/>
          <w:szCs w:val="16"/>
          <w:lang w:val="uk-UA"/>
        </w:rPr>
        <w:t xml:space="preserve"> 10 р., утриманець, 1933 р., причина смерті невідома, ДАЛуО, Р – 3778, оп.34, спр.168, арк.167, акт.зап. 193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Дрокіна Олена Дмитр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4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68, акт.зап. 194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Дрокіна Умма Пантелії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4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35, акт.зап. 59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Духін Василь Федо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8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14, акт.зап. 138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Духін Іван Єлиза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6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25, акт.зап. 149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Духін Ілья Петрович,</w:t>
      </w:r>
      <w:r>
        <w:rPr>
          <w:rFonts w:cs="Arial" w:ascii="Arial" w:hAnsi="Arial"/>
          <w:sz w:val="16"/>
          <w:szCs w:val="16"/>
          <w:lang w:val="uk-UA"/>
        </w:rPr>
        <w:t xml:space="preserve"> 21 р., хлібороб, член артілі, 1933 р., причина смерті невідома, ДАЛуО, Р – 3778, оп.34, спр.168, арк.41, акт.зап. 65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Духін Максим Юхимович,</w:t>
      </w:r>
      <w:r>
        <w:rPr>
          <w:rFonts w:cs="Arial" w:ascii="Arial" w:hAnsi="Arial"/>
          <w:sz w:val="16"/>
          <w:szCs w:val="16"/>
          <w:lang w:val="uk-UA"/>
        </w:rPr>
        <w:t xml:space="preserve"> 63 р., утриманець, 1933 р., від старості, ДАЛуО, Р – 3778, оп.34, спр.168, арк.161, акт.зап. 187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Духін Михайло Єлиза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0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43, акт.зап. 167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Духін Михайло Федорович,</w:t>
      </w:r>
      <w:r>
        <w:rPr>
          <w:rFonts w:cs="Arial" w:ascii="Arial" w:hAnsi="Arial"/>
          <w:sz w:val="16"/>
          <w:szCs w:val="16"/>
          <w:lang w:val="uk-UA"/>
        </w:rPr>
        <w:t xml:space="preserve"> 64 р., хлібороб, член артілі, 1933 р., від старості, ДАЛуО, Р – 3778, оп.34, спр.168, арк.58, акт.зап. 82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Духіна Марія Єгорівна,</w:t>
      </w:r>
      <w:r>
        <w:rPr>
          <w:rFonts w:cs="Arial" w:ascii="Arial" w:hAnsi="Arial"/>
          <w:sz w:val="16"/>
          <w:szCs w:val="16"/>
          <w:lang w:val="uk-UA"/>
        </w:rPr>
        <w:t xml:space="preserve"> 2 р., утриманець, 1933 р., причина смерті невідома, ДАЛуО, Р – 3778, оп.34, спр.168, арк.66, акт.зап. 90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Духіна Марія Олекс.,</w:t>
      </w:r>
      <w:r>
        <w:rPr>
          <w:rFonts w:cs="Arial" w:ascii="Arial" w:hAnsi="Arial"/>
          <w:sz w:val="16"/>
          <w:szCs w:val="16"/>
          <w:lang w:val="uk-UA"/>
        </w:rPr>
        <w:t xml:space="preserve"> 58 р., хлібороб, член артілі, 1933 р., від старості, ДАЛуО, Р – 3778, оп.34, спр.168, арк.136, акт.зап. 160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Духіна Марія Федор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7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не вказано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16, акт.зап. 140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Духіна Ніна Єлизарівна,</w:t>
      </w:r>
      <w:r>
        <w:rPr>
          <w:rFonts w:cs="Arial" w:ascii="Arial" w:hAnsi="Arial"/>
          <w:sz w:val="16"/>
          <w:szCs w:val="16"/>
          <w:lang w:val="uk-UA"/>
        </w:rPr>
        <w:t xml:space="preserve"> 5 р., утриманець, 1933 р., причина смерті невідома, ДАЛуО, Р – 3778, оп.34, спр.168, арк.126, акт.зап. 150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ердєв Василь Іва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4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одноосібни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32, акт.зап. 156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ердєв Григорій Андрійович,</w:t>
      </w:r>
      <w:r>
        <w:rPr>
          <w:rFonts w:cs="Arial" w:ascii="Arial" w:hAnsi="Arial"/>
          <w:sz w:val="16"/>
          <w:szCs w:val="16"/>
          <w:lang w:val="uk-UA"/>
        </w:rPr>
        <w:t xml:space="preserve"> 59 р., хлібороб, одноосібник, 1933 р., від слабкості, ДАЛуО, Р – 3778, оп.34, спр.168, арк.5, акт.зап. 25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ердєв Єгор Миколайович,</w:t>
      </w:r>
      <w:r>
        <w:rPr>
          <w:rFonts w:cs="Arial" w:ascii="Arial" w:hAnsi="Arial"/>
          <w:sz w:val="16"/>
          <w:szCs w:val="16"/>
          <w:lang w:val="uk-UA"/>
        </w:rPr>
        <w:t xml:space="preserve"> 3 р., утриманець, 1933 р., причина смерті невідома, ДАЛуО, Р – 3778, оп.34, спр.168, арк.97, акт.зап. 121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ердєв Іван Іва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8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33, акт.зап. 157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ердєв Іван Федорович,</w:t>
      </w:r>
      <w:r>
        <w:rPr>
          <w:rFonts w:cs="Arial" w:ascii="Arial" w:hAnsi="Arial"/>
          <w:sz w:val="16"/>
          <w:szCs w:val="16"/>
          <w:lang w:val="uk-UA"/>
        </w:rPr>
        <w:t xml:space="preserve"> 63 р., хлібороб, одноосібник, 1933 р., причина смерті невідома, ДАЛуО, Р – 3778, оп.34, спр.168, арк.130, акт.зап. 154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ердєв Ігнат Григо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27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одноосібни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2, акт.зап. 36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ердєв Микола Іванович,</w:t>
      </w:r>
      <w:r>
        <w:rPr>
          <w:rFonts w:cs="Arial" w:ascii="Arial" w:hAnsi="Arial"/>
          <w:sz w:val="16"/>
          <w:szCs w:val="16"/>
          <w:lang w:val="uk-UA"/>
        </w:rPr>
        <w:t xml:space="preserve"> 43 р., хлібороб, член артілі, 1933 р., від слабкості, ДАЛуО, Р – 3778, оп.34, спр.168, арк.59, акт.зап. 83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ердєв Олександр Єго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4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85, акт.зап. 109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ердєв Петро Єго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5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86, акт.зап. 110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ердєва Ганна Григор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5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одноосібни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3, акт.зап. 37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ердєва Євдокія Григорівна,</w:t>
      </w:r>
      <w:r>
        <w:rPr>
          <w:rFonts w:cs="Arial" w:ascii="Arial" w:hAnsi="Arial"/>
          <w:sz w:val="16"/>
          <w:szCs w:val="16"/>
          <w:lang w:val="uk-UA"/>
        </w:rPr>
        <w:t xml:space="preserve"> 12 р., хлібороб, одноосібник, 1933 р., причина смерті невідома, ДАЛуО, Р – 3778, оп.34, спр.168, арк.11, акт.зап. 35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ердєва Ірина Ігнатівна,</w:t>
      </w:r>
      <w:r>
        <w:rPr>
          <w:rFonts w:cs="Arial" w:ascii="Arial" w:hAnsi="Arial"/>
          <w:sz w:val="16"/>
          <w:szCs w:val="16"/>
          <w:lang w:val="uk-UA"/>
        </w:rPr>
        <w:t xml:space="preserve"> 2 р., утриманець, 1933 р., причина смерті невідома, ДАЛуО, Р – 3778, оп.34, спр.168, арк.36, акт.зап. 60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ердєва Марія Прокопівна,</w:t>
      </w:r>
      <w:r>
        <w:rPr>
          <w:rFonts w:cs="Arial" w:ascii="Arial" w:hAnsi="Arial"/>
          <w:sz w:val="16"/>
          <w:szCs w:val="16"/>
          <w:lang w:val="uk-UA"/>
        </w:rPr>
        <w:t xml:space="preserve"> 44 р., хлібороб, член артілі, 1933 р., причина смерті невідома, ДАЛуО, Р – 3778, оп.34, спр.168, арк.131, акт.зап. 155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ердєва Олександра Олексіївна,</w:t>
      </w:r>
      <w:r>
        <w:rPr>
          <w:rFonts w:cs="Arial" w:ascii="Arial" w:hAnsi="Arial"/>
          <w:sz w:val="16"/>
          <w:szCs w:val="16"/>
          <w:lang w:val="uk-UA"/>
        </w:rPr>
        <w:t xml:space="preserve"> 57 р., хлібороб, одноосібник, 1933 р., від слабкості, ДАЛуО, Р – 3778, оп.34, спр.168, арк.16, акт.зап. 4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ерліцин Ахрем Іванович,</w:t>
      </w:r>
      <w:r>
        <w:rPr>
          <w:rFonts w:cs="Arial" w:ascii="Arial" w:hAnsi="Arial"/>
          <w:sz w:val="16"/>
          <w:szCs w:val="16"/>
          <w:lang w:val="uk-UA"/>
        </w:rPr>
        <w:t xml:space="preserve"> 4 р., утриманець, 1932 р., простуда, ДАЛуО, Р-3778, оп. 34, спр. 154, арк.69, актов. зап. 14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ерліцин Гаврило Михайл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0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76, акт.зап. 100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ерліцин Дмитро Семе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4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одноосібни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 xml:space="preserve">ДАЛуО, Р – 3778, оп.34, спр.167, арк.202, акт.зап. 9 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ерліцин Іван Пилипович,</w:t>
      </w:r>
      <w:r>
        <w:rPr>
          <w:rFonts w:cs="Arial" w:ascii="Arial" w:hAnsi="Arial"/>
          <w:sz w:val="16"/>
          <w:szCs w:val="16"/>
          <w:lang w:val="uk-UA"/>
        </w:rPr>
        <w:t xml:space="preserve"> 7 р., утриманець, 1933 р., причина смерті невідома, ДАЛуО, Р – 3778, оп.34, спр.168, арк.48, акт.зап. 72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ерліцин Олексій Омелянович,</w:t>
      </w:r>
      <w:r>
        <w:rPr>
          <w:rFonts w:cs="Arial" w:ascii="Arial" w:hAnsi="Arial"/>
          <w:sz w:val="16"/>
          <w:szCs w:val="16"/>
          <w:lang w:val="uk-UA"/>
        </w:rPr>
        <w:t xml:space="preserve"> 61 р., хлібороб, колгоспник, 1933 р., від слабкості, ДАЛуО, Р – 3778, оп.34, спр.168, арк.47, акт.зап. 71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ерліцин Пилип Олександрович,</w:t>
      </w:r>
      <w:r>
        <w:rPr>
          <w:rFonts w:cs="Arial" w:ascii="Arial" w:hAnsi="Arial"/>
          <w:sz w:val="16"/>
          <w:szCs w:val="16"/>
          <w:lang w:val="uk-UA"/>
        </w:rPr>
        <w:t xml:space="preserve"> 28 р., хлібороб, член артілі, 1933 р., замерз, ДАЛуО, Р – 3778, оп.34, спр.168, арк.49, акт.зап. 73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ерліцин Прокофій Григорович,</w:t>
      </w:r>
      <w:r>
        <w:rPr>
          <w:rFonts w:cs="Arial" w:ascii="Arial" w:hAnsi="Arial"/>
          <w:sz w:val="16"/>
          <w:szCs w:val="16"/>
          <w:lang w:val="uk-UA"/>
        </w:rPr>
        <w:t xml:space="preserve"> 59 р., хлібороб, колгоспник, 1933 р., від слабкості, ДАЛуО, Р – 3778, оп.34, спр.168, арк.30, акт.зап. 54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ерліцина Анастасія Пилип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8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7, арк.208, акт.зап. 15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ерліцина Ірина Стефанівна,</w:t>
      </w:r>
      <w:r>
        <w:rPr>
          <w:rFonts w:cs="Arial" w:ascii="Arial" w:hAnsi="Arial"/>
          <w:sz w:val="16"/>
          <w:szCs w:val="16"/>
          <w:lang w:val="uk-UA"/>
        </w:rPr>
        <w:t xml:space="preserve"> 44 р., хлібороб, одноосібник, 1933 р., причина смерті невідома, ДАЛуО, Р – 3778, оп.34, спр.167, арк.203, акт.зап. 10 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ерліцина Катерина Роман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62, акт.зап. 86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ерліцина Марія Михайл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9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78, акт.зап. 102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ерліцина Марія Пилип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9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20, акт.зап. 144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Жерліцина Устина Сергіївна,</w:t>
      </w:r>
      <w:r>
        <w:rPr>
          <w:rFonts w:cs="Arial" w:ascii="Arial" w:hAnsi="Arial"/>
          <w:sz w:val="16"/>
          <w:szCs w:val="16"/>
          <w:lang w:val="uk-UA"/>
        </w:rPr>
        <w:t xml:space="preserve"> 49 р., чорноробочий, колгоспник, 1933 р., від старості, ДАЛуО, Р – 3778, оп.34, спр.168, арк.122, акт.зап. 14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 Афанасій Іванович,</w:t>
      </w:r>
      <w:r>
        <w:rPr>
          <w:rFonts w:cs="Arial" w:ascii="Arial" w:hAnsi="Arial"/>
          <w:sz w:val="16"/>
          <w:szCs w:val="16"/>
          <w:lang w:val="uk-UA"/>
        </w:rPr>
        <w:t xml:space="preserve"> 37 р., селянин, член артілі, 1933 р., причина смерті не вказана, ДАЛуО, Р-3778, оп. 34, спр. 162, арк. 258, актов. зап. 17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 Василь Олексійович,</w:t>
      </w:r>
      <w:r>
        <w:rPr>
          <w:rFonts w:cs="Arial" w:ascii="Arial" w:hAnsi="Arial"/>
          <w:sz w:val="16"/>
          <w:szCs w:val="16"/>
          <w:lang w:val="uk-UA"/>
        </w:rPr>
        <w:t xml:space="preserve"> 1 р., утриманець, 1932 р., простуда, ДАЛуО, Р-3778, оп. 34, спр. 154, арк.62, актов. зап. 7</w:t>
      </w:r>
    </w:p>
    <w:p>
      <w:pPr>
        <w:pStyle w:val="Normal"/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</w:rPr>
        <w:t>Ігуменцев Василь</w:t>
      </w:r>
      <w:r>
        <w:rPr>
          <w:rFonts w:cs="Arial" w:ascii="Arial" w:hAnsi="Arial"/>
          <w:b/>
          <w:sz w:val="16"/>
          <w:szCs w:val="16"/>
          <w:lang w:val="uk-UA"/>
        </w:rPr>
        <w:t xml:space="preserve"> </w:t>
      </w:r>
      <w:r>
        <w:rPr>
          <w:rFonts w:cs="Arial" w:ascii="Arial" w:hAnsi="Arial"/>
          <w:b/>
          <w:sz w:val="16"/>
          <w:szCs w:val="16"/>
        </w:rPr>
        <w:t>Семе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селянин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смерть від голоду у 1932-1933 рр., встановлено за опитуванням населення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 Григорій Сидорович,</w:t>
      </w:r>
      <w:r>
        <w:rPr>
          <w:rFonts w:cs="Arial" w:ascii="Arial" w:hAnsi="Arial"/>
          <w:sz w:val="16"/>
          <w:szCs w:val="16"/>
          <w:lang w:val="uk-UA"/>
        </w:rPr>
        <w:t xml:space="preserve"> 73 р., селянин, член колгоспу, 1932 р., старість, ДАЛуО, Р-3778, оп. 34, спр. 154, арк.64, актов. зап. 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 Іван Афанасійович,</w:t>
      </w:r>
      <w:r>
        <w:rPr>
          <w:rFonts w:cs="Arial" w:ascii="Arial" w:hAnsi="Arial"/>
          <w:sz w:val="16"/>
          <w:szCs w:val="16"/>
          <w:lang w:val="uk-UA"/>
        </w:rPr>
        <w:t xml:space="preserve"> 1 р., утриманець, 1933 р., причина смерті не вказана, ДАЛуО, Р-3778, оп. 34, спр. 162, арк. 259, актов. зап. 17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 Іван Дмитрович,</w:t>
      </w:r>
      <w:r>
        <w:rPr>
          <w:rFonts w:cs="Arial" w:ascii="Arial" w:hAnsi="Arial"/>
          <w:sz w:val="16"/>
          <w:szCs w:val="16"/>
          <w:lang w:val="uk-UA"/>
        </w:rPr>
        <w:t xml:space="preserve"> 3 р., утриманець, 1933 р., причина смерті не вказана, ДАЛуО, Р-3778, оп. 34, спр. 162, арк. 141, актов. зап. 6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 Іван Іванович,</w:t>
      </w:r>
      <w:r>
        <w:rPr>
          <w:rFonts w:cs="Arial" w:ascii="Arial" w:hAnsi="Arial"/>
          <w:sz w:val="16"/>
          <w:szCs w:val="16"/>
          <w:lang w:val="uk-UA"/>
        </w:rPr>
        <w:t xml:space="preserve"> 18 р., селянин, член артілі, 1933 р., причина смерті не вказана, ДАЛуО, Р-3778, оп. 34, спр. 162, арк. 233, актов. зап. 153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 Леонтій Іва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7, арк.205, акт.зап. 1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 Микола Кузьмич,</w:t>
      </w:r>
      <w:r>
        <w:rPr>
          <w:rFonts w:cs="Arial" w:ascii="Arial" w:hAnsi="Arial"/>
          <w:sz w:val="16"/>
          <w:szCs w:val="16"/>
          <w:lang w:val="uk-UA"/>
        </w:rPr>
        <w:t xml:space="preserve"> 54 р., селянин, член артілі, 1933 р., причина смерті не вказана, ДАЛуО, Р-3778, оп. 34, спр. 162, арк. 283, актов. зап. 20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 Микола Митрофанович,</w:t>
      </w:r>
      <w:r>
        <w:rPr>
          <w:rFonts w:cs="Arial" w:ascii="Arial" w:hAnsi="Arial"/>
          <w:sz w:val="16"/>
          <w:szCs w:val="16"/>
          <w:lang w:val="uk-UA"/>
        </w:rPr>
        <w:t xml:space="preserve"> 3 р., не зазначено, 1933 р., причина смерті не вказана, ДАЛуО, Р-3778, оп. 34, спр. 162, арк. 274, актов. зап. 19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 Микола Олексійович,</w:t>
      </w:r>
      <w:r>
        <w:rPr>
          <w:rFonts w:cs="Arial" w:ascii="Arial" w:hAnsi="Arial"/>
          <w:sz w:val="16"/>
          <w:szCs w:val="16"/>
          <w:lang w:val="uk-UA"/>
        </w:rPr>
        <w:t xml:space="preserve"> 10 р., утриманець, 1933 р., причина смерті не вказана, ДАЛуО, Р-3778, оп. 34, спр. 162, арк. 248, актов. зап. 16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 Митрофан Никонорович,</w:t>
      </w:r>
      <w:r>
        <w:rPr>
          <w:rFonts w:cs="Arial" w:ascii="Arial" w:hAnsi="Arial"/>
          <w:sz w:val="16"/>
          <w:szCs w:val="16"/>
          <w:lang w:val="uk-UA"/>
        </w:rPr>
        <w:t xml:space="preserve"> 47 р., селянин, колгоспник, 1933 р., причина смерті не вказана, ДАЛуО, Р-3778, оп. 34, спр. 162, арк. 251, актов. зап. 17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 Олексій Дмитрович,</w:t>
      </w:r>
      <w:r>
        <w:rPr>
          <w:rFonts w:cs="Arial" w:ascii="Arial" w:hAnsi="Arial"/>
          <w:sz w:val="16"/>
          <w:szCs w:val="16"/>
          <w:lang w:val="uk-UA"/>
        </w:rPr>
        <w:t xml:space="preserve"> 8 р., утриманець, 1933 р., причина смерті не вказана, ДАЛуО, Р-3778, оп. 34, спр. 162, арк. 162, актов. зап. 8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 Олексій Павлович,</w:t>
      </w:r>
      <w:r>
        <w:rPr>
          <w:rFonts w:cs="Arial" w:ascii="Arial" w:hAnsi="Arial"/>
          <w:sz w:val="16"/>
          <w:szCs w:val="16"/>
          <w:lang w:val="uk-UA"/>
        </w:rPr>
        <w:t xml:space="preserve"> 28 р., селянин, член артілі, 1933 р., тиф, ДАЛуО, Р-3778, оп. 34, спр. 162, арк. 138, актов. зап. 5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 Павло Кузьмич,</w:t>
      </w:r>
      <w:r>
        <w:rPr>
          <w:rFonts w:cs="Arial" w:ascii="Arial" w:hAnsi="Arial"/>
          <w:sz w:val="16"/>
          <w:szCs w:val="16"/>
          <w:lang w:val="uk-UA"/>
        </w:rPr>
        <w:t xml:space="preserve"> 44 р., селянин, член артілі, 1933 р., причина смерті не вказана, ДАЛуО, Р-3778, оп. 34, спр. 162, арк. 193, актов. зап. 113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 Петро Іва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40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член артілі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38, акт.зап. 16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 Семен Кузьмич,</w:t>
      </w:r>
      <w:r>
        <w:rPr>
          <w:rFonts w:cs="Arial" w:ascii="Arial" w:hAnsi="Arial"/>
          <w:sz w:val="16"/>
          <w:szCs w:val="16"/>
          <w:lang w:val="uk-UA"/>
        </w:rPr>
        <w:t xml:space="preserve"> 58 р., селянин, одноосібник, 1933 р., причина смерті не вказана, ДАЛуО, Р-3778, оп. 34, спр. 162, арк. 231, актов. зап. 15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а Агрипина Яколівна,</w:t>
      </w:r>
      <w:r>
        <w:rPr>
          <w:rFonts w:cs="Arial" w:ascii="Arial" w:hAnsi="Arial"/>
          <w:sz w:val="16"/>
          <w:szCs w:val="16"/>
          <w:lang w:val="uk-UA"/>
        </w:rPr>
        <w:t xml:space="preserve"> 58 р., селянин, член артілі, 1933 р., тиф, ДАЛуО, Р-3778, оп. 34, спр. 162, арк. 135, актов. зап. 5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а Анастасія Сергіївна,</w:t>
      </w:r>
      <w:r>
        <w:rPr>
          <w:rFonts w:cs="Arial" w:ascii="Arial" w:hAnsi="Arial"/>
          <w:sz w:val="16"/>
          <w:szCs w:val="16"/>
          <w:lang w:val="uk-UA"/>
        </w:rPr>
        <w:t xml:space="preserve"> 31 р., селянин, член артілі, 1933 р., тиф, ДАЛуО, Р-3778, оп. 34, спр. 162, арк. 134, актов. зап. 5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а Дар’я Захарівна,</w:t>
      </w:r>
      <w:r>
        <w:rPr>
          <w:rFonts w:cs="Arial" w:ascii="Arial" w:hAnsi="Arial"/>
          <w:sz w:val="16"/>
          <w:szCs w:val="16"/>
          <w:lang w:val="uk-UA"/>
        </w:rPr>
        <w:t xml:space="preserve"> 75 р., селянин, член артілі, 1933 р., причина смерті не вказана, ДАЛуО, Р-3778, оп. 34, спр. 162, арк. 219, актов. зап. 13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а Євдокія Василівна,</w:t>
      </w:r>
      <w:r>
        <w:rPr>
          <w:rFonts w:cs="Arial" w:ascii="Arial" w:hAnsi="Arial"/>
          <w:sz w:val="16"/>
          <w:szCs w:val="16"/>
          <w:lang w:val="uk-UA"/>
        </w:rPr>
        <w:t xml:space="preserve"> 45 р., селянин, 1933 р., причина смерті не вказана, ДАЛуО, Р-3778, оп. 34, спр. 162, арк. 161, актов. зап. 8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а Євдокія Олексіївна,</w:t>
      </w:r>
      <w:r>
        <w:rPr>
          <w:rFonts w:cs="Arial" w:ascii="Arial" w:hAnsi="Arial"/>
          <w:sz w:val="16"/>
          <w:szCs w:val="16"/>
          <w:lang w:val="uk-UA"/>
        </w:rPr>
        <w:t xml:space="preserve"> 5 р., утриманець, 1933 р., причина смерті не вказана, ДАЛуО, Р-3778, оп. 34, спр. 162, арк. 218, актов. зап. 13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а Катерина Назарівна,</w:t>
      </w:r>
      <w:r>
        <w:rPr>
          <w:rFonts w:cs="Arial" w:ascii="Arial" w:hAnsi="Arial"/>
          <w:sz w:val="16"/>
          <w:szCs w:val="16"/>
          <w:lang w:val="uk-UA"/>
        </w:rPr>
        <w:t xml:space="preserve"> 2 р., утриманець, 1933 р., причина смерті не вказана, ДАЛуО, Р-3778, оп. 34, спр. 162, арк. 227, актов. зап. 14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а Клавдія Осипівна,</w:t>
      </w:r>
      <w:r>
        <w:rPr>
          <w:rFonts w:cs="Arial" w:ascii="Arial" w:hAnsi="Arial"/>
          <w:sz w:val="16"/>
          <w:szCs w:val="16"/>
          <w:lang w:val="uk-UA"/>
        </w:rPr>
        <w:t xml:space="preserve"> 1 міс., утриманець, 1932 р., золотуха, ДАЛуО, Р-3778, оп. 34, спр. 154, арк.63, актов. зап. 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а Марія Афанасіївна,</w:t>
      </w:r>
      <w:r>
        <w:rPr>
          <w:rFonts w:cs="Arial" w:ascii="Arial" w:hAnsi="Arial"/>
          <w:sz w:val="16"/>
          <w:szCs w:val="16"/>
          <w:lang w:val="uk-UA"/>
        </w:rPr>
        <w:t xml:space="preserve"> 2 р., утриманець, 1933 р., причина смерті не вказана, ДАЛуО, Р-3778, оп. 34, спр. 162, арк. 268, актов. зап. 18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а Марфа Григорівна,</w:t>
      </w:r>
      <w:r>
        <w:rPr>
          <w:rFonts w:cs="Arial" w:ascii="Arial" w:hAnsi="Arial"/>
          <w:sz w:val="16"/>
          <w:szCs w:val="16"/>
          <w:lang w:val="uk-UA"/>
        </w:rPr>
        <w:t xml:space="preserve"> 10 р., утриманець, 1933 р., причина смерті не вказана, ДАЛуО, Р-3778, оп. 34, спр. 162, арк. 232, актов. зап. 15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а Надія Дмитріївна,</w:t>
      </w:r>
      <w:r>
        <w:rPr>
          <w:rFonts w:cs="Arial" w:ascii="Arial" w:hAnsi="Arial"/>
          <w:sz w:val="16"/>
          <w:szCs w:val="16"/>
          <w:lang w:val="uk-UA"/>
        </w:rPr>
        <w:t xml:space="preserve"> 4 р., утриманець, 1933 р., причина смерті не вказана, ДАЛуО, Р-3778, оп. 34, спр. 162, арк. 293, актов. зап. 21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а Наталія Михайлівна,</w:t>
      </w:r>
      <w:r>
        <w:rPr>
          <w:rFonts w:cs="Arial" w:ascii="Arial" w:hAnsi="Arial"/>
          <w:sz w:val="16"/>
          <w:szCs w:val="16"/>
          <w:lang w:val="uk-UA"/>
        </w:rPr>
        <w:t xml:space="preserve"> 78 р., селянин, одноосібник, 1932 р., старість, ДАЛуО, Р-3778, оп. 34, спр. 154, арк.65, актов. зап. 1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а Наталія Олексіївна,</w:t>
      </w:r>
      <w:r>
        <w:rPr>
          <w:rFonts w:cs="Arial" w:ascii="Arial" w:hAnsi="Arial"/>
          <w:sz w:val="16"/>
          <w:szCs w:val="16"/>
          <w:lang w:val="uk-UA"/>
        </w:rPr>
        <w:t xml:space="preserve"> 4 р., утриманець, 1933 р., причина смерті не вказана, ДАЛуО, Р-3778, оп. 34, спр. 162, арк. 148, актов. зап. 6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а Наталія Семенівна,</w:t>
      </w:r>
      <w:r>
        <w:rPr>
          <w:rFonts w:cs="Arial" w:ascii="Arial" w:hAnsi="Arial"/>
          <w:sz w:val="16"/>
          <w:szCs w:val="16"/>
          <w:lang w:val="uk-UA"/>
        </w:rPr>
        <w:t xml:space="preserve"> 58 р., селянин, член артілі, 1933 р., причина смерті не вказана, ДАЛуО, Р-3778, оп. 34, спр. 162, арк. 156, актов. зап. 7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а Наталія Харитонівна,</w:t>
      </w:r>
      <w:r>
        <w:rPr>
          <w:rFonts w:cs="Arial" w:ascii="Arial" w:hAnsi="Arial"/>
          <w:sz w:val="16"/>
          <w:szCs w:val="16"/>
          <w:lang w:val="uk-UA"/>
        </w:rPr>
        <w:t xml:space="preserve"> 4 р., утриманець, 1933 р., причина смерті не вказана, ДАЛуО, Р-3778, оп. 34, спр. 162, арк. 160, актов. зап. 8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а Олена Митрофанівна,</w:t>
      </w:r>
      <w:r>
        <w:rPr>
          <w:rFonts w:cs="Arial" w:ascii="Arial" w:hAnsi="Arial"/>
          <w:sz w:val="16"/>
          <w:szCs w:val="16"/>
          <w:lang w:val="uk-UA"/>
        </w:rPr>
        <w:t xml:space="preserve"> 2 р., утриманець, 1933 р., причина смерті не вказана, ДАЛуО, Р-3778, оп. 34, спр. 162, арк. 241, актов. зап. 16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а Тетяна Афанасіївна,</w:t>
      </w:r>
      <w:r>
        <w:rPr>
          <w:rFonts w:cs="Arial" w:ascii="Arial" w:hAnsi="Arial"/>
          <w:sz w:val="16"/>
          <w:szCs w:val="16"/>
          <w:lang w:val="uk-UA"/>
        </w:rPr>
        <w:t xml:space="preserve"> 13 р., утриманець, 1933 р., причина смерті не вказана, ДАЛуО, Р-3778, оп. 34, спр. 162, арк. 223, актов. зап. 14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а Тетяна Микитівна,</w:t>
      </w:r>
      <w:r>
        <w:rPr>
          <w:rFonts w:cs="Arial" w:ascii="Arial" w:hAnsi="Arial"/>
          <w:sz w:val="16"/>
          <w:szCs w:val="16"/>
          <w:lang w:val="uk-UA"/>
        </w:rPr>
        <w:t xml:space="preserve"> 54 р., селянин, 1933 р., причина смерті не вказана, ДАЛуО, Р-3778, оп. 34, спр. 162, арк. 159, актов. зап. 7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а Тетяна Митрофанівна,</w:t>
      </w:r>
      <w:r>
        <w:rPr>
          <w:rFonts w:cs="Arial" w:ascii="Arial" w:hAnsi="Arial"/>
          <w:sz w:val="16"/>
          <w:szCs w:val="16"/>
          <w:lang w:val="uk-UA"/>
        </w:rPr>
        <w:t xml:space="preserve"> 6 р., утриманець, 1933 р., причина смерті не вказана, ДАЛуО, Р-3778, оп. 34, спр. 162, арк. 299, актов. зап. 21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а Тетяна Павлівна,</w:t>
      </w:r>
      <w:r>
        <w:rPr>
          <w:rFonts w:cs="Arial" w:ascii="Arial" w:hAnsi="Arial"/>
          <w:sz w:val="16"/>
          <w:szCs w:val="16"/>
          <w:lang w:val="uk-UA"/>
        </w:rPr>
        <w:t xml:space="preserve"> 4 р., утриманець, 1933 р., причина смерті не вказана, ДАЛуО, Р-3778, оп. 34, спр. 162, арк. 216, актов. зап. 13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Ігуменцева Федора Миколаївна,</w:t>
      </w:r>
      <w:r>
        <w:rPr>
          <w:rFonts w:cs="Arial" w:ascii="Arial" w:hAnsi="Arial"/>
          <w:sz w:val="16"/>
          <w:szCs w:val="16"/>
          <w:lang w:val="uk-UA"/>
        </w:rPr>
        <w:t xml:space="preserve"> 39 р., селянин, одноосібник, 1933 р., причина смерті не вказана, ДАЛуО, Р-3778, оп. 34, спр. 162, арк. 292, актов. зап. 21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алицька Аксенія,</w:t>
      </w:r>
      <w:r>
        <w:rPr>
          <w:rFonts w:cs="Arial" w:ascii="Arial" w:hAnsi="Arial"/>
          <w:sz w:val="16"/>
          <w:szCs w:val="16"/>
          <w:lang w:val="uk-UA"/>
        </w:rPr>
        <w:t xml:space="preserve"> 80 р., селянин, одноосібник, 1932 р., старість, ДАЛуО, Р-3778, оп. 34, спр. 154, арк.57, актов. зап. 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одаченко Михайло Давидович,</w:t>
      </w:r>
      <w:r>
        <w:rPr>
          <w:rFonts w:cs="Arial" w:ascii="Arial" w:hAnsi="Arial"/>
          <w:sz w:val="16"/>
          <w:szCs w:val="16"/>
          <w:lang w:val="uk-UA"/>
        </w:rPr>
        <w:t xml:space="preserve"> 7 р., утриманець, 1933 р., причина смерті не вказана, ДАЛуО, Р-3778, оп. 34, спр. 162, арк. 213, актов. зап. 13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одаченко Михайло Павлович,</w:t>
      </w:r>
      <w:r>
        <w:rPr>
          <w:rFonts w:cs="Arial" w:ascii="Arial" w:hAnsi="Arial"/>
          <w:sz w:val="16"/>
          <w:szCs w:val="16"/>
          <w:lang w:val="uk-UA"/>
        </w:rPr>
        <w:t xml:space="preserve"> 3 р., утриманець, 1933 р., причина смерті не вказана, ДАЛуО, Р-3778, оп. 34, спр. 162, арк. 181, актов. зап. 10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одаченко Тетяна Антонівна,</w:t>
      </w:r>
      <w:r>
        <w:rPr>
          <w:rFonts w:cs="Arial" w:ascii="Arial" w:hAnsi="Arial"/>
          <w:sz w:val="16"/>
          <w:szCs w:val="16"/>
          <w:lang w:val="uk-UA"/>
        </w:rPr>
        <w:t xml:space="preserve"> 17 р., селянин, член колгоспу, 1933 р., причина смерті не вказана, ДАЛуО, Р-3778, оп. 34, спр. 162, арк. 180, актов. зап. 10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одаченкова Ганна Давидівна,</w:t>
      </w:r>
      <w:r>
        <w:rPr>
          <w:rFonts w:cs="Arial" w:ascii="Arial" w:hAnsi="Arial"/>
          <w:sz w:val="16"/>
          <w:szCs w:val="16"/>
          <w:lang w:val="uk-UA"/>
        </w:rPr>
        <w:t xml:space="preserve"> 5 р., утриманець, 1933 р., причина смерті не вказана, ДАЛуО, Р-3778, оп. 34, спр. 162, арк. 277, актов. зап. 19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одашкова Євгенія Петрівна,</w:t>
      </w:r>
      <w:r>
        <w:rPr>
          <w:rFonts w:cs="Arial" w:ascii="Arial" w:hAnsi="Arial"/>
          <w:sz w:val="16"/>
          <w:szCs w:val="16"/>
          <w:lang w:val="uk-UA"/>
        </w:rPr>
        <w:t xml:space="preserve"> 45 р., селянин, член артілі, 1933 р., тиф, ДАЛуО, Р-3778, оп. 34, спр. 162, арк. 133, актов. зап. 5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очин Вадим Ілліч,</w:t>
      </w:r>
      <w:r>
        <w:rPr>
          <w:rFonts w:cs="Arial" w:ascii="Arial" w:hAnsi="Arial"/>
          <w:sz w:val="16"/>
          <w:szCs w:val="16"/>
          <w:lang w:val="uk-UA"/>
        </w:rPr>
        <w:t xml:space="preserve"> 13 р., утриманець, 1933 р., причина смерті не вказана, ДАЛуО, Р-3778, оп. 34, спр. 162, арк. 256, актов. зап. 17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очин Василь Григорович,</w:t>
      </w:r>
      <w:r>
        <w:rPr>
          <w:rFonts w:cs="Arial" w:ascii="Arial" w:hAnsi="Arial"/>
          <w:sz w:val="16"/>
          <w:szCs w:val="16"/>
          <w:lang w:val="uk-UA"/>
        </w:rPr>
        <w:t xml:space="preserve"> 58 р., селянин, член артілі, 1933 р., старість, ДАЛуО, Р-3778, оп. 34, спр. 162, арк. 139, актов. зап. 5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очин Василь Трофимович,</w:t>
      </w:r>
      <w:r>
        <w:rPr>
          <w:rFonts w:cs="Arial" w:ascii="Arial" w:hAnsi="Arial"/>
          <w:sz w:val="16"/>
          <w:szCs w:val="16"/>
          <w:lang w:val="uk-UA"/>
        </w:rPr>
        <w:t xml:space="preserve"> 48 р., селянин, одноосібник, 1933 р., тиф, ДАЛуО, Р-3778, оп. 34, спр. 162, арк. 136, актов. зап. 5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очин Дмитро Васильович,</w:t>
      </w:r>
      <w:r>
        <w:rPr>
          <w:rFonts w:cs="Arial" w:ascii="Arial" w:hAnsi="Arial"/>
          <w:sz w:val="16"/>
          <w:szCs w:val="16"/>
          <w:lang w:val="uk-UA"/>
        </w:rPr>
        <w:t xml:space="preserve"> 45 р., селянин, одноосібник, 1933 р., причина смерті не вказана, ДАЛуО, Р-3778, оп. 34, спр. 162, арк. 175, актов. зап. 9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очин Дмитро Тимофійович,</w:t>
      </w:r>
      <w:r>
        <w:rPr>
          <w:rFonts w:cs="Arial" w:ascii="Arial" w:hAnsi="Arial"/>
          <w:sz w:val="16"/>
          <w:szCs w:val="16"/>
          <w:lang w:val="uk-UA"/>
        </w:rPr>
        <w:t xml:space="preserve"> 15 р., утриманець, 1933 р., причина смерті не вказана, ДАЛуО, Р-3778, оп. 34, спр. 162, арк. 207, актов. зап. 12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очин Євдоким Іванович,</w:t>
      </w:r>
      <w:r>
        <w:rPr>
          <w:rFonts w:cs="Arial" w:ascii="Arial" w:hAnsi="Arial"/>
          <w:sz w:val="16"/>
          <w:szCs w:val="16"/>
          <w:lang w:val="uk-UA"/>
        </w:rPr>
        <w:t xml:space="preserve"> 8 р., утриманець, 1933 р., причина смерті не вказана, ДАЛуО, Р-3778, оп. 34, спр 199, арк.143, актов. зап. 11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очин Захар Дмитрович,</w:t>
      </w:r>
      <w:r>
        <w:rPr>
          <w:rFonts w:cs="Arial" w:ascii="Arial" w:hAnsi="Arial"/>
          <w:sz w:val="16"/>
          <w:szCs w:val="16"/>
          <w:lang w:val="uk-UA"/>
        </w:rPr>
        <w:t xml:space="preserve"> 12 р., селянин, 1933 р., причина смерті не вказана, ДАЛуО, Р-3778, оп. 34, спр. 162, арк. 210, актов. зап. 13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очин Іван Дмитрович,</w:t>
      </w:r>
      <w:r>
        <w:rPr>
          <w:rFonts w:cs="Arial" w:ascii="Arial" w:hAnsi="Arial"/>
          <w:sz w:val="16"/>
          <w:szCs w:val="16"/>
          <w:lang w:val="uk-UA"/>
        </w:rPr>
        <w:t xml:space="preserve"> 19 р, селянин, член колгоспу, 1932 р., тиф, ДАЛуО, Р-3778, оп. 34, спр. 154, арк.78, актов. зап. 2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очин Іван Юхимович,</w:t>
      </w:r>
      <w:r>
        <w:rPr>
          <w:rFonts w:cs="Arial" w:ascii="Arial" w:hAnsi="Arial"/>
          <w:sz w:val="16"/>
          <w:szCs w:val="16"/>
          <w:lang w:val="uk-UA"/>
        </w:rPr>
        <w:t xml:space="preserve"> 7 р., утриманець, 1933 р., причина смерті не вказана, ДАЛуО, Р-3778, оп. 34, спр. 162, арк. 157, актов. зап. 7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очин Іван Яковлевич,</w:t>
      </w:r>
      <w:r>
        <w:rPr>
          <w:rFonts w:cs="Arial" w:ascii="Arial" w:hAnsi="Arial"/>
          <w:sz w:val="16"/>
          <w:szCs w:val="16"/>
          <w:lang w:val="uk-UA"/>
        </w:rPr>
        <w:t xml:space="preserve"> 48 р., селянин, член артілі, 1933 р., причина смерті не вказана, ДАЛуО, Р-3778, оп. 34, спр. 162, арк. 171, актов. зап. 9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очин Мартин Васильович,</w:t>
      </w:r>
      <w:r>
        <w:rPr>
          <w:rFonts w:cs="Arial" w:ascii="Arial" w:hAnsi="Arial"/>
          <w:sz w:val="16"/>
          <w:szCs w:val="16"/>
          <w:lang w:val="uk-UA"/>
        </w:rPr>
        <w:t xml:space="preserve"> 3 р., утриманець, 1933 р., причина смерті не вказана, ДАЛуО, Р-3778, оп. 34, спр. 162, арк. 302, актов. зап. 22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очин Микола Юхимович,</w:t>
      </w:r>
      <w:r>
        <w:rPr>
          <w:rFonts w:cs="Arial" w:ascii="Arial" w:hAnsi="Arial"/>
          <w:sz w:val="16"/>
          <w:szCs w:val="16"/>
          <w:lang w:val="uk-UA"/>
        </w:rPr>
        <w:t xml:space="preserve"> 5 р., утриманець, 1933 р., причина смерті не вказана, ДАЛуО, Р-3778, оп. 34, спр. 162, арк. 176, актов. зап. 9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очин Михайло Юхимиович,</w:t>
      </w:r>
      <w:r>
        <w:rPr>
          <w:rFonts w:cs="Arial" w:ascii="Arial" w:hAnsi="Arial"/>
          <w:sz w:val="16"/>
          <w:szCs w:val="16"/>
          <w:lang w:val="uk-UA"/>
        </w:rPr>
        <w:t xml:space="preserve"> 1 р., утриманець, 1933 р., причина смерті не вказана, ДАЛуО, Р-3778, оп. 34, спр. 162, арк. 177, актов. зап. 9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очин Олександр Артемович,</w:t>
      </w:r>
      <w:r>
        <w:rPr>
          <w:rFonts w:cs="Arial" w:ascii="Arial" w:hAnsi="Arial"/>
          <w:sz w:val="16"/>
          <w:szCs w:val="16"/>
          <w:lang w:val="uk-UA"/>
        </w:rPr>
        <w:t xml:space="preserve"> 3 р., утриманець, 1933 р., причина смерті не вказана, ДАЛуО, Р-3778, оп. 34, спр. 162, арк. 280, актов. зап. 20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очина Агрипина Антонівна,</w:t>
      </w:r>
      <w:r>
        <w:rPr>
          <w:rFonts w:cs="Arial" w:ascii="Arial" w:hAnsi="Arial"/>
          <w:sz w:val="16"/>
          <w:szCs w:val="16"/>
          <w:lang w:val="uk-UA"/>
        </w:rPr>
        <w:t xml:space="preserve"> 25 р., селянин, член артілі, 1933 р., причина смерті не вказана, ДАЛуО, Р-3778, оп. 34, спр. 162, арк. 296, актов. зап. 21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очина Ганна Іллівна,</w:t>
      </w:r>
      <w:r>
        <w:rPr>
          <w:rFonts w:cs="Arial" w:ascii="Arial" w:hAnsi="Arial"/>
          <w:sz w:val="16"/>
          <w:szCs w:val="16"/>
          <w:lang w:val="uk-UA"/>
        </w:rPr>
        <w:t xml:space="preserve"> 14 р., утриманець, 1933 р., причина смерті не вказана, ДАЛуО, Р-3778, оп. 34, спр. 162, арк. 254, актов. зап. 17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очина Марфа Федотівна,</w:t>
      </w:r>
      <w:r>
        <w:rPr>
          <w:rFonts w:cs="Arial" w:ascii="Arial" w:hAnsi="Arial"/>
          <w:sz w:val="16"/>
          <w:szCs w:val="16"/>
          <w:lang w:val="uk-UA"/>
        </w:rPr>
        <w:t xml:space="preserve"> 50 р., селянин, член артілі, 1933 р., причина смерті не вказана, ДАЛуО, Р-3778, оп. 34, спр. 162, арк. 197, актов. зап. 11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очина Наталія Іванівна,</w:t>
      </w:r>
      <w:r>
        <w:rPr>
          <w:rFonts w:cs="Arial" w:ascii="Arial" w:hAnsi="Arial"/>
          <w:sz w:val="16"/>
          <w:szCs w:val="16"/>
          <w:lang w:val="uk-UA"/>
        </w:rPr>
        <w:t xml:space="preserve"> 16 р., селянин, член артілі, 1933 р., причина смерті не вказана, ДАЛуО, Р-3778, оп. 34, спр. 162, арк. 198, актов. зап. 11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очина Пелагея Іванівна,</w:t>
      </w:r>
      <w:r>
        <w:rPr>
          <w:rFonts w:cs="Arial" w:ascii="Arial" w:hAnsi="Arial"/>
          <w:sz w:val="16"/>
          <w:szCs w:val="16"/>
          <w:lang w:val="uk-UA"/>
        </w:rPr>
        <w:t xml:space="preserve"> 23 р., селянин, член артілі, 1933 р., причина смерті не вказана, ДАЛуО, Р-3778, оп. 34, спр. 162, арк. 214 актзап. 13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очина Пелагея Никифорівна,</w:t>
      </w:r>
      <w:r>
        <w:rPr>
          <w:rFonts w:cs="Arial" w:ascii="Arial" w:hAnsi="Arial"/>
          <w:sz w:val="16"/>
          <w:szCs w:val="16"/>
          <w:lang w:val="uk-UA"/>
        </w:rPr>
        <w:t xml:space="preserve"> 23 р., селянин, член артілі, 1933 р., причина смерті не вказана, ДАЛуО, Р-3778, оп. 34, спр. 162, арк. 221, актов. зап. 14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очина Пелагея Тимофіївна,</w:t>
      </w:r>
      <w:r>
        <w:rPr>
          <w:rFonts w:cs="Arial" w:ascii="Arial" w:hAnsi="Arial"/>
          <w:sz w:val="16"/>
          <w:szCs w:val="16"/>
          <w:lang w:val="uk-UA"/>
        </w:rPr>
        <w:t xml:space="preserve"> 20 р., селянин, член артілі, 1933 р., причина смерті не вказана, ДАЛуО, Р-3778, оп. 34, спр. 162, арк. 245, актов. зап. 16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Кочина Тетяна Юхимівна,</w:t>
      </w:r>
      <w:r>
        <w:rPr>
          <w:rFonts w:cs="Arial" w:ascii="Arial" w:hAnsi="Arial"/>
          <w:sz w:val="16"/>
          <w:szCs w:val="16"/>
          <w:lang w:val="uk-UA"/>
        </w:rPr>
        <w:t xml:space="preserve"> 3 р., утриманець, 1933 р., причина смерті не вказана, ДАЛуО, Р-3778, оп. 34, спр. 162, арк. 284, актов. зап. 204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осохов Василь Андрія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8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0, акт.зап. 34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осохов Василь Дмитрович,</w:t>
      </w:r>
      <w:r>
        <w:rPr>
          <w:rFonts w:cs="Arial" w:ascii="Arial" w:hAnsi="Arial"/>
          <w:sz w:val="16"/>
          <w:szCs w:val="16"/>
        </w:rPr>
        <w:t xml:space="preserve"> 2 р., утриманець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 xml:space="preserve">ДАЛуО, Р – 3778, оп.34, спр.167, арк.200, акт.зап. 7 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осохов Василь Іванович,</w:t>
      </w:r>
      <w:r>
        <w:rPr>
          <w:rFonts w:cs="Arial" w:ascii="Arial" w:hAnsi="Arial"/>
          <w:sz w:val="16"/>
          <w:szCs w:val="16"/>
          <w:lang w:val="uk-UA"/>
        </w:rPr>
        <w:t xml:space="preserve"> 8 р., утриманець, 1933 р., причина смерті не вказана, ДАЛуО, Р-3778, оп. 34, спр. 162, арк. 300, актов. зап. 220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осохов Володимир Миколайович,</w:t>
      </w:r>
      <w:r>
        <w:rPr>
          <w:rFonts w:cs="Arial" w:ascii="Arial" w:hAnsi="Arial"/>
          <w:sz w:val="16"/>
          <w:szCs w:val="16"/>
        </w:rPr>
        <w:t xml:space="preserve"> 2 р., утриманець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причина смерті вказана нерозбірливо, ДАЛуО</w:t>
      </w:r>
      <w:r>
        <w:rPr>
          <w:rFonts w:cs="Arial" w:ascii="Arial" w:hAnsi="Arial"/>
          <w:sz w:val="16"/>
          <w:szCs w:val="16"/>
          <w:lang w:val="uk-UA"/>
        </w:rPr>
        <w:t>, Р – 3778, оп.34, спр.167, арк.207, акт.зап. 14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осохов Григорій Дмит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9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18 акзапиту 14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осохов Єгор Іванович,</w:t>
      </w:r>
      <w:r>
        <w:rPr>
          <w:rFonts w:cs="Arial" w:ascii="Arial" w:hAnsi="Arial"/>
          <w:sz w:val="16"/>
          <w:szCs w:val="16"/>
          <w:lang w:val="uk-UA"/>
        </w:rPr>
        <w:t xml:space="preserve"> 17 р., селянин, член артілі, 1933 р., причина смерті не вказана, ДАЛуО, Р-3778, оп. 34, спр. 162, арк. 304, актов. зап. 224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осохов Іван Миколай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7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54, акт.зап. 18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осохов Микола Макарович,</w:t>
      </w:r>
      <w:r>
        <w:rPr>
          <w:rFonts w:cs="Arial" w:ascii="Arial" w:hAnsi="Arial"/>
          <w:sz w:val="16"/>
          <w:szCs w:val="16"/>
          <w:lang w:val="uk-UA"/>
        </w:rPr>
        <w:t xml:space="preserve"> 4 р., утриманець, 1933 р., причина смерті не вказана, ДАЛуО, Р-3778, оп. 34, спр. 162, арк. 298, актов. зап. 218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осохов Микола Михайл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28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член артілі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53, акт.зап. 179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осохов Олексій Дмит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6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 xml:space="preserve">ДАЛуО, Р – 3778, оп.34, спр.167, арк.197, акт.зап. 4 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осохов Павел Федорович,</w:t>
      </w:r>
      <w:r>
        <w:rPr>
          <w:rFonts w:cs="Arial" w:ascii="Arial" w:hAnsi="Arial"/>
          <w:sz w:val="16"/>
          <w:szCs w:val="16"/>
          <w:lang w:val="uk-UA"/>
        </w:rPr>
        <w:t xml:space="preserve"> 70 р., селянин, член артілі, 1933 р., причина смерті не вказана, ДАЛуО, Р-3778, оп. 34, спр. 162, арк. 239, актов. зап. 159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осохов Пилип Олекс.,</w:t>
      </w:r>
      <w:r>
        <w:rPr>
          <w:rFonts w:cs="Arial" w:ascii="Arial" w:hAnsi="Arial"/>
          <w:sz w:val="16"/>
          <w:szCs w:val="16"/>
        </w:rPr>
        <w:t xml:space="preserve"> 2 р., утриманець</w:t>
      </w:r>
      <w:r>
        <w:rPr>
          <w:rFonts w:cs="Arial" w:ascii="Arial" w:hAnsi="Arial"/>
          <w:sz w:val="16"/>
          <w:szCs w:val="16"/>
          <w:lang w:val="uk-UA"/>
        </w:rPr>
        <w:t>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2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7, арк.194, акт.зап. 1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осохов Прокофій Васильович,</w:t>
      </w:r>
      <w:r>
        <w:rPr>
          <w:rFonts w:cs="Arial" w:ascii="Arial" w:hAnsi="Arial"/>
          <w:sz w:val="16"/>
          <w:szCs w:val="16"/>
          <w:lang w:val="uk-UA"/>
        </w:rPr>
        <w:t xml:space="preserve"> 32 р., хлібороб, член артілі, 1933 р., причина смерті невідома, ДАЛуО, Р – 3778, оп.34, спр.168, арк.127, акт.зап. 151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осохов Федір Якович,</w:t>
      </w:r>
      <w:r>
        <w:rPr>
          <w:rFonts w:cs="Arial" w:ascii="Arial" w:hAnsi="Arial"/>
          <w:sz w:val="16"/>
          <w:szCs w:val="16"/>
          <w:lang w:val="uk-UA"/>
        </w:rPr>
        <w:t xml:space="preserve"> 61 р., утриманець, 1933 р., від слабкості, ДАЛуО, Р – 3778, оп.34, спр.168, арк.2, акт.зап. 22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осохов Юхим Федорович,</w:t>
      </w:r>
      <w:r>
        <w:rPr>
          <w:rFonts w:cs="Arial" w:ascii="Arial" w:hAnsi="Arial"/>
          <w:sz w:val="16"/>
          <w:szCs w:val="16"/>
          <w:lang w:val="uk-UA"/>
        </w:rPr>
        <w:t xml:space="preserve"> 74 р., хлібороб, член артілі, 1933 р., від старості, ДАЛуО, Р – 3778, оп.34, спр.168, арк.56, акт.зап. 80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осохова Арина Антон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38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колгоспни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21, акт.зап. 14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осохова Єфимія Захарівна,</w:t>
      </w:r>
      <w:r>
        <w:rPr>
          <w:rFonts w:cs="Arial" w:ascii="Arial" w:hAnsi="Arial"/>
          <w:sz w:val="16"/>
          <w:szCs w:val="16"/>
          <w:lang w:val="uk-UA"/>
        </w:rPr>
        <w:t xml:space="preserve"> 70 р., селянин, член артілі, 1933 р., причина смерті не вказана, ДАЛуО, Р-3778, оп. 34, спр. 162, арк. 276, актов. зап. 196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осохова Катерина Як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68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від слабкості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32, акт.зап. 56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осохова Марія Дмитр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4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14, акт.зап. 13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осохова Марія Іванівна,</w:t>
      </w:r>
      <w:r>
        <w:rPr>
          <w:rFonts w:cs="Arial" w:ascii="Arial" w:hAnsi="Arial"/>
          <w:sz w:val="16"/>
          <w:szCs w:val="16"/>
          <w:lang w:val="uk-UA"/>
        </w:rPr>
        <w:t xml:space="preserve"> 6 р., утриманець, 1933 р., причина смерті не вказана, ДАЛуО, Р-3778, оп. 34, спр. 162, арк. 290, актов. зап. 21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осохова Марія Макарівна,</w:t>
      </w:r>
      <w:r>
        <w:rPr>
          <w:rFonts w:cs="Arial" w:ascii="Arial" w:hAnsi="Arial"/>
          <w:sz w:val="16"/>
          <w:szCs w:val="16"/>
          <w:lang w:val="uk-UA"/>
        </w:rPr>
        <w:t xml:space="preserve"> 1 міс., утриманець, 1933 р., причина смерті не вказана, ДАЛуО, Р-3778, оп. 34, спр. 162, арк. 238, актов. зап. 158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осохова Марія Прохорівна,</w:t>
      </w:r>
      <w:r>
        <w:rPr>
          <w:rFonts w:cs="Arial" w:ascii="Arial" w:hAnsi="Arial"/>
          <w:sz w:val="16"/>
          <w:szCs w:val="16"/>
          <w:lang w:val="uk-UA"/>
        </w:rPr>
        <w:t xml:space="preserve"> 55 р., хлібороб, член артілі, 1933 р., від старості, ДАЛуО, Р – 3778, оп.34, спр.168, арк.88, акт.зап. 112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осохова Олена Григор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55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член артілі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41, акт.зап. 165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утілін Олександр Кондрат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52, акт.зап. 76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Путіліна Марія Кондратівна,</w:t>
      </w:r>
      <w:r>
        <w:rPr>
          <w:rFonts w:cs="Arial" w:ascii="Arial" w:hAnsi="Arial"/>
          <w:sz w:val="16"/>
          <w:szCs w:val="16"/>
          <w:lang w:val="uk-UA"/>
        </w:rPr>
        <w:t xml:space="preserve"> 7 р., утриманець, 1933 р., причина смерті невідома, ДАЛуО, Р – 3778, оп.34, спр.168, арк.135, акт.зап. 159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 Василь Костянти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6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83, акт.зап. 107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 Василь Пет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6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92, акт.зап. 116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 Віктор Іва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54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10, акт.зап. 134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 Григорій Костянтинович,</w:t>
      </w:r>
      <w:r>
        <w:rPr>
          <w:rFonts w:cs="Arial" w:ascii="Arial" w:hAnsi="Arial"/>
          <w:sz w:val="16"/>
          <w:szCs w:val="16"/>
          <w:lang w:val="uk-UA"/>
        </w:rPr>
        <w:t xml:space="preserve"> 44 р., хлібороб, член артілі, 1933 р., причина смерті невідома, ДАЛуО, Р – 3778, оп.34, спр.168, арк.115, акт.зап. 139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 Іван Іванович,</w:t>
      </w:r>
      <w:r>
        <w:rPr>
          <w:rFonts w:cs="Arial" w:ascii="Arial" w:hAnsi="Arial"/>
          <w:sz w:val="16"/>
          <w:szCs w:val="16"/>
          <w:lang w:val="uk-UA"/>
        </w:rPr>
        <w:t xml:space="preserve"> 24 р., хлібороб, одноосібник, 1933 р., причина смерті невідома, ДАЛуО, Р – 3778, оп.34, спр.168, арк.145, акт.зап. 169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 Іван Кирил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29, акт.зап. 53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 Ілья Іванович,</w:t>
      </w:r>
      <w:r>
        <w:rPr>
          <w:rFonts w:cs="Arial" w:ascii="Arial" w:hAnsi="Arial"/>
          <w:sz w:val="16"/>
          <w:szCs w:val="16"/>
          <w:lang w:val="uk-UA"/>
        </w:rPr>
        <w:t xml:space="preserve"> 43 р., хлібороб, член артілі, 1933 р., причина смерті невідома, ДАЛуО, Р – 3778, оп.34, спр.168, арк.100, акт.зап. 124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 Кирило Стефанович,</w:t>
      </w:r>
      <w:r>
        <w:rPr>
          <w:rFonts w:cs="Arial" w:ascii="Arial" w:hAnsi="Arial"/>
          <w:sz w:val="16"/>
          <w:szCs w:val="16"/>
          <w:lang w:val="uk-UA"/>
        </w:rPr>
        <w:t xml:space="preserve"> 37 р., хлібороб, член артілі, 1933 р., причина смерті невідома, ДАЛуО, Р – 3778, оп.34, спр.168, арк.81, акт.зап. 105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 Кондрат Тихонович,</w:t>
      </w:r>
      <w:r>
        <w:rPr>
          <w:rFonts w:cs="Arial" w:ascii="Arial" w:hAnsi="Arial"/>
          <w:sz w:val="16"/>
          <w:szCs w:val="16"/>
          <w:lang w:val="uk-UA"/>
        </w:rPr>
        <w:t xml:space="preserve"> 31 р., хлібороб, член артілі, 1933 р., причина смерті невідома, ДАЛуО, Р – 3778, оп.34, спр.168, арк.124, акт.зап. 148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 Костянтин Юхим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31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колгоспни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 xml:space="preserve">ДАЛуО, Р – 3778, оп.34, спр.167, арк.201, акт.зап. 8 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 Микита Тимофійович,</w:t>
      </w:r>
      <w:r>
        <w:rPr>
          <w:rFonts w:cs="Arial" w:ascii="Arial" w:hAnsi="Arial"/>
          <w:sz w:val="16"/>
          <w:szCs w:val="16"/>
          <w:lang w:val="uk-UA"/>
        </w:rPr>
        <w:t xml:space="preserve"> 37 р., хлібороб, одноосібник, 1933 р., причина смерті невідома, ДАЛуО, Р – 3778, оп.34, спр.168, арк.4, акт.зап. 24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 Микола Григорович,</w:t>
      </w:r>
      <w:r>
        <w:rPr>
          <w:rFonts w:cs="Arial" w:ascii="Arial" w:hAnsi="Arial"/>
          <w:sz w:val="16"/>
          <w:szCs w:val="16"/>
        </w:rPr>
        <w:t xml:space="preserve"> 2 р., утриманець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17, акт.зап. 141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 Микола Григо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8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7, арк.209, акт.зап. 16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 Микола Са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13, акт.зап. 137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 Михайло Пет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8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72, акт.зап. 198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 Михайло Рома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4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29, акт.зап. 153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 Олександр Кондрат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6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56, акт.зап. 182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 Олександр Са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6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44, акт.зап. 68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 Омельян Сергійович,</w:t>
      </w:r>
      <w:r>
        <w:rPr>
          <w:rFonts w:cs="Arial" w:ascii="Arial" w:hAnsi="Arial"/>
          <w:sz w:val="16"/>
          <w:szCs w:val="16"/>
          <w:lang w:val="uk-UA"/>
        </w:rPr>
        <w:t xml:space="preserve"> 31 р., хлібороб, член артілі, 1933 р., причина смерті невідома, ДАЛуО, Р – 3778, оп.34, спр.168, арк.166, акт.зап. 192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 Петро Данил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37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член артілі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75, акт.зап. 99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 Пилип Андрійович,</w:t>
      </w:r>
      <w:r>
        <w:rPr>
          <w:rFonts w:cs="Arial" w:ascii="Arial" w:hAnsi="Arial"/>
          <w:sz w:val="16"/>
          <w:szCs w:val="16"/>
          <w:lang w:val="uk-UA"/>
        </w:rPr>
        <w:t xml:space="preserve"> 74 р., утриманець, 1933 р., від старості, ДАЛуО, Р – 3778, оп.34, спр.168, арк.102, акт.зап. 126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 Пилип Тимофійович,</w:t>
      </w:r>
      <w:r>
        <w:rPr>
          <w:rFonts w:cs="Arial" w:ascii="Arial" w:hAnsi="Arial"/>
          <w:sz w:val="16"/>
          <w:szCs w:val="16"/>
          <w:lang w:val="uk-UA"/>
        </w:rPr>
        <w:t xml:space="preserve"> 40 р., хлібороб, колгоспник, 1933 р., грип, ДАЛуО, Р – 3778, оп.34, спр.168, арк.3, акт.зап. 23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 Сергій Григо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9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28, акт.зап. 52</w:t>
      </w:r>
    </w:p>
    <w:p>
      <w:pPr>
        <w:pStyle w:val="Normal"/>
        <w:tabs>
          <w:tab w:val="clear" w:pos="708"/>
          <w:tab w:val="left" w:pos="2635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Севостьянов Сергій</w:t>
      </w:r>
      <w:r>
        <w:rPr>
          <w:rFonts w:cs="Arial" w:ascii="Arial" w:hAnsi="Arial"/>
          <w:b/>
          <w:sz w:val="16"/>
          <w:szCs w:val="16"/>
          <w:lang w:val="uk-UA"/>
        </w:rPr>
        <w:t xml:space="preserve"> </w:t>
      </w:r>
      <w:r>
        <w:rPr>
          <w:rFonts w:cs="Arial" w:ascii="Arial" w:hAnsi="Arial"/>
          <w:b/>
          <w:sz w:val="16"/>
          <w:szCs w:val="16"/>
        </w:rPr>
        <w:t>Іва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селянин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смерть від голоду у 1932-1933 рр., встановлено за опитуванням населення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 Сергій Костянти-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0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82, акт.зап. 106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 Федор І.,</w:t>
      </w:r>
      <w:r>
        <w:rPr>
          <w:rFonts w:cs="Arial" w:ascii="Arial" w:hAnsi="Arial"/>
          <w:sz w:val="16"/>
          <w:szCs w:val="16"/>
          <w:lang w:val="uk-UA"/>
        </w:rPr>
        <w:t xml:space="preserve"> 17 р., хлібороб, член артілі, 1933 р., причина смерті невідома, ДАЛуО, Р – 3778, оп.34, спр.168, арк.174, акт.зап. 201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 Федор Іванович,</w:t>
      </w:r>
      <w:r>
        <w:rPr>
          <w:rFonts w:cs="Arial" w:ascii="Arial" w:hAnsi="Arial"/>
          <w:sz w:val="16"/>
          <w:szCs w:val="16"/>
          <w:lang w:val="uk-UA"/>
        </w:rPr>
        <w:t xml:space="preserve"> 21 р., хлібороб, колгоспник, 1933 р., сухотка, ДАЛуО, Р – 3778, оп.34, спр.168, арк.46, акт.зап. 70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 Федор Кондрат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5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55, акт.зап. 181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 Яков Антонович,</w:t>
      </w:r>
      <w:r>
        <w:rPr>
          <w:rFonts w:cs="Arial" w:ascii="Arial" w:hAnsi="Arial"/>
          <w:sz w:val="16"/>
          <w:szCs w:val="16"/>
          <w:lang w:val="uk-UA"/>
        </w:rPr>
        <w:t xml:space="preserve"> 68 р., хлібороб, член артілі, 1933 р., від старості, ДАЛуО, Р – 3778, оп.34, спр.168, арк.171, акт.зап. 167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 Яков Іва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2 р., селянин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99, акт.зап. 123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а Ганна Євдоким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5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8, акт.зап. 32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а Лукерія Єфимівна,</w:t>
      </w:r>
      <w:r>
        <w:rPr>
          <w:rFonts w:cs="Arial" w:ascii="Arial" w:hAnsi="Arial"/>
          <w:sz w:val="16"/>
          <w:szCs w:val="16"/>
          <w:lang w:val="uk-UA"/>
        </w:rPr>
        <w:t xml:space="preserve"> 49 р., хлібороб, колгоспник, 1933 р., причина смерті невідома, ДАЛуО, Р – 3778, оп.34, спр.168, арк.87, акт.зап. 111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а Марія Васил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8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65, акт.зап. 191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а Марія Євдоким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9, акт.зап. 33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а Марія Петр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77, акт.зап. 101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а Марія Федор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60, акт.зап. 186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а Мотря Тихонівна,</w:t>
      </w:r>
      <w:r>
        <w:rPr>
          <w:rFonts w:cs="Arial" w:ascii="Arial" w:hAnsi="Arial"/>
          <w:sz w:val="16"/>
          <w:szCs w:val="16"/>
          <w:lang w:val="uk-UA"/>
        </w:rPr>
        <w:t xml:space="preserve"> 34 р., хлібороб, член артілі, 1933 р., причина смерті невідома, ДАЛуО, Р – 3778, оп.34, спр.168, арк.111, акт.зап. 135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а Надія Васил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64, акт.зап. 190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а Наталія Єгор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8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62, акт.зап. 188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а Наталія Іванівна,</w:t>
      </w:r>
      <w:r>
        <w:rPr>
          <w:rFonts w:cs="Arial" w:ascii="Arial" w:hAnsi="Arial"/>
          <w:sz w:val="16"/>
          <w:szCs w:val="16"/>
          <w:lang w:val="uk-UA"/>
        </w:rPr>
        <w:t xml:space="preserve"> 54 р., хлібороб, член артілі, 1933 р., причина смерті невідома, ДАЛуО, Р – 3778, оп.34, спр.168, арк.144, акт.зап. 168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а Ніна Кондрат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2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не вказано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57, акт.зап. 183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а Ольга Костянтинівна,</w:t>
      </w:r>
      <w:r>
        <w:rPr>
          <w:rFonts w:cs="Arial" w:ascii="Arial" w:hAnsi="Arial"/>
          <w:sz w:val="16"/>
          <w:szCs w:val="16"/>
        </w:rPr>
        <w:t xml:space="preserve"> 2 р., утриманець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12, акт.зап. 136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ьянова Пелагея Григорівна,</w:t>
      </w:r>
      <w:r>
        <w:rPr>
          <w:rFonts w:cs="Arial" w:ascii="Arial" w:hAnsi="Arial"/>
          <w:sz w:val="16"/>
          <w:szCs w:val="16"/>
          <w:lang w:val="uk-UA"/>
        </w:rPr>
        <w:t xml:space="preserve"> 44 р., хлібороб, член артілі, 1933 р., причина смерті невідома, ДАЛуО, Р – 3778, оп.34, спр.168, арк.170, акт.зап. 196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евостянова Клавдія Костянтин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4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84, акт.зап. 10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ичов Василь Семенович,</w:t>
      </w:r>
      <w:r>
        <w:rPr>
          <w:rFonts w:cs="Arial" w:ascii="Arial" w:hAnsi="Arial"/>
          <w:sz w:val="16"/>
          <w:szCs w:val="16"/>
          <w:lang w:val="uk-UA"/>
        </w:rPr>
        <w:t xml:space="preserve"> 21 р., селянин, член артілі, 1933 р., причина смерті не вказана, ДАЛуО, Р-3778, оп. 34, спр. 162, арк. 186, актов. зап. 10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ичов Іван Семенович,</w:t>
      </w:r>
      <w:r>
        <w:rPr>
          <w:rFonts w:cs="Arial" w:ascii="Arial" w:hAnsi="Arial"/>
          <w:sz w:val="16"/>
          <w:szCs w:val="16"/>
          <w:lang w:val="uk-UA"/>
        </w:rPr>
        <w:t xml:space="preserve"> 9 р., утриманець, 1933 р., причина смерті не вказана, ДАЛуО, Р-3778, оп. 34, спр. 162, арк. 174, актов. зап. 9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ичов Семен Михайлович,</w:t>
      </w:r>
      <w:r>
        <w:rPr>
          <w:rFonts w:cs="Arial" w:ascii="Arial" w:hAnsi="Arial"/>
          <w:sz w:val="16"/>
          <w:szCs w:val="16"/>
          <w:lang w:val="uk-UA"/>
        </w:rPr>
        <w:t xml:space="preserve"> 68 р., селянин, член артілі, 1933 р., причина смерті не вказана, ДАЛуО, Р-3778, оп. 34, спр. 162, арк. 170, актов. зап. 9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ичова Степаніда Семенівна,</w:t>
      </w:r>
      <w:r>
        <w:rPr>
          <w:rFonts w:cs="Arial" w:ascii="Arial" w:hAnsi="Arial"/>
          <w:sz w:val="16"/>
          <w:szCs w:val="16"/>
          <w:lang w:val="uk-UA"/>
        </w:rPr>
        <w:t xml:space="preserve"> 18 р., селянин, член артілі, 1933 р., причина смерті не вказана, ДАЛуО, Р-3778, оп. 34, спр. 162, арк. 262, актов. зап. 18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ілін Василь Олександрович,</w:t>
      </w:r>
      <w:r>
        <w:rPr>
          <w:rFonts w:cs="Arial" w:ascii="Arial" w:hAnsi="Arial"/>
          <w:sz w:val="16"/>
          <w:szCs w:val="16"/>
          <w:lang w:val="uk-UA"/>
        </w:rPr>
        <w:t xml:space="preserve"> 24 р., утриманець, 1933 р., причина смерті не вказана, ДАЛуО, Р-3778, оп. 34, спр. 162, арк. 178, актов. зап. 9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лін Олександр Васильович,</w:t>
      </w:r>
      <w:r>
        <w:rPr>
          <w:rFonts w:cs="Arial" w:ascii="Arial" w:hAnsi="Arial"/>
          <w:sz w:val="16"/>
          <w:szCs w:val="16"/>
          <w:lang w:val="uk-UA"/>
        </w:rPr>
        <w:t xml:space="preserve"> 5 р., утриманець, 1933 р., причина смерті не вказана, ДАЛуО, Р-3778, оп. 34, спр. 162, арк. 179, актов. зап. 9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арченко Василь Семенович,</w:t>
      </w:r>
      <w:r>
        <w:rPr>
          <w:rFonts w:cs="Arial" w:ascii="Arial" w:hAnsi="Arial"/>
          <w:sz w:val="16"/>
          <w:szCs w:val="16"/>
          <w:lang w:val="uk-UA"/>
        </w:rPr>
        <w:t xml:space="preserve"> 6 р., утриманець, 1933 р., причина смерті не вказана, ДАЛуО, Р-3778, оп. 34, спр. 162, арк. 192, актов. зап. 11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арченко Григорій Дмитрович,</w:t>
      </w:r>
      <w:r>
        <w:rPr>
          <w:rFonts w:cs="Arial" w:ascii="Arial" w:hAnsi="Arial"/>
          <w:sz w:val="16"/>
          <w:szCs w:val="16"/>
          <w:lang w:val="uk-UA"/>
        </w:rPr>
        <w:t xml:space="preserve"> 29 р., селянин, член артілі, 1933 р., причина смерті не вказана, ДАЛуО, Р-3778, оп. 34, спр. 162, арк. 224, актов. зап. 14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арченко Іван Антонович,</w:t>
      </w:r>
      <w:r>
        <w:rPr>
          <w:rFonts w:cs="Arial" w:ascii="Arial" w:hAnsi="Arial"/>
          <w:sz w:val="16"/>
          <w:szCs w:val="16"/>
          <w:lang w:val="uk-UA"/>
        </w:rPr>
        <w:t xml:space="preserve"> 5 р., утриманець, 1933 р., причина смерті не вказана, ДАЛуО, Р-3778, оп. 34, спр. 162, арк. 184, актов. зап. 10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арченко Іван Миколайович,</w:t>
      </w:r>
      <w:r>
        <w:rPr>
          <w:rFonts w:cs="Arial" w:ascii="Arial" w:hAnsi="Arial"/>
          <w:sz w:val="16"/>
          <w:szCs w:val="16"/>
          <w:lang w:val="uk-UA"/>
        </w:rPr>
        <w:t xml:space="preserve"> 10 р., утриманець, 1933 р., причина смерті не вказана, ДАЛуО, Р-3778, оп. 34, спр. 162, арк. 261, актов. зап. 18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арченко Іван Яковлевич,</w:t>
      </w:r>
      <w:r>
        <w:rPr>
          <w:rFonts w:cs="Arial" w:ascii="Arial" w:hAnsi="Arial"/>
          <w:sz w:val="16"/>
          <w:szCs w:val="16"/>
          <w:lang w:val="uk-UA"/>
        </w:rPr>
        <w:t xml:space="preserve"> 1 р., утриманець, 1932 р., причина смерті не вказана, ДАЛуО, Р-3778, оп. 34, спр. 154, арк.79, актов. зап. 2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арченко Йосиф Свиридович,</w:t>
      </w:r>
      <w:r>
        <w:rPr>
          <w:rFonts w:cs="Arial" w:ascii="Arial" w:hAnsi="Arial"/>
          <w:sz w:val="16"/>
          <w:szCs w:val="16"/>
          <w:lang w:val="uk-UA"/>
        </w:rPr>
        <w:t xml:space="preserve"> 1 р., утриманець, 1932 р., причина смерті не вказана, ДАЛуО, Р-3778, оп. 34, спр. 154, арк.76, актов. зап. 2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арченко Катерина Свиридівна,</w:t>
      </w:r>
      <w:r>
        <w:rPr>
          <w:rFonts w:cs="Arial" w:ascii="Arial" w:hAnsi="Arial"/>
          <w:sz w:val="16"/>
          <w:szCs w:val="16"/>
          <w:lang w:val="uk-UA"/>
        </w:rPr>
        <w:t xml:space="preserve"> 11 р., утриманець, 1933 р., причина смерті не вказана, ДАЛуО, Р-3778, оп. 34, спр. 162, арк. 225, актов. зап. 14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арченко Митрофан Тихонович,</w:t>
      </w:r>
      <w:r>
        <w:rPr>
          <w:rFonts w:cs="Arial" w:ascii="Arial" w:hAnsi="Arial"/>
          <w:sz w:val="16"/>
          <w:szCs w:val="16"/>
          <w:lang w:val="uk-UA"/>
        </w:rPr>
        <w:t xml:space="preserve"> 65 р., селянин, член артілі, 1932 р., простуда, ДАЛуО, Р-3778, оп. 34, спр. 154, арк.58, актов. зап. 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арченко Михайло Єгорович,</w:t>
      </w:r>
      <w:r>
        <w:rPr>
          <w:rFonts w:cs="Arial" w:ascii="Arial" w:hAnsi="Arial"/>
          <w:sz w:val="16"/>
          <w:szCs w:val="16"/>
          <w:lang w:val="uk-UA"/>
        </w:rPr>
        <w:t xml:space="preserve"> 9 р., утриманець, 1933 р., причина смерті не вказана, ДАЛуО, Р-3778, оп. 34, спр. 162, арк. 188, актов. зап. 10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арченко Михайло Лукич,</w:t>
      </w:r>
      <w:r>
        <w:rPr>
          <w:rFonts w:cs="Arial" w:ascii="Arial" w:hAnsi="Arial"/>
          <w:sz w:val="16"/>
          <w:szCs w:val="16"/>
          <w:lang w:val="uk-UA"/>
        </w:rPr>
        <w:t xml:space="preserve"> 2 р., не зазначено, 1933 р., причина смерті не вказана, ДАЛуО, Р-3778, оп. 34, спр. 162, арк. 275, актов. зап. 19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арченко Михайло Миколайович,</w:t>
      </w:r>
      <w:r>
        <w:rPr>
          <w:rFonts w:cs="Arial" w:ascii="Arial" w:hAnsi="Arial"/>
          <w:sz w:val="16"/>
          <w:szCs w:val="16"/>
          <w:lang w:val="uk-UA"/>
        </w:rPr>
        <w:t xml:space="preserve"> 5 р, утриманець, 1932 р., простуда, ДАЛуО, Р-3778, оп. 34, спр. 154, арк.77, актов. зап. 2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арченко Михайло Ніконорович,</w:t>
      </w:r>
      <w:r>
        <w:rPr>
          <w:rFonts w:cs="Arial" w:ascii="Arial" w:hAnsi="Arial"/>
          <w:sz w:val="16"/>
          <w:szCs w:val="16"/>
          <w:lang w:val="uk-UA"/>
        </w:rPr>
        <w:t xml:space="preserve"> 40 р., селянин, 1933 р., причина смерті не вказана, ДАЛуО, Р-3778, оп. 34, спр. 162, арк. 244, актов. зап. 16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арченко Михайло Свиридович,</w:t>
      </w:r>
      <w:r>
        <w:rPr>
          <w:rFonts w:cs="Arial" w:ascii="Arial" w:hAnsi="Arial"/>
          <w:sz w:val="16"/>
          <w:szCs w:val="16"/>
          <w:lang w:val="uk-UA"/>
        </w:rPr>
        <w:t xml:space="preserve"> 7 р., утриманець, 1933 р., причина смерті не вказана, ДАЛуО, Р-3778, оп. 34, спр. 162, арк. 212, актов. зап. 13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арченко Нестор Дмитрович,</w:t>
      </w:r>
      <w:r>
        <w:rPr>
          <w:rFonts w:cs="Arial" w:ascii="Arial" w:hAnsi="Arial"/>
          <w:sz w:val="16"/>
          <w:szCs w:val="16"/>
          <w:lang w:val="uk-UA"/>
        </w:rPr>
        <w:t xml:space="preserve"> 30 р., селянин, 1933 р., причина смерті не вказана, ДАЛуО, Р-3778, оп. 34, спр. 162, арк. 204, актов. зап. 12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арченко Петро Олексійович,</w:t>
      </w:r>
      <w:r>
        <w:rPr>
          <w:rFonts w:cs="Arial" w:ascii="Arial" w:hAnsi="Arial"/>
          <w:sz w:val="16"/>
          <w:szCs w:val="16"/>
          <w:lang w:val="uk-UA"/>
        </w:rPr>
        <w:t xml:space="preserve"> 9 р., утриманець, 1933 р., простуда, ДАЛуО, Р-3778, оп. 34, спр. 162, арк. 143, актов. зап. 6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арченко Семен Никонорович,</w:t>
      </w:r>
      <w:r>
        <w:rPr>
          <w:rFonts w:cs="Arial" w:ascii="Arial" w:hAnsi="Arial"/>
          <w:sz w:val="16"/>
          <w:szCs w:val="16"/>
          <w:lang w:val="uk-UA"/>
        </w:rPr>
        <w:t xml:space="preserve"> 33 р., селянин, член артілі, 1933 р., причина смерті не вказана, ДАЛуО, Р-3778, оп. 34, спр. 162, арк. 271, актов. зап. 19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арченкова Агофія Миколаївна,</w:t>
      </w:r>
      <w:r>
        <w:rPr>
          <w:rFonts w:cs="Arial" w:ascii="Arial" w:hAnsi="Arial"/>
          <w:sz w:val="16"/>
          <w:szCs w:val="16"/>
          <w:lang w:val="uk-UA"/>
        </w:rPr>
        <w:t xml:space="preserve"> 8 р., утриманець, 1933 р., причина смерті не вказана, ДАЛуО, Р-3778, оп. 34, спр. 162, арк. 208, актов. зап. 12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арченкова Агрипина Василівна,</w:t>
      </w:r>
      <w:r>
        <w:rPr>
          <w:rFonts w:cs="Arial" w:ascii="Arial" w:hAnsi="Arial"/>
          <w:sz w:val="16"/>
          <w:szCs w:val="16"/>
          <w:lang w:val="uk-UA"/>
        </w:rPr>
        <w:t xml:space="preserve"> 31 р., селянин, член артілі, 1933 р., причина смерті не вказана, ДАЛуО, Р-3778, оп. 34, спр. 162, арк. 243, актов. зап. 16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арченкова Варвара Антонівна,</w:t>
      </w:r>
      <w:r>
        <w:rPr>
          <w:rFonts w:cs="Arial" w:ascii="Arial" w:hAnsi="Arial"/>
          <w:sz w:val="16"/>
          <w:szCs w:val="16"/>
          <w:lang w:val="uk-UA"/>
        </w:rPr>
        <w:t xml:space="preserve"> 7 р., утриманець, 1933 р., причина смерті не вказана, ДАЛуО, Р-3778, оп. 34, спр. 162, арк. 185, актов. зап. 10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арченкова Ганна Єгорівна,</w:t>
      </w:r>
      <w:r>
        <w:rPr>
          <w:rFonts w:cs="Arial" w:ascii="Arial" w:hAnsi="Arial"/>
          <w:sz w:val="16"/>
          <w:szCs w:val="16"/>
          <w:lang w:val="uk-UA"/>
        </w:rPr>
        <w:t xml:space="preserve"> 3 р., утриманець, 1933 р., причина смерті не вказана, ДАЛуО, Р-3778, оп. 34, спр. 162, арк. 247, актов. зап. 16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арченкова Ганна Свиридівна,</w:t>
      </w:r>
      <w:r>
        <w:rPr>
          <w:rFonts w:cs="Arial" w:ascii="Arial" w:hAnsi="Arial"/>
          <w:sz w:val="16"/>
          <w:szCs w:val="16"/>
          <w:lang w:val="uk-UA"/>
        </w:rPr>
        <w:t xml:space="preserve"> 4 р., утриманець, 1932 р., причина смерті не вказана, ДАЛуО, Р-3778, оп. 34, спр. 154, арк.75, актов. зап. 2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арченкова Єлізавета Нестерівна,</w:t>
      </w:r>
      <w:r>
        <w:rPr>
          <w:rFonts w:cs="Arial" w:ascii="Arial" w:hAnsi="Arial"/>
          <w:sz w:val="16"/>
          <w:szCs w:val="16"/>
          <w:lang w:val="uk-UA"/>
        </w:rPr>
        <w:t xml:space="preserve"> 2 р., утриманець, 1933 р., причина смерті не вказана, ДАЛуО, Р-3778, оп. 34, спр. 162, арк. 267, актов. зап. 18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арченкова Катерина Миколаївна,</w:t>
      </w:r>
      <w:r>
        <w:rPr>
          <w:rFonts w:cs="Arial" w:ascii="Arial" w:hAnsi="Arial"/>
          <w:sz w:val="16"/>
          <w:szCs w:val="16"/>
          <w:lang w:val="uk-UA"/>
        </w:rPr>
        <w:t xml:space="preserve"> 3 р., утриманець, 1933 р., причина смерті не вказана, ДАЛуО, Р-3778, оп. 34, спр. 162, арк. 301, актов. зап. 22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арченкова Марфа Іванівна,</w:t>
      </w:r>
      <w:r>
        <w:rPr>
          <w:rFonts w:cs="Arial" w:ascii="Arial" w:hAnsi="Arial"/>
          <w:sz w:val="16"/>
          <w:szCs w:val="16"/>
          <w:lang w:val="uk-UA"/>
        </w:rPr>
        <w:t xml:space="preserve"> 5 міс., утриманець, 1932 р., золотуха, ДАЛуО, Р-3778, оп. 34, спр. 154, арк.73, актов. зап. 1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арченкова Наталія Василівна,</w:t>
      </w:r>
      <w:r>
        <w:rPr>
          <w:rFonts w:cs="Arial" w:ascii="Arial" w:hAnsi="Arial"/>
          <w:sz w:val="16"/>
          <w:szCs w:val="16"/>
          <w:lang w:val="uk-UA"/>
        </w:rPr>
        <w:t xml:space="preserve"> 2 р., утриманець, 1933 р., причина смерті не вказана, ДАЛуО, Р-3778, оп. 34, спр. 162, арк. 288, актов. зап. 20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арченкова Наталія Павлівна,</w:t>
      </w:r>
      <w:r>
        <w:rPr>
          <w:rFonts w:cs="Arial" w:ascii="Arial" w:hAnsi="Arial"/>
          <w:sz w:val="16"/>
          <w:szCs w:val="16"/>
          <w:lang w:val="uk-UA"/>
        </w:rPr>
        <w:t xml:space="preserve"> 25 р., селянин, одноосібник, 1933 р., причина смерті не вказана, ДАЛуО, Р-3778, оп. 34, спр. 162, арк. 263, актов. зап. 18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арченкова Пелагея Никонорівна,</w:t>
      </w:r>
      <w:r>
        <w:rPr>
          <w:rFonts w:cs="Arial" w:ascii="Arial" w:hAnsi="Arial"/>
          <w:sz w:val="16"/>
          <w:szCs w:val="16"/>
          <w:lang w:val="uk-UA"/>
        </w:rPr>
        <w:t xml:space="preserve"> 30 р., селянин, одноосібник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  <w:lang w:val="uk-UA"/>
        </w:rPr>
        <w:t xml:space="preserve"> 1933 р., причина смерті не вказана, ДАЛуО, Р-3778, оп. 34, спр. 162, арк. 287, актов. зап. 20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арченкова Федора Тирентіївна,</w:t>
      </w:r>
      <w:r>
        <w:rPr>
          <w:rFonts w:cs="Arial" w:ascii="Arial" w:hAnsi="Arial"/>
          <w:sz w:val="16"/>
          <w:szCs w:val="16"/>
          <w:lang w:val="uk-UA"/>
        </w:rPr>
        <w:t xml:space="preserve"> 23 р., селянин, член артілі, 1933 р., причина смерті не вказана, ДАЛуО, Р-3778, оп. 34, спр. 162, арк. 183, актов. зап. 10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арченкова Фекла Свиридівна,</w:t>
      </w:r>
      <w:r>
        <w:rPr>
          <w:rFonts w:cs="Arial" w:ascii="Arial" w:hAnsi="Arial"/>
          <w:sz w:val="16"/>
          <w:szCs w:val="16"/>
          <w:lang w:val="uk-UA"/>
        </w:rPr>
        <w:t xml:space="preserve"> вік не вказано, утриманець, 1933 р., причина смерті не вказана, ДАЛуО, Р-3778, оп. 34, спр. 162, арк. 257, актов. зап. 177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ригунов Михайло Василь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7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57, акт.зап. 81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ригунов Олександр Василь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4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42, акт.зап. 66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ригунов Петро Іларіо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7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34, акт.зап. 158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ригунова Марфа Іларіонівна,</w:t>
      </w:r>
      <w:r>
        <w:rPr>
          <w:rFonts w:cs="Arial" w:ascii="Arial" w:hAnsi="Arial"/>
          <w:sz w:val="16"/>
          <w:szCs w:val="16"/>
          <w:lang w:val="uk-UA"/>
        </w:rPr>
        <w:t xml:space="preserve"> 3 р., утриманець, 1933 р., причина смерті невідома, ДАЛуО, Р – 3778, оп.34, спр.168, арк.107, акт.зап. 131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трижова Пелагея Васил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33, акт.зап. 57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ін Микола Єго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6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7, акт.зап. 4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 Афанасій Павлович,</w:t>
      </w:r>
      <w:r>
        <w:rPr>
          <w:rFonts w:cs="Arial" w:ascii="Arial" w:hAnsi="Arial"/>
          <w:sz w:val="16"/>
          <w:szCs w:val="16"/>
          <w:lang w:val="uk-UA"/>
        </w:rPr>
        <w:t xml:space="preserve"> 24 р., селянин, член артілі, 1933 р., тиф, ДАЛуО, Р-3778, оп. 34, спр. 162, арк. 144, актов. зап. 6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 Василь Степанович,</w:t>
      </w:r>
      <w:r>
        <w:rPr>
          <w:rFonts w:cs="Arial" w:ascii="Arial" w:hAnsi="Arial"/>
          <w:sz w:val="16"/>
          <w:szCs w:val="16"/>
          <w:lang w:val="uk-UA"/>
        </w:rPr>
        <w:t xml:space="preserve"> 10 р., утриманець, 1933 р., причина смерті не вказана, ДАЛуО, Р-3778, оп. 34, спр. 162, арк. 270, актов. зап. 19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 Василь Хомич,</w:t>
      </w:r>
      <w:r>
        <w:rPr>
          <w:rFonts w:cs="Arial" w:ascii="Arial" w:hAnsi="Arial"/>
          <w:sz w:val="16"/>
          <w:szCs w:val="16"/>
          <w:lang w:val="uk-UA"/>
        </w:rPr>
        <w:t xml:space="preserve"> 3 р., утриманець, 1933 р., причина смерті не вказана, ДАЛуО, Р-3778, оп. 34, спр. 162, арк. 202, актов. зап. 12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 Віталій Миколайович,</w:t>
      </w:r>
      <w:r>
        <w:rPr>
          <w:rFonts w:cs="Arial" w:ascii="Arial" w:hAnsi="Arial"/>
          <w:sz w:val="16"/>
          <w:szCs w:val="16"/>
          <w:lang w:val="uk-UA"/>
        </w:rPr>
        <w:t xml:space="preserve"> 1 р., утриманець, 1933 р., причина смерті не вказана, ДАЛуО, Р-3778, оп. 34, спр. 162, арк. 273, актов. зап. 19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 Григорій Андрійович,</w:t>
      </w:r>
      <w:r>
        <w:rPr>
          <w:rFonts w:cs="Arial" w:ascii="Arial" w:hAnsi="Arial"/>
          <w:sz w:val="16"/>
          <w:szCs w:val="16"/>
          <w:lang w:val="uk-UA"/>
        </w:rPr>
        <w:t xml:space="preserve"> 5 р., утриманець, 1933 р., причина смерті не вказана, ДАЛуО, Р-3778, оп. 34, спр. 162, арк. 237, актов. зап. 15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 Григорій Микитович,</w:t>
      </w:r>
      <w:r>
        <w:rPr>
          <w:rFonts w:cs="Arial" w:ascii="Arial" w:hAnsi="Arial"/>
          <w:sz w:val="16"/>
          <w:szCs w:val="16"/>
          <w:lang w:val="uk-UA"/>
        </w:rPr>
        <w:t xml:space="preserve"> 41 р., селянин, 1933 р., причина смерті не вказана, ДАЛуО, Р-3778, оп. 34, спр. 162, арк. 164, актов. зап. 8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 Григорій Романович,</w:t>
      </w:r>
      <w:r>
        <w:rPr>
          <w:rFonts w:cs="Arial" w:ascii="Arial" w:hAnsi="Arial"/>
          <w:sz w:val="16"/>
          <w:szCs w:val="16"/>
          <w:lang w:val="uk-UA"/>
        </w:rPr>
        <w:t xml:space="preserve"> 3 р., утриманець, 1933 р., причина смерті не вказана, ДАЛуО, Р-3778, оп. 34, спр. 162, арк. 266, актов. зап. 18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 Григорій Семенович,</w:t>
      </w:r>
      <w:r>
        <w:rPr>
          <w:rFonts w:cs="Arial" w:ascii="Arial" w:hAnsi="Arial"/>
          <w:sz w:val="16"/>
          <w:szCs w:val="16"/>
          <w:lang w:val="uk-UA"/>
        </w:rPr>
        <w:t xml:space="preserve"> 56 р., селянин, член артілі, 1932 р., причина смерті не вказана, ДАЛуО, Р-3778, оп. 34, спр. 154, арк.66, актов. зап. 1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 Григорій Фіонович,</w:t>
      </w:r>
      <w:r>
        <w:rPr>
          <w:rFonts w:cs="Arial" w:ascii="Arial" w:hAnsi="Arial"/>
          <w:sz w:val="16"/>
          <w:szCs w:val="16"/>
          <w:lang w:val="uk-UA"/>
        </w:rPr>
        <w:t xml:space="preserve"> 28 р., селянин, член артілі, 1933 р., причина смерті не вказана, ДАЛуО, Р-3778, оп. 34, спр. 162, арк. 154, актов. зап. 7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 Іван Григорович,</w:t>
      </w:r>
      <w:r>
        <w:rPr>
          <w:rFonts w:cs="Arial" w:ascii="Arial" w:hAnsi="Arial"/>
          <w:sz w:val="16"/>
          <w:szCs w:val="16"/>
          <w:lang w:val="uk-UA"/>
        </w:rPr>
        <w:t xml:space="preserve"> 10 р., утриманець, 1933 р., причина смерті не вказана, ДАЛуО, Р-3778, оп. 34, спр. 162, арк. 165, актов. зап. 8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 Іван Григорович,</w:t>
      </w:r>
      <w:r>
        <w:rPr>
          <w:rFonts w:cs="Arial" w:ascii="Arial" w:hAnsi="Arial"/>
          <w:sz w:val="16"/>
          <w:szCs w:val="16"/>
          <w:lang w:val="uk-UA"/>
        </w:rPr>
        <w:t xml:space="preserve"> 6 міс., утриманець, 1933 р., причина смерті не вказана, ДАЛуО, Р-3778, оп. 34, спр. 162, арк. 147, актов. зап. 6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 Іван Сергійович,</w:t>
      </w:r>
      <w:r>
        <w:rPr>
          <w:rFonts w:cs="Arial" w:ascii="Arial" w:hAnsi="Arial"/>
          <w:sz w:val="16"/>
          <w:szCs w:val="16"/>
          <w:lang w:val="uk-UA"/>
        </w:rPr>
        <w:t xml:space="preserve"> 10 р., утриманець, 1933 р., причина смерті не вказана, ДАЛуО, Р-3778, оп. 34, спр. 162, арк. 289, актов. зап. 20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 Іван Федорович,</w:t>
      </w:r>
      <w:r>
        <w:rPr>
          <w:rFonts w:cs="Arial" w:ascii="Arial" w:hAnsi="Arial"/>
          <w:sz w:val="16"/>
          <w:szCs w:val="16"/>
          <w:lang w:val="uk-UA"/>
        </w:rPr>
        <w:t xml:space="preserve"> 32 р., селянин, член артілі, 1933 р., причина смерті не вказана, ДАЛуО, Р-3778, оп. 34, спр. 162, арк. 195, актов. зап. 11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 Микола Дмитрович,</w:t>
      </w:r>
      <w:r>
        <w:rPr>
          <w:rFonts w:cs="Arial" w:ascii="Arial" w:hAnsi="Arial"/>
          <w:sz w:val="16"/>
          <w:szCs w:val="16"/>
          <w:lang w:val="uk-UA"/>
        </w:rPr>
        <w:t xml:space="preserve"> 8 р., утриманець, 1933 р., причина смерті не вказана, ДАЛуО, Р-3778, оп. 34, спр. 162, арк. 166, актов. зап. 8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 Микола Петрович,</w:t>
      </w:r>
      <w:r>
        <w:rPr>
          <w:rFonts w:cs="Arial" w:ascii="Arial" w:hAnsi="Arial"/>
          <w:sz w:val="16"/>
          <w:szCs w:val="16"/>
          <w:lang w:val="uk-UA"/>
        </w:rPr>
        <w:t xml:space="preserve"> 85 р., утриманець, 1933 р., причина смерті не вказана, ДАЛуО, Р-3778, оп. 34, спр. 162, арк. 163, актов. зап. 8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 Микола Степанович,</w:t>
      </w:r>
      <w:r>
        <w:rPr>
          <w:rFonts w:cs="Arial" w:ascii="Arial" w:hAnsi="Arial"/>
          <w:sz w:val="16"/>
          <w:szCs w:val="16"/>
          <w:lang w:val="uk-UA"/>
        </w:rPr>
        <w:t xml:space="preserve"> 4 р., утриманець, 1933 р., простуда, ДАЛуО, Р-3778, оп. 34, спр. 162, арк. 132, актов. зап. 5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 Михайло Кузьмич,</w:t>
      </w:r>
      <w:r>
        <w:rPr>
          <w:rFonts w:cs="Arial" w:ascii="Arial" w:hAnsi="Arial"/>
          <w:sz w:val="16"/>
          <w:szCs w:val="16"/>
          <w:lang w:val="uk-UA"/>
        </w:rPr>
        <w:t xml:space="preserve"> 1 р., утриманець, 1933 р., причина смерті не вказана, ДАЛуО, Р-3778, оп. 34, спр. 162, арк. 279, актов. зап. 19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 Михайло Пилипович,</w:t>
      </w:r>
      <w:r>
        <w:rPr>
          <w:rFonts w:cs="Arial" w:ascii="Arial" w:hAnsi="Arial"/>
          <w:sz w:val="16"/>
          <w:szCs w:val="16"/>
          <w:lang w:val="uk-UA"/>
        </w:rPr>
        <w:t xml:space="preserve"> 10 р., утриманець, 1933 р., причина смерті не вказана, ДАЛуО, Р-3778, оп. 34, спр. 162, арк. 291, актов. зап. 21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 Михайло Пилипович,</w:t>
      </w:r>
      <w:r>
        <w:rPr>
          <w:rFonts w:cs="Arial" w:ascii="Arial" w:hAnsi="Arial"/>
          <w:sz w:val="16"/>
          <w:szCs w:val="16"/>
          <w:lang w:val="uk-UA"/>
        </w:rPr>
        <w:t xml:space="preserve"> 2 р., утриманець, 1933 р., причина смерті не вказана, ДАЛуО, Р-3778, оп. 34, спр. 162, арк. 190, актов. зап. 11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 Михайло Степанович,</w:t>
      </w:r>
      <w:r>
        <w:rPr>
          <w:rFonts w:cs="Arial" w:ascii="Arial" w:hAnsi="Arial"/>
          <w:sz w:val="16"/>
          <w:szCs w:val="16"/>
          <w:lang w:val="uk-UA"/>
        </w:rPr>
        <w:t xml:space="preserve"> 7 р., утриманець, 1933 р., простуда, ДАЛуО, Р-3778, оп. 34, спр. 162, арк. 131, актов. зап. 5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 Михайло Федотович,</w:t>
      </w:r>
      <w:r>
        <w:rPr>
          <w:rFonts w:cs="Arial" w:ascii="Arial" w:hAnsi="Arial"/>
          <w:sz w:val="16"/>
          <w:szCs w:val="16"/>
          <w:lang w:val="uk-UA"/>
        </w:rPr>
        <w:t xml:space="preserve"> 46 р., селянин, член артілі, 1933 р., тиф, ДАЛуО, Р-3778, оп. 34, спр. 162, арк. 140, актов. зап. 6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 Олександр Семенович,</w:t>
      </w:r>
      <w:r>
        <w:rPr>
          <w:rFonts w:cs="Arial" w:ascii="Arial" w:hAnsi="Arial"/>
          <w:sz w:val="16"/>
          <w:szCs w:val="16"/>
          <w:lang w:val="uk-UA"/>
        </w:rPr>
        <w:t xml:space="preserve"> 7 р., утриманець, 1933 р., простуда, ДАЛуО, Р-3778, оп. 34, спр. 162, арк. 142, актов. зап. 6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 Павло Олексійович,</w:t>
      </w:r>
      <w:r>
        <w:rPr>
          <w:rFonts w:cs="Arial" w:ascii="Arial" w:hAnsi="Arial"/>
          <w:sz w:val="16"/>
          <w:szCs w:val="16"/>
          <w:lang w:val="uk-UA"/>
        </w:rPr>
        <w:t xml:space="preserve"> 53 р., селянин, член артілі, 1932 р., простуда, ДАЛуО, Р-3778, оп. 34, спр. 154, арк.68, актов. зап. 1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 Петро Дмитрович,</w:t>
      </w:r>
      <w:r>
        <w:rPr>
          <w:rFonts w:cs="Arial" w:ascii="Arial" w:hAnsi="Arial"/>
          <w:sz w:val="16"/>
          <w:szCs w:val="16"/>
          <w:lang w:val="uk-UA"/>
        </w:rPr>
        <w:t xml:space="preserve"> 6 р., утриманець, 1933 р., причина смерті не вказана, ДАЛуО, Р-3778, оп. 34, спр. 162, арк. 155, актов. зап. 75</w:t>
      </w:r>
    </w:p>
    <w:p>
      <w:pPr>
        <w:pStyle w:val="Normal"/>
        <w:tabs>
          <w:tab w:val="clear" w:pos="708"/>
          <w:tab w:val="left" w:pos="2808" w:leader="none"/>
          <w:tab w:val="left" w:pos="3348" w:leader="none"/>
          <w:tab w:val="left" w:pos="4608" w:leader="none"/>
          <w:tab w:val="left" w:pos="5328" w:leader="none"/>
        </w:tabs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Сухоносов Прокоп Федо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селянин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смерть від голоду у 1932-1933 рр., встановлено за опитуванням населення</w:t>
      </w:r>
    </w:p>
    <w:p>
      <w:pPr>
        <w:pStyle w:val="Normal"/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</w:rPr>
        <w:t>Сухоносов Трофим</w:t>
      </w:r>
      <w:r>
        <w:rPr>
          <w:rFonts w:cs="Arial" w:ascii="Arial" w:hAnsi="Arial"/>
          <w:b/>
          <w:sz w:val="16"/>
          <w:szCs w:val="16"/>
          <w:lang w:val="uk-UA"/>
        </w:rPr>
        <w:t xml:space="preserve"> </w:t>
      </w:r>
      <w:r>
        <w:rPr>
          <w:rFonts w:cs="Arial" w:ascii="Arial" w:hAnsi="Arial"/>
          <w:b/>
          <w:sz w:val="16"/>
          <w:szCs w:val="16"/>
        </w:rPr>
        <w:t>Кирил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селянин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смерть від голоду у 1932-1933 рр., встановлено за опитуванням населення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 Федот Юхимович,</w:t>
      </w:r>
      <w:r>
        <w:rPr>
          <w:rFonts w:cs="Arial" w:ascii="Arial" w:hAnsi="Arial"/>
          <w:sz w:val="16"/>
          <w:szCs w:val="16"/>
          <w:lang w:val="uk-UA"/>
        </w:rPr>
        <w:t xml:space="preserve"> 58 р., селянин, член артілі, 1933 р., причина смерті не вказана, ДАЛуО, Р-3778, оп. 34, спр. 162, арк. 229, актов. зап. 14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а Анастасія Андріївна,</w:t>
      </w:r>
      <w:r>
        <w:rPr>
          <w:rFonts w:cs="Arial" w:ascii="Arial" w:hAnsi="Arial"/>
          <w:sz w:val="16"/>
          <w:szCs w:val="16"/>
          <w:lang w:val="uk-UA"/>
        </w:rPr>
        <w:t xml:space="preserve"> 2 р., утриманець, 1933 р., причина смерті не вказана, ДАЛуО, Р-3778, оп. 34, спр. 162, арк. 217, актов. зап. 13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а Анастасія Михайлівна,</w:t>
      </w:r>
      <w:r>
        <w:rPr>
          <w:rFonts w:cs="Arial" w:ascii="Arial" w:hAnsi="Arial"/>
          <w:sz w:val="16"/>
          <w:szCs w:val="16"/>
          <w:lang w:val="uk-UA"/>
        </w:rPr>
        <w:t xml:space="preserve"> вік не вказано, селянин, член артілі, 1933 р., причина смерті не вказана, ДАЛуО, Р-3778, оп. 34, спр. 162, арк. 222, актов. зап. 14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а Василиса Михайлівна,</w:t>
      </w:r>
      <w:r>
        <w:rPr>
          <w:rFonts w:cs="Arial" w:ascii="Arial" w:hAnsi="Arial"/>
          <w:sz w:val="16"/>
          <w:szCs w:val="16"/>
          <w:lang w:val="uk-UA"/>
        </w:rPr>
        <w:t xml:space="preserve"> 28 р., селянин, член артілі, 1933 р., причина смерті не вказана, ДАЛуО, Р-3778, оп. 34, спр. 162, арк. 205, актов. зап. 12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а Ганна Дмитрівна,</w:t>
      </w:r>
      <w:r>
        <w:rPr>
          <w:rFonts w:cs="Arial" w:ascii="Arial" w:hAnsi="Arial"/>
          <w:sz w:val="16"/>
          <w:szCs w:val="16"/>
          <w:lang w:val="uk-UA"/>
        </w:rPr>
        <w:t xml:space="preserve"> 8 р., утриманець, 1933 р., причина смерті не вказана, ДАЛуО, Р-3778, оп. 34, спр. 162, арк. 146, актов. зап. 6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а Ганна Тимофіївна,</w:t>
      </w:r>
      <w:r>
        <w:rPr>
          <w:rFonts w:cs="Arial" w:ascii="Arial" w:hAnsi="Arial"/>
          <w:sz w:val="16"/>
          <w:szCs w:val="16"/>
          <w:lang w:val="uk-UA"/>
        </w:rPr>
        <w:t xml:space="preserve"> 1 р., утриманець, 1933 р., причина смерті не вказана, ДАЛуО, Р-3778, оп. 34, спр. 162, арк. 152, актов. зап. 7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а Домна Петрівна,</w:t>
      </w:r>
      <w:r>
        <w:rPr>
          <w:rFonts w:cs="Arial" w:ascii="Arial" w:hAnsi="Arial"/>
          <w:sz w:val="16"/>
          <w:szCs w:val="16"/>
          <w:lang w:val="uk-UA"/>
        </w:rPr>
        <w:t xml:space="preserve"> 58 р., селянин, член артілі, 1933 р., причина смерті не вказана, ДАЛуО, Р-3778, оп. 34, спр. 162, арк. 153, актов. зап. 7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а Євдокія Давидівна,</w:t>
      </w:r>
      <w:r>
        <w:rPr>
          <w:rFonts w:cs="Arial" w:ascii="Arial" w:hAnsi="Arial"/>
          <w:sz w:val="16"/>
          <w:szCs w:val="16"/>
          <w:lang w:val="uk-UA"/>
        </w:rPr>
        <w:t xml:space="preserve"> 56 р., селянин, член артілі, 1933 р., причина смерті не вказана, ДАЛуО, Р-3778, оп. 34, спр. 162, арк. 272, актов. зап. 19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а Євдокія Сергіївна,</w:t>
      </w:r>
      <w:r>
        <w:rPr>
          <w:rFonts w:cs="Arial" w:ascii="Arial" w:hAnsi="Arial"/>
          <w:sz w:val="16"/>
          <w:szCs w:val="16"/>
          <w:lang w:val="uk-UA"/>
        </w:rPr>
        <w:t xml:space="preserve"> 3 р., утриманець, 1933 р., причина смерті не вказана, ДАЛуО, Р-3778, оп. 34, спр. 162, арк. 168, актов. зап. 88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а Катерина Сергіївна,</w:t>
      </w:r>
      <w:r>
        <w:rPr>
          <w:rFonts w:cs="Arial" w:ascii="Arial" w:hAnsi="Arial"/>
          <w:sz w:val="16"/>
          <w:szCs w:val="16"/>
          <w:lang w:val="uk-UA"/>
        </w:rPr>
        <w:t xml:space="preserve"> 5 р., утриманець, 1933 р., причина смерті не вказана, ДАЛуО, Р-3778, оп. 34, спр. 162, арк. 240, актов. зап. 16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а Лідія Степанівна,</w:t>
      </w:r>
      <w:r>
        <w:rPr>
          <w:rFonts w:cs="Arial" w:ascii="Arial" w:hAnsi="Arial"/>
          <w:sz w:val="16"/>
          <w:szCs w:val="16"/>
          <w:lang w:val="uk-UA"/>
        </w:rPr>
        <w:t xml:space="preserve"> 13 р., утриманець, 1933 р., причина смерті не вказана, ДАЛуО, Р-3778, оп. 34, спр. 162, арк. 297, актов. зап. 21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а Марія Григорівна,</w:t>
      </w:r>
      <w:r>
        <w:rPr>
          <w:rFonts w:cs="Arial" w:ascii="Arial" w:hAnsi="Arial"/>
          <w:sz w:val="16"/>
          <w:szCs w:val="16"/>
          <w:lang w:val="uk-UA"/>
        </w:rPr>
        <w:t xml:space="preserve"> 6 р., утриманець, 1933 р., причина смерті не вказана, ДАЛуО, Р-3778, оп. 34, спр. 162, арк. 215, актов. зап. 13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а Марія,</w:t>
      </w:r>
      <w:r>
        <w:rPr>
          <w:rFonts w:cs="Arial" w:ascii="Arial" w:hAnsi="Arial"/>
          <w:sz w:val="16"/>
          <w:szCs w:val="16"/>
          <w:lang w:val="uk-UA"/>
        </w:rPr>
        <w:t xml:space="preserve"> 12 р., селянин, 1932 р., простуда, ДАЛуО, Р-3778, оп. 34, спр. 154, арк.56, актов. зап. 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а Марфа Семенівна,</w:t>
      </w:r>
      <w:r>
        <w:rPr>
          <w:rFonts w:cs="Arial" w:ascii="Arial" w:hAnsi="Arial"/>
          <w:sz w:val="16"/>
          <w:szCs w:val="16"/>
          <w:lang w:val="uk-UA"/>
        </w:rPr>
        <w:t xml:space="preserve"> 41 р., селянин, член артілі, 1933 р., причина смерті не вказана, ДАЛуО, Р-3778, оп. 34, спр. 162, арк. 209, актов. зап. 12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а Ніна Дмитрівна,</w:t>
      </w:r>
      <w:r>
        <w:rPr>
          <w:rFonts w:cs="Arial" w:ascii="Arial" w:hAnsi="Arial"/>
          <w:sz w:val="16"/>
          <w:szCs w:val="16"/>
          <w:lang w:val="uk-UA"/>
        </w:rPr>
        <w:t xml:space="preserve"> 10 р., утриманець, 1933 р., причина смерті не вказана, ДАЛуО, Р-3778, оп. 34, спр. 162, арк. 220, актов. зап. 14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а Олена Семенівна,</w:t>
      </w:r>
      <w:r>
        <w:rPr>
          <w:rFonts w:cs="Arial" w:ascii="Arial" w:hAnsi="Arial"/>
          <w:sz w:val="16"/>
          <w:szCs w:val="16"/>
          <w:lang w:val="uk-UA"/>
        </w:rPr>
        <w:t xml:space="preserve"> 39 р., селянин, одноосібник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  <w:lang w:val="uk-UA"/>
        </w:rPr>
        <w:t xml:space="preserve"> 1933 р., причина смерті не вказана, ДАЛуО, Р-3778, оп. 34, спр. 162, арк. 286, актов. зап. 20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Сухоносова Пелагея Дмитрівна,</w:t>
      </w:r>
      <w:r>
        <w:rPr>
          <w:rFonts w:cs="Arial" w:ascii="Arial" w:hAnsi="Arial"/>
          <w:sz w:val="16"/>
          <w:szCs w:val="16"/>
          <w:lang w:val="uk-UA"/>
        </w:rPr>
        <w:t xml:space="preserve"> 5 р., утриманець, 1933 р., причина смерті не вказана, ДАЛуО, Р-3778, оп. 34, спр. 162, арк. 167, актов. зап. 87</w:t>
      </w:r>
    </w:p>
    <w:p>
      <w:pPr>
        <w:pStyle w:val="Normal"/>
        <w:spacing w:lineRule="exact" w:line="200" w:before="60" w:after="60"/>
        <w:ind w:firstLine="39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Тишакова Агрепина</w:t>
      </w:r>
      <w:r>
        <w:rPr>
          <w:rFonts w:cs="Arial" w:ascii="Arial" w:hAnsi="Arial"/>
          <w:b/>
          <w:sz w:val="16"/>
          <w:szCs w:val="16"/>
          <w:lang w:val="uk-UA"/>
        </w:rPr>
        <w:t xml:space="preserve"> </w:t>
      </w:r>
      <w:r>
        <w:rPr>
          <w:rFonts w:cs="Arial" w:ascii="Arial" w:hAnsi="Arial"/>
          <w:b/>
          <w:sz w:val="16"/>
          <w:szCs w:val="16"/>
        </w:rPr>
        <w:t>Стефан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селянин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смерть від голоду у 1932-1933 рр., встановлено за опитуванням населення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Аким Іванович,</w:t>
      </w:r>
      <w:r>
        <w:rPr>
          <w:rFonts w:cs="Arial" w:ascii="Arial" w:hAnsi="Arial"/>
          <w:sz w:val="16"/>
          <w:szCs w:val="16"/>
          <w:lang w:val="uk-UA"/>
        </w:rPr>
        <w:t xml:space="preserve"> 40 р., хлібороб, колгоспник, 1933 р., від слабкості, ДАЛуО, Р – 3778, оп.34, спр.168, арк.64, акт.зап. 88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Андрій Євтійович,</w:t>
      </w:r>
      <w:r>
        <w:rPr>
          <w:rFonts w:cs="Arial" w:ascii="Arial" w:hAnsi="Arial"/>
          <w:sz w:val="16"/>
          <w:szCs w:val="16"/>
          <w:lang w:val="uk-UA"/>
        </w:rPr>
        <w:t xml:space="preserve"> 2 р., утриманець, 1933 р., причина смерті невідома, ДАЛуО, Р – 3778, оп.34, спр.168, арк.45, акт.зап. 69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Василь Іва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7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26, акт.зап. 50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Василь Іларіонович,</w:t>
      </w:r>
      <w:r>
        <w:rPr>
          <w:rFonts w:cs="Arial" w:ascii="Arial" w:hAnsi="Arial"/>
          <w:sz w:val="16"/>
          <w:szCs w:val="16"/>
          <w:lang w:val="uk-UA"/>
        </w:rPr>
        <w:t xml:space="preserve"> 7 р., утриманець, 1933 р., від слабкості, ДАЛуО, Р – 3778, оп.34, спр.168, арк.19, акт.зап. 43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Василь Леонтій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52, акт.зап. 178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Василь Матвійович,</w:t>
      </w:r>
      <w:r>
        <w:rPr>
          <w:rFonts w:cs="Arial" w:ascii="Arial" w:hAnsi="Arial"/>
          <w:sz w:val="16"/>
          <w:szCs w:val="16"/>
        </w:rPr>
        <w:t xml:space="preserve"> 2 р., утриманець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 xml:space="preserve">ДАЛуО, Р – 3778, оп.34, спр.167, арк.198, акт.зап. 5 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Василь Матвійович,</w:t>
      </w:r>
      <w:r>
        <w:rPr>
          <w:rFonts w:cs="Arial" w:ascii="Arial" w:hAnsi="Arial"/>
          <w:sz w:val="16"/>
          <w:szCs w:val="16"/>
          <w:lang w:val="uk-UA"/>
        </w:rPr>
        <w:t xml:space="preserve"> 73 р., хлібороб, одноосібник, 1933 р., від слабкості, ДАЛуО, Р – 3778, оп.34, спр.167, арк.195, акт.зап. 2 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Василь Сергій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8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59, акт.зап. 185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Василь Стефа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9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70, акт.зап. 94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Володимир Михайл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9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49, акт.зап. 173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Володимир Сергій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37, акт.зап. 161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Гаврило Михайл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7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48, акт.зап. 172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Григорій Іва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0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25, акт.зап. 49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Іван Олексійович,</w:t>
      </w:r>
      <w:r>
        <w:rPr>
          <w:rFonts w:cs="Arial" w:ascii="Arial" w:hAnsi="Arial"/>
          <w:sz w:val="16"/>
          <w:szCs w:val="16"/>
          <w:lang w:val="uk-UA"/>
        </w:rPr>
        <w:t xml:space="preserve"> 17 р., утриманець, 1933 р., причина смерті невідома, ДАЛуО, Р – 3778, оп.34, спр.168, арк.106, акт.зап. 130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Іван Петрович,</w:t>
      </w:r>
      <w:r>
        <w:rPr>
          <w:rFonts w:cs="Arial" w:ascii="Arial" w:hAnsi="Arial"/>
          <w:sz w:val="16"/>
          <w:szCs w:val="16"/>
          <w:lang w:val="uk-UA"/>
        </w:rPr>
        <w:t xml:space="preserve"> 45 р., хлібороб, член артілі, 1933 р., причина смерті невідома, ДАЛуО, Р – 3778, оп.34, спр.168, арк.23, акт.зап. 47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Іван Стефа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6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7, арк.211, акт.зап. 18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Іван Тимофійович,</w:t>
      </w:r>
      <w:r>
        <w:rPr>
          <w:rFonts w:cs="Arial" w:ascii="Arial" w:hAnsi="Arial"/>
          <w:sz w:val="16"/>
          <w:szCs w:val="16"/>
          <w:lang w:val="uk-UA"/>
        </w:rPr>
        <w:t xml:space="preserve"> 1 р., утриманець, 1933 р., причина смерті невідома, ДАЛуО, Р – 3778, оп.34, спр.168, арк.27, акт.зап. 51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Ілля Максимович,</w:t>
      </w:r>
      <w:r>
        <w:rPr>
          <w:rFonts w:cs="Arial" w:ascii="Arial" w:hAnsi="Arial"/>
          <w:sz w:val="16"/>
          <w:szCs w:val="16"/>
          <w:lang w:val="uk-UA"/>
        </w:rPr>
        <w:t xml:space="preserve"> 45 р., хлібороб, член артілі, 1933 р., причина смерті невідома, ДАЛуО, Р – 3778, оп.34, спр.168, арк.147, акт.зап. 171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Ліда Семен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51, акт.зап. 75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Макар Іва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7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колгоспни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21, акт.зап. 45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Микита Василь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8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89, акт.зап. 113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Микола Василь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6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не вказано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43, акт.зап. 67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Микола Пилипович,</w:t>
      </w:r>
      <w:r>
        <w:rPr>
          <w:rFonts w:cs="Arial" w:ascii="Arial" w:hAnsi="Arial"/>
          <w:sz w:val="16"/>
          <w:szCs w:val="16"/>
          <w:lang w:val="uk-UA"/>
        </w:rPr>
        <w:t xml:space="preserve"> 16 р., хлібороб, член артілі, 1933 р., причина смерті невідома, ДАЛуО, Р – 3778, оп.34, спр.168, арк.68, акт.зап. 92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Микола Сергійович,</w:t>
      </w:r>
      <w:r>
        <w:rPr>
          <w:rFonts w:cs="Arial" w:ascii="Arial" w:hAnsi="Arial"/>
          <w:sz w:val="16"/>
          <w:szCs w:val="16"/>
        </w:rPr>
        <w:t xml:space="preserve"> 2 р., утриманець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74, акт.зап. 98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Митрофан Карпович,</w:t>
      </w:r>
      <w:r>
        <w:rPr>
          <w:rFonts w:cs="Arial" w:ascii="Arial" w:hAnsi="Arial"/>
          <w:sz w:val="16"/>
          <w:szCs w:val="16"/>
          <w:lang w:val="uk-UA"/>
        </w:rPr>
        <w:t xml:space="preserve"> 59 р., хлібороб, член артілі, 1933 р., від слабкості, ДАЛуО, Р – 3778, оп.34, спр.167, арк.199, акт.зап. 6 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Михайло Іва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1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24, акт.зап. 48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Михайло Миколай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6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, акт.зап. 21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Михайло Стефа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8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одноосібни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60, акт.зап. 84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Олексій Семе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7, арк.206, акт.зап. 13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Пилип Дмитрович,</w:t>
      </w:r>
      <w:r>
        <w:rPr>
          <w:rFonts w:cs="Arial" w:ascii="Arial" w:hAnsi="Arial"/>
          <w:sz w:val="16"/>
          <w:szCs w:val="16"/>
          <w:lang w:val="uk-UA"/>
        </w:rPr>
        <w:t xml:space="preserve"> 42 р., хлібороб, член артілі, 1933 р., причина смерті невідома, ДАЛуО, Р – 3778, оп.34, спр.168, арк.146, акт.зап. 170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Пилип Семе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44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колгоспни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замерз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38, акт.зап. 62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Семен Василь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34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член артілі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69, акт.зап. 93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Сергій Іванович,</w:t>
      </w:r>
      <w:r>
        <w:rPr>
          <w:rFonts w:cs="Arial" w:ascii="Arial" w:hAnsi="Arial"/>
          <w:sz w:val="16"/>
          <w:szCs w:val="16"/>
          <w:lang w:val="uk-UA"/>
        </w:rPr>
        <w:t xml:space="preserve"> 40 р., хлібороб, член артілі, 1933 р., причина смерті невідома, ДАЛуО, Р – 3778, оп.34, спр.168, арк.158, акт.зап. 184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Тимофій Андрійович,</w:t>
      </w:r>
      <w:r>
        <w:rPr>
          <w:rFonts w:cs="Arial" w:ascii="Arial" w:hAnsi="Arial"/>
          <w:sz w:val="16"/>
          <w:szCs w:val="16"/>
          <w:lang w:val="uk-UA"/>
        </w:rPr>
        <w:t xml:space="preserve"> 35 р., хлібороб, член артілі, 1933 р., причина смерті невідома, ДАЛуО, Р – 3778, оп.34, спр.168, арк.142, акт.зап. 166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Федот Пилип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20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член колгоспу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91, акт.зап. 115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Яков Іванович,</w:t>
      </w:r>
      <w:r>
        <w:rPr>
          <w:rFonts w:cs="Arial" w:ascii="Arial" w:hAnsi="Arial"/>
          <w:sz w:val="16"/>
          <w:szCs w:val="16"/>
          <w:lang w:val="uk-UA"/>
        </w:rPr>
        <w:t xml:space="preserve"> 66 р., хлібороб, член артілі, 1933 р., від старості, ДАЛуО, Р – 3778, оп.34, спр.168, арк.72, акт.зап. 96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 Яков Стефан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7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7, арк.210, акт.зап. 17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а Агафія Гаврилівна,</w:t>
      </w:r>
      <w:r>
        <w:rPr>
          <w:rFonts w:cs="Arial" w:ascii="Arial" w:hAnsi="Arial"/>
          <w:sz w:val="16"/>
          <w:szCs w:val="16"/>
          <w:lang w:val="uk-UA"/>
        </w:rPr>
        <w:t xml:space="preserve"> 67 р., утриманець, 1933 р., від старості, ДАЛуО, Р – 3778, оп.34, спр.168, арк.65, акт.зап. 89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а Аксінія Пилипівна,</w:t>
      </w:r>
      <w:r>
        <w:rPr>
          <w:rFonts w:cs="Arial" w:ascii="Arial" w:hAnsi="Arial"/>
          <w:sz w:val="16"/>
          <w:szCs w:val="16"/>
          <w:lang w:val="uk-UA"/>
        </w:rPr>
        <w:t xml:space="preserve"> 11 р., утриманець, 1933 р., причина смерті невідома, ДАЛуО, Р – 3778, оп.34, спр.168, арк.151, акт.зап. 175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а Ганна Мирон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6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23, акт.зап. 147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а Дар</w:t>
      </w:r>
      <w:r>
        <w:rPr>
          <w:rFonts w:cs="Arial" w:ascii="Arial" w:hAnsi="Arial"/>
          <w:b/>
          <w:sz w:val="16"/>
          <w:szCs w:val="16"/>
        </w:rPr>
        <w:t>’</w:t>
      </w:r>
      <w:r>
        <w:rPr>
          <w:rFonts w:cs="Arial" w:ascii="Arial" w:hAnsi="Arial"/>
          <w:b/>
          <w:sz w:val="16"/>
          <w:szCs w:val="16"/>
          <w:lang w:val="uk-UA"/>
        </w:rPr>
        <w:t>я Павл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41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7, арк.212, акт.зап. 19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а Єфросія Пилипівна,</w:t>
      </w:r>
      <w:r>
        <w:rPr>
          <w:rFonts w:cs="Arial" w:ascii="Arial" w:hAnsi="Arial"/>
          <w:sz w:val="16"/>
          <w:szCs w:val="16"/>
          <w:lang w:val="uk-UA"/>
        </w:rPr>
        <w:t xml:space="preserve"> 14 р., утриманець, 1933 р., причина смерті невідома, ДАЛуО, Р – 3778, оп.34, спр.168, арк.163, акт.зап. 189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а Ірина Іванівна,</w:t>
      </w:r>
      <w:r>
        <w:rPr>
          <w:rFonts w:cs="Arial" w:ascii="Arial" w:hAnsi="Arial"/>
          <w:sz w:val="16"/>
          <w:szCs w:val="16"/>
          <w:lang w:val="uk-UA"/>
        </w:rPr>
        <w:t xml:space="preserve"> 36 р., хлібороб, одноосібник, 1933 р., причина смерті невідома, ДАЛуО, Р – 3778, оп.34, спр.168, арк.150, акт.зап. 174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а Ірина Михайл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40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колгоспни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22, акт.зап. 46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а Катерина Ілларіонівна,</w:t>
      </w:r>
      <w:r>
        <w:rPr>
          <w:rFonts w:cs="Arial" w:ascii="Arial" w:hAnsi="Arial"/>
          <w:sz w:val="16"/>
          <w:szCs w:val="16"/>
          <w:lang w:val="uk-UA"/>
        </w:rPr>
        <w:t xml:space="preserve"> 55 р., хлібороб, член артілі, 1933 р., від старості, ДАЛуО, Р – 3778, оп.34, спр.168, арк.55, акт.зап. 79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а Катерина Стефан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71, акт.зап. 95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а Марія Василівна,</w:t>
      </w:r>
      <w:r>
        <w:rPr>
          <w:rFonts w:cs="Arial" w:ascii="Arial" w:hAnsi="Arial"/>
          <w:sz w:val="16"/>
          <w:szCs w:val="16"/>
          <w:lang w:val="uk-UA"/>
        </w:rPr>
        <w:t xml:space="preserve"> 27 р., хлібороб, член артілі, 1933 р., причина смерті невідома, ДАЛуО, Р – 3778, оп.34, спр.168, арк.103, акт.зап. 127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а Марія Васил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8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73, акт.зап. 97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а Марія Григор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37, акт.зап. 61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а Марія Іларіонівна,</w:t>
      </w:r>
      <w:r>
        <w:rPr>
          <w:rFonts w:cs="Arial" w:ascii="Arial" w:hAnsi="Arial"/>
          <w:sz w:val="16"/>
          <w:szCs w:val="16"/>
          <w:lang w:val="uk-UA"/>
        </w:rPr>
        <w:t xml:space="preserve"> 4 р., утриманець, 1933 р., від слабкості, ДАЛуО, Р – 3778, оп.34, спр.168, арк.20, акт.зап. 44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а Пелагея Пилип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6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67, акт.зап. 91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а Пелагея Сидор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4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не вказано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04, акт.зап. 128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а Прасковія Федорівна,</w:t>
      </w:r>
      <w:r>
        <w:rPr>
          <w:rFonts w:cs="Arial" w:ascii="Arial" w:hAnsi="Arial"/>
          <w:sz w:val="16"/>
          <w:szCs w:val="16"/>
          <w:lang w:val="uk-UA"/>
        </w:rPr>
        <w:t xml:space="preserve"> 75 р., утриманець, 1933 р., від слабкості, ДАЛуО, Р – 3778, оп.34, спр.167, арк.213, акт.зап. 20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а Прасковья Халимівна,</w:t>
      </w:r>
      <w:r>
        <w:rPr>
          <w:rFonts w:cs="Arial" w:ascii="Arial" w:hAnsi="Arial"/>
          <w:sz w:val="16"/>
          <w:szCs w:val="16"/>
          <w:lang w:val="uk-UA"/>
        </w:rPr>
        <w:t xml:space="preserve"> 61 р., утриманець, 1933 р., від слабкості, ДАЛуО, Р – 3778, оп.34, спр.167, арк.196, акт.зап. 3 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а Тетяна Григор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4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90, акт.зап. 114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Тішакова Тетяна Петрівна,</w:t>
      </w:r>
      <w:r>
        <w:rPr>
          <w:rFonts w:cs="Arial" w:ascii="Arial" w:hAnsi="Arial"/>
          <w:sz w:val="16"/>
          <w:szCs w:val="16"/>
        </w:rPr>
        <w:t xml:space="preserve"> 2 р., утриманець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50, акт.зап. 74</w:t>
      </w:r>
    </w:p>
    <w:p>
      <w:pPr>
        <w:pStyle w:val="Normal"/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</w:rPr>
        <w:t>Трущ Гаврило</w:t>
      </w:r>
      <w:r>
        <w:rPr>
          <w:rFonts w:cs="Arial" w:ascii="Arial" w:hAnsi="Arial"/>
          <w:b/>
          <w:sz w:val="16"/>
          <w:szCs w:val="16"/>
          <w:lang w:val="uk-UA"/>
        </w:rPr>
        <w:t xml:space="preserve"> </w:t>
      </w:r>
      <w:r>
        <w:rPr>
          <w:rFonts w:cs="Arial" w:ascii="Arial" w:hAnsi="Arial"/>
          <w:b/>
          <w:sz w:val="16"/>
          <w:szCs w:val="16"/>
        </w:rPr>
        <w:t>Олександ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селянин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смерть від голоду у 1932-1933 рр., встановлено за опитуванням населення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Хлапонін Єгор Васильович,</w:t>
      </w:r>
      <w:r>
        <w:rPr>
          <w:rFonts w:cs="Arial" w:ascii="Arial" w:hAnsi="Arial"/>
          <w:sz w:val="16"/>
          <w:szCs w:val="16"/>
          <w:lang w:val="uk-UA"/>
        </w:rPr>
        <w:t xml:space="preserve"> 56 р., селянин, член артілі, 1933 р., причина смерті не вказана, ДАЛуО, Р-3778, оп. 34, спр. 162, арк. 282, актов. зап. 20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Хлапоніна Марія Іванівна,</w:t>
      </w:r>
      <w:r>
        <w:rPr>
          <w:rFonts w:cs="Arial" w:ascii="Arial" w:hAnsi="Arial"/>
          <w:sz w:val="16"/>
          <w:szCs w:val="16"/>
          <w:lang w:val="uk-UA"/>
        </w:rPr>
        <w:t xml:space="preserve"> 2 р., утриманець, 1933 р., причина смерті не вказана, ДАЛуО, Р-3778, оп. 34, спр. 162, арк. 264 актзап. 18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Холошевська Анастасія Леонтівна,</w:t>
      </w:r>
      <w:r>
        <w:rPr>
          <w:rFonts w:cs="Arial" w:ascii="Arial" w:hAnsi="Arial"/>
          <w:sz w:val="16"/>
          <w:szCs w:val="16"/>
          <w:lang w:val="uk-UA"/>
        </w:rPr>
        <w:t xml:space="preserve"> 12 р., селянин, 1933 р., простуда, ДАЛуО, Р-3778, оп. 34, спр. 162, арк. 130, актов. зап. 5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Холошевська Ганна Захарівна,</w:t>
      </w:r>
      <w:r>
        <w:rPr>
          <w:rFonts w:cs="Arial" w:ascii="Arial" w:hAnsi="Arial"/>
          <w:sz w:val="16"/>
          <w:szCs w:val="16"/>
          <w:lang w:val="uk-UA"/>
        </w:rPr>
        <w:t xml:space="preserve"> 8 р., утриманець, 1933 р., причина смерті не вказана, ДАЛуО, Р-3778, оп. 34, спр. 162, арк. 203, актов. зап. 12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Холошевська Ганна Стефанівна,</w:t>
      </w:r>
      <w:r>
        <w:rPr>
          <w:rFonts w:cs="Arial" w:ascii="Arial" w:hAnsi="Arial"/>
          <w:sz w:val="16"/>
          <w:szCs w:val="16"/>
          <w:lang w:val="uk-UA"/>
        </w:rPr>
        <w:t xml:space="preserve"> 8 р., утриманець, 1933 р., причина смерті не вказана, ДАЛуО, Р-3778, оп. 34, спр. 162, арк. 255, актов. зап. 17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Холошевська Євдокія Олексіївна,</w:t>
      </w:r>
      <w:r>
        <w:rPr>
          <w:rFonts w:cs="Arial" w:ascii="Arial" w:hAnsi="Arial"/>
          <w:sz w:val="16"/>
          <w:szCs w:val="16"/>
          <w:lang w:val="uk-UA"/>
        </w:rPr>
        <w:t xml:space="preserve"> 36 р., селянин, член артілі, 1933 р., причина смерті не вказана, ДАЛуО, Р-3778, оп. 34, спр. 162, арк. 236, актов. зап. 15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Холошевська Зінаїда Стефанівна,</w:t>
      </w:r>
      <w:r>
        <w:rPr>
          <w:rFonts w:cs="Arial" w:ascii="Arial" w:hAnsi="Arial"/>
          <w:sz w:val="16"/>
          <w:szCs w:val="16"/>
          <w:lang w:val="uk-UA"/>
        </w:rPr>
        <w:t xml:space="preserve"> 5 р., утриманець, 1933 р., причина смерті не вказана, ДАЛуО, Р-3778, оп. 34, спр. 162, арк. 182, актов. зап. 102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Холошевська Марія Павлівна,</w:t>
      </w:r>
      <w:r>
        <w:rPr>
          <w:rFonts w:cs="Arial" w:ascii="Arial" w:hAnsi="Arial"/>
          <w:sz w:val="16"/>
          <w:szCs w:val="16"/>
          <w:lang w:val="uk-UA"/>
        </w:rPr>
        <w:t xml:space="preserve"> 3 р., утриманець, 1933 р., причина смерті не вказана, ДАЛуО, Р-3778, оп. 34, спр. 162, арк. 294, актов. зап. 214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Холошевська Надія Леонтіївна,</w:t>
      </w:r>
      <w:r>
        <w:rPr>
          <w:rFonts w:cs="Arial" w:ascii="Arial" w:hAnsi="Arial"/>
          <w:sz w:val="16"/>
          <w:szCs w:val="16"/>
          <w:lang w:val="uk-UA"/>
        </w:rPr>
        <w:t xml:space="preserve"> 3 р., утриманець, 1933 р., причина смерті не вказана, ДАЛуО, Р-3778, оп. 34, спр. 162, арк. 250, актов. зап. 170</w:t>
      </w:r>
    </w:p>
    <w:p>
      <w:pPr>
        <w:pStyle w:val="Normal"/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 xml:space="preserve">Холошевський </w:t>
      </w:r>
      <w:r>
        <w:rPr>
          <w:rFonts w:cs="Arial" w:ascii="Arial" w:hAnsi="Arial"/>
          <w:b/>
          <w:sz w:val="16"/>
          <w:szCs w:val="16"/>
        </w:rPr>
        <w:t xml:space="preserve">[...] </w:t>
      </w:r>
      <w:r>
        <w:rPr>
          <w:rFonts w:cs="Arial" w:ascii="Arial" w:hAnsi="Arial"/>
          <w:b/>
          <w:sz w:val="16"/>
          <w:szCs w:val="16"/>
          <w:lang w:val="uk-UA"/>
        </w:rPr>
        <w:t>Павлович,</w:t>
      </w:r>
      <w:r>
        <w:rPr>
          <w:rFonts w:cs="Arial" w:ascii="Arial" w:hAnsi="Arial"/>
          <w:sz w:val="16"/>
          <w:szCs w:val="16"/>
          <w:lang w:val="uk-UA"/>
        </w:rPr>
        <w:t xml:space="preserve"> 37 р., селянин, член артілі, 1933 р., причина смерті не вказана, ДАЛуО, Р-3778, оп. 34, спр. 162, арк. 305, актов. зап. 22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Холошевський Василь Кирилович,</w:t>
      </w:r>
      <w:r>
        <w:rPr>
          <w:rFonts w:cs="Arial" w:ascii="Arial" w:hAnsi="Arial"/>
          <w:sz w:val="16"/>
          <w:szCs w:val="16"/>
          <w:lang w:val="uk-UA"/>
        </w:rPr>
        <w:t xml:space="preserve"> 2 р., утриманець, 1933 р., причина смерті не вказана, ДАЛуО, Р-3778, оп. 34, спр. 162, арк. 151, актов. зап. 7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Холошевський Василь Павлович,</w:t>
      </w:r>
      <w:r>
        <w:rPr>
          <w:rFonts w:cs="Arial" w:ascii="Arial" w:hAnsi="Arial"/>
          <w:sz w:val="16"/>
          <w:szCs w:val="16"/>
          <w:lang w:val="uk-UA"/>
        </w:rPr>
        <w:t xml:space="preserve"> 10 р., утриманець, 1933 р., причина смерті не вказана, ДАЛуО, Р-3778, оп. 34, спр. 162, арк. 269, актов. зап. 18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Холошевський Василь Стефанович,</w:t>
      </w:r>
      <w:r>
        <w:rPr>
          <w:rFonts w:cs="Arial" w:ascii="Arial" w:hAnsi="Arial"/>
          <w:sz w:val="16"/>
          <w:szCs w:val="16"/>
          <w:lang w:val="uk-UA"/>
        </w:rPr>
        <w:t xml:space="preserve"> 3 р., утриманець, 1933 р., причина смерті не вказана, ДАЛуО, Р-3778, оп. 34, спр. 162, арк. 149, актов. зап. 6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Холошевський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  <w:lang w:val="uk-UA"/>
        </w:rPr>
        <w:t>Григорій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  <w:lang w:val="uk-UA"/>
        </w:rPr>
        <w:t>Стефанович,</w:t>
      </w:r>
      <w:r>
        <w:rPr>
          <w:rFonts w:cs="Arial" w:ascii="Arial" w:hAnsi="Arial"/>
          <w:sz w:val="16"/>
          <w:szCs w:val="16"/>
          <w:lang w:val="uk-UA"/>
        </w:rPr>
        <w:t xml:space="preserve"> 10 р., утриманець, 1932 р., золотуха, ДАЛуО, Р-3778, оп. 34, спр. 154, арк.70, актов. зап. 1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Холошевський Іван Захарович,</w:t>
      </w:r>
      <w:r>
        <w:rPr>
          <w:rFonts w:cs="Arial" w:ascii="Arial" w:hAnsi="Arial"/>
          <w:sz w:val="16"/>
          <w:szCs w:val="16"/>
          <w:lang w:val="uk-UA"/>
        </w:rPr>
        <w:t xml:space="preserve"> вік не вказано, утриманець, 1933 р., причина смерті не вказана, ДАЛуО, Р-3778, оп. 34, спр. 162, арк. 150, актов. зап. 70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Холошевський Іван Кирилович,</w:t>
      </w:r>
      <w:r>
        <w:rPr>
          <w:rFonts w:cs="Arial" w:ascii="Arial" w:hAnsi="Arial"/>
          <w:sz w:val="16"/>
          <w:szCs w:val="16"/>
          <w:lang w:val="uk-UA"/>
        </w:rPr>
        <w:t xml:space="preserve"> 8 р., утриманець, 1933 р., причина смерті не вказана, ДАЛуО, Р-3778, оп. 34, спр. 162, арк. 191, актов. зап. 111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Холошевський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  <w:lang w:val="uk-UA"/>
        </w:rPr>
        <w:t>Іван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  <w:lang w:val="uk-UA"/>
        </w:rPr>
        <w:t>Петрович,</w:t>
      </w:r>
      <w:r>
        <w:rPr>
          <w:rFonts w:cs="Arial" w:ascii="Arial" w:hAnsi="Arial"/>
          <w:sz w:val="16"/>
          <w:szCs w:val="16"/>
          <w:lang w:val="uk-UA"/>
        </w:rPr>
        <w:t xml:space="preserve"> 7 р., утриманець, 1932 р., невідома, ДАЛуО, Р-3778, оп. 34, спр. 154, арк.71, актов. зап. 1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Холошевський Микола Ілліч,</w:t>
      </w:r>
      <w:r>
        <w:rPr>
          <w:rFonts w:cs="Arial" w:ascii="Arial" w:hAnsi="Arial"/>
          <w:sz w:val="16"/>
          <w:szCs w:val="16"/>
          <w:lang w:val="uk-UA"/>
        </w:rPr>
        <w:t xml:space="preserve"> 3 р., утриманець, 1933 р., причина смерті не вказана, ДАЛуО, Р-3778, оп. 34, спр. 162, арк. 285, актов. зап. 20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Холошевський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  <w:lang w:val="uk-UA"/>
        </w:rPr>
        <w:t>Микола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  <w:lang w:val="uk-UA"/>
        </w:rPr>
        <w:t>Кирилович,</w:t>
      </w:r>
      <w:r>
        <w:rPr>
          <w:rFonts w:cs="Arial" w:ascii="Arial" w:hAnsi="Arial"/>
          <w:sz w:val="16"/>
          <w:szCs w:val="16"/>
          <w:lang w:val="uk-UA"/>
        </w:rPr>
        <w:t xml:space="preserve"> 6 дн., утриманець, 1932 р., причина смерті не вказана, ДАЛуО, Р-3778, оп. 34, спр. 154, арк.61, актов. зап. 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Холошевський Микола Леонтович,</w:t>
      </w:r>
      <w:r>
        <w:rPr>
          <w:rFonts w:cs="Arial" w:ascii="Arial" w:hAnsi="Arial"/>
          <w:sz w:val="16"/>
          <w:szCs w:val="16"/>
          <w:lang w:val="uk-UA"/>
        </w:rPr>
        <w:t xml:space="preserve"> 4 р., утриманець, 1933 р., причина смерті не вказана, ДАЛуО, Р-3778, оп. 34, спр. 162, арк. 249, актов. зап. 169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Холошевський Микола Петрович,</w:t>
      </w:r>
      <w:r>
        <w:rPr>
          <w:rFonts w:cs="Arial" w:ascii="Arial" w:hAnsi="Arial"/>
          <w:sz w:val="16"/>
          <w:szCs w:val="16"/>
          <w:lang w:val="uk-UA"/>
        </w:rPr>
        <w:t xml:space="preserve"> 21 р., селянин, член артілі, 1932 р., простуда, ДАЛуО, Р-3778, оп. 34, спр. 154, арк.72, актов. зап. 17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Холошевський Павло Кузьмич,</w:t>
      </w:r>
      <w:r>
        <w:rPr>
          <w:rFonts w:cs="Arial" w:ascii="Arial" w:hAnsi="Arial"/>
          <w:sz w:val="16"/>
          <w:szCs w:val="16"/>
          <w:lang w:val="uk-UA"/>
        </w:rPr>
        <w:t xml:space="preserve"> 71 р., селянин, одноосібник, 1933 р., причина смерті не вказана, ДАЛуО, Р-3778, оп. 34, спр. 162, арк. 246, актов. зап. 16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Холошевський Петро Павлович,</w:t>
      </w:r>
      <w:r>
        <w:rPr>
          <w:rFonts w:cs="Arial" w:ascii="Arial" w:hAnsi="Arial"/>
          <w:sz w:val="16"/>
          <w:szCs w:val="16"/>
          <w:lang w:val="uk-UA"/>
        </w:rPr>
        <w:t xml:space="preserve"> 7 р., утриманець, 1933 р., причина смерті не вказана, ДАЛуО, Р-3778, оп. 34, спр. 162, арк. 226, актов. зап. 146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Хромов Андрій Сергійович,</w:t>
      </w:r>
      <w:r>
        <w:rPr>
          <w:rFonts w:cs="Arial" w:ascii="Arial" w:hAnsi="Arial"/>
          <w:sz w:val="16"/>
          <w:szCs w:val="16"/>
          <w:lang w:val="uk-UA"/>
        </w:rPr>
        <w:t xml:space="preserve"> 3 р., утриманець, 1933 р., причина смерті не вказана, ДАЛуО, Р-3778, оп. 34, спр. 162, арк. 196, актов. зап. 116</w:t>
      </w:r>
    </w:p>
    <w:p>
      <w:pPr>
        <w:pStyle w:val="Normal"/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Хромов Іван Сегійович,</w:t>
      </w:r>
      <w:r>
        <w:rPr>
          <w:rFonts w:cs="Arial" w:ascii="Arial" w:hAnsi="Arial"/>
          <w:sz w:val="16"/>
          <w:szCs w:val="16"/>
          <w:lang w:val="uk-UA"/>
        </w:rPr>
        <w:t xml:space="preserve"> 1 р., утриманець, 1933 р., причина смерті не вказана, ДАЛуО, Р-3778, оп. 34, спр. 162, арк. 295, актов. зап. 21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Хромов Іван Стефанович,</w:t>
      </w:r>
      <w:r>
        <w:rPr>
          <w:rFonts w:cs="Arial" w:ascii="Arial" w:hAnsi="Arial"/>
          <w:sz w:val="16"/>
          <w:szCs w:val="16"/>
          <w:lang w:val="uk-UA"/>
        </w:rPr>
        <w:t xml:space="preserve"> 4 міс., утриманець, 1933 р., причина смерті не вказана, ДАЛуО, Р-3778, оп. 34, спр. 162, арк. 303, актов. зап. 223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Хромов Сергій Іванович,</w:t>
      </w:r>
      <w:r>
        <w:rPr>
          <w:rFonts w:cs="Arial" w:ascii="Arial" w:hAnsi="Arial"/>
          <w:sz w:val="16"/>
          <w:szCs w:val="16"/>
          <w:lang w:val="uk-UA"/>
        </w:rPr>
        <w:t xml:space="preserve"> 25 р., селянин, член артілі, 1933 р., причина смерті не вказана, ДАЛуО, Р-3778, оп. 34, спр. 162, арк. 235, актов. зап. 155</w:t>
      </w:r>
    </w:p>
    <w:p>
      <w:pPr>
        <w:pStyle w:val="Normal"/>
        <w:tabs>
          <w:tab w:val="clear" w:pos="708"/>
          <w:tab w:val="left" w:pos="1368" w:leader="none"/>
          <w:tab w:val="left" w:pos="1774" w:leader="none"/>
          <w:tab w:val="left" w:pos="3603" w:leader="none"/>
          <w:tab w:val="left" w:pos="4068" w:leader="none"/>
          <w:tab w:val="left" w:pos="5629" w:leader="none"/>
          <w:tab w:val="left" w:pos="6035" w:leader="none"/>
          <w:tab w:val="left" w:pos="6755" w:leader="none"/>
          <w:tab w:val="left" w:pos="7161" w:leader="none"/>
          <w:tab w:val="left" w:pos="9141" w:leader="none"/>
          <w:tab w:val="left" w:pos="9547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Шевцов Микола Петрович,</w:t>
      </w:r>
      <w:r>
        <w:rPr>
          <w:rFonts w:cs="Arial" w:ascii="Arial" w:hAnsi="Arial"/>
          <w:sz w:val="16"/>
          <w:szCs w:val="16"/>
          <w:lang w:val="uk-UA"/>
        </w:rPr>
        <w:t xml:space="preserve"> 72 р., селянин, одноосібник, 1932 р., старість, ДАЛуО, Р-3778, оп. 34, спр. 154, арк. 60, актов. зап. 5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Шмарнєв Андрій Павл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7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63, акт.зап. 87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Шмарнєв Василь Михайл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5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80, акт.зап. 104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Шмарнєв Іван Васильович,</w:t>
      </w:r>
      <w:r>
        <w:rPr>
          <w:rFonts w:cs="Arial" w:ascii="Arial" w:hAnsi="Arial"/>
          <w:sz w:val="16"/>
          <w:szCs w:val="16"/>
          <w:lang w:val="uk-UA"/>
        </w:rPr>
        <w:t xml:space="preserve"> 2 р., утриманець, 1933 р., причина смерті невідома, ДАЛуО, Р – 3778, оп.34, спр.168, арк.173, акт.зап. 189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Шмарнєв Іван Павлович,</w:t>
      </w:r>
      <w:r>
        <w:rPr>
          <w:rFonts w:cs="Arial" w:ascii="Arial" w:hAnsi="Arial"/>
          <w:sz w:val="16"/>
          <w:szCs w:val="16"/>
        </w:rPr>
        <w:t xml:space="preserve"> 2 р., утриманець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7, арк.204, акт.зап. 11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Шмарнєв Іван Петрович,</w:t>
      </w:r>
      <w:r>
        <w:rPr>
          <w:rFonts w:cs="Arial" w:ascii="Arial" w:hAnsi="Arial"/>
          <w:sz w:val="16"/>
          <w:szCs w:val="16"/>
          <w:lang w:val="uk-UA"/>
        </w:rPr>
        <w:t xml:space="preserve"> 58 р., хлібороб, член артілі, 1933 р., причина смерті невідома, ДАЛуО, Р – 3778, оп.34, спр.168, арк.105, акт.зап. 129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Шмарнєв Микола Михайлович,</w:t>
      </w:r>
      <w:r>
        <w:rPr>
          <w:rFonts w:cs="Arial" w:ascii="Arial" w:hAnsi="Arial"/>
          <w:sz w:val="16"/>
          <w:szCs w:val="16"/>
        </w:rPr>
        <w:t xml:space="preserve"> 2 р., утриманець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7, акт.зап. 27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Шмарнєв Микола Олександ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54, акт.зап. 78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Шмарнєва Євдокія Тихонівна,</w:t>
      </w:r>
      <w:r>
        <w:rPr>
          <w:rFonts w:cs="Arial" w:ascii="Arial" w:hAnsi="Arial"/>
          <w:sz w:val="16"/>
          <w:szCs w:val="16"/>
          <w:lang w:val="uk-UA"/>
        </w:rPr>
        <w:t xml:space="preserve"> 49 р., хлібороб, колгоспник, 1933 р., від слабкості, ДАЛуО, Р – 3778, оп.34, спр.168, арк.6, акт.зап. 26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Шмарнєва Прасковія Павлівна,</w:t>
      </w:r>
      <w:r>
        <w:rPr>
          <w:rFonts w:cs="Arial" w:ascii="Arial" w:hAnsi="Arial"/>
          <w:sz w:val="16"/>
          <w:szCs w:val="16"/>
          <w:lang w:val="uk-UA"/>
        </w:rPr>
        <w:t xml:space="preserve"> 25 р., хлібороб, член артілі, 1933 р., причина смерті невідома, ДАЛуО, Р – 3778, оп.34, спр.168, арк.79, акт.зап. 103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Шмарнєва Тетяна Олександр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6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53, акт.зап. 77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Яковлева Віра Григорівна,</w:t>
      </w:r>
      <w:r>
        <w:rPr>
          <w:rFonts w:cs="Arial" w:ascii="Arial" w:hAnsi="Arial"/>
          <w:sz w:val="16"/>
          <w:szCs w:val="16"/>
        </w:rPr>
        <w:t xml:space="preserve"> 2 р., утриманець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40, акт.зап. 64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Яковлева Ольга Іванівна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46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хлібороб, колгоспник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39, акт.зап. 63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Яколев Василь Григо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4, акт.зап. 38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Яколев Іван Григорович,</w:t>
      </w:r>
      <w:r>
        <w:rPr>
          <w:rFonts w:cs="Arial" w:ascii="Arial" w:hAnsi="Arial"/>
          <w:sz w:val="16"/>
          <w:szCs w:val="16"/>
          <w:lang w:val="uk-UA"/>
        </w:rPr>
        <w:t xml:space="preserve"> 7 р., утриманець, 1933 р., від слабкості, ДАЛуО, Р – 3778, оп.34, спр.168, арк.18, акт.зап. 42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Яколев Ілля Григорович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10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утриманець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1933 р.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uk-UA"/>
        </w:rPr>
        <w:t>причина смерті невідом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  <w:lang w:val="uk-UA"/>
        </w:rPr>
        <w:t>ДАЛуО, Р – 3778, оп.34, спр.168, арк.15, акт.зап. 39</w:t>
      </w:r>
    </w:p>
    <w:p>
      <w:pPr>
        <w:pStyle w:val="Normal"/>
        <w:tabs>
          <w:tab w:val="clear" w:pos="708"/>
          <w:tab w:val="left" w:pos="2988" w:leader="none"/>
          <w:tab w:val="left" w:pos="3348" w:leader="none"/>
          <w:tab w:val="left" w:pos="4248" w:leader="none"/>
          <w:tab w:val="left" w:pos="4968" w:leader="none"/>
          <w:tab w:val="left" w:pos="7308" w:leader="none"/>
          <w:tab w:val="left" w:pos="7544" w:leader="none"/>
          <w:tab w:val="left" w:pos="9164" w:leader="none"/>
          <w:tab w:val="left" w:pos="9468" w:leader="none"/>
          <w:tab w:val="left" w:pos="10368" w:leader="none"/>
          <w:tab w:val="left" w:pos="11268" w:leader="none"/>
        </w:tabs>
        <w:spacing w:lineRule="exact" w:line="200" w:before="60" w:after="60"/>
        <w:ind w:firstLine="397"/>
        <w:jc w:val="both"/>
        <w:rPr/>
      </w:pPr>
      <w:r>
        <w:rPr>
          <w:rFonts w:cs="Arial" w:ascii="Arial" w:hAnsi="Arial"/>
          <w:b/>
          <w:sz w:val="16"/>
          <w:szCs w:val="16"/>
          <w:lang w:val="uk-UA"/>
        </w:rPr>
        <w:t>Ярокін Григорій Іванович,</w:t>
      </w:r>
      <w:r>
        <w:rPr>
          <w:rFonts w:cs="Arial" w:ascii="Arial" w:hAnsi="Arial"/>
          <w:sz w:val="16"/>
          <w:szCs w:val="16"/>
          <w:lang w:val="uk-UA"/>
        </w:rPr>
        <w:t xml:space="preserve"> 49 р., хлібороб, член артілі, 1933 р.,</w:t>
      </w:r>
      <w:r>
        <w:rPr/>
        <w:t xml:space="preserve"> від слабкості, ДАЛуО, Р – 3778, оп.34, спр.168, арк.61, акт.зап. 85</w:t>
      </w:r>
    </w:p>
    <w:p>
      <w:pPr>
        <w:sectPr>
          <w:type w:val="continuous"/>
          <w:pgSz w:w="11906" w:h="16838"/>
          <w:pgMar w:left="907" w:right="1247" w:gutter="0" w:header="708" w:top="1247" w:footer="0" w:bottom="1247"/>
          <w:cols w:num="3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6"/>
          <w:szCs w:val="18"/>
          <w:lang w:val="uk-UA"/>
        </w:rPr>
      </w:pPr>
      <w:r>
        <w:rPr>
          <w:rFonts w:cs="Arial" w:ascii="Arial" w:hAnsi="Arial"/>
          <w:b/>
          <w:sz w:val="26"/>
          <w:szCs w:val="18"/>
          <w:lang w:val="uk-UA"/>
        </w:rPr>
      </w:r>
    </w:p>
    <w:sectPr>
      <w:type w:val="continuous"/>
      <w:pgSz w:w="11906" w:h="16838"/>
      <w:pgMar w:left="907" w:right="1247" w:gutter="0" w:header="708" w:top="1247" w:footer="0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i/>
        <w:i/>
        <w:lang w:val="uk-UA"/>
      </w:rPr>
    </w:pPr>
    <w:r>
      <w:rPr>
        <w:b/>
        <w:i/>
        <w:lang w:val="uk-UA" w:eastAsia="en-US"/>
      </w:rPr>
      <w:t>Троїцький  район</w:t>
    </w:r>
  </w:p>
  <w:p>
    <w:pPr>
      <w:pStyle w:val="Header"/>
      <w:jc w:val="center"/>
      <w:rPr>
        <w:b/>
        <w:b/>
        <w:i/>
        <w:i/>
        <w:lang w:val="uk-UA"/>
      </w:rPr>
    </w:pPr>
    <w:r>
      <w:rPr>
        <w:b/>
        <w:i/>
        <w:lang w:val="uk-UA"/>
      </w:rPr>
    </w:r>
  </w:p>
  <w:p>
    <w:pPr>
      <w:pStyle w:val="Header"/>
      <w:rPr>
        <w:b/>
        <w:b/>
        <w:i/>
        <w:i/>
        <w:lang w:val="uk-UA"/>
      </w:rPr>
    </w:pPr>
    <w:r>
      <w:rPr>
        <w:b/>
        <w:i/>
        <w:lang w:val="uk-U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330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6" w:hanging="0"/>
      <w:outlineLvl w:val="1"/>
    </w:pPr>
    <w:rPr>
      <w:b/>
      <w:color w:val="003300"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140" w:leader="none"/>
      </w:tabs>
      <w:outlineLvl w:val="2"/>
    </w:pPr>
    <w:rPr>
      <w:b/>
      <w:bCs/>
      <w:color w:val="003300"/>
      <w:sz w:val="20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3300"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3300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72">
    <w:name w:val="Стиль 72 пт Черный"/>
    <w:basedOn w:val="Style7"/>
    <w:qFormat/>
    <w:rPr>
      <w:color w:val="000000"/>
      <w:sz w:val="1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3:50:00Z</dcterms:created>
  <dc:creator>Customer</dc:creator>
  <dc:description/>
  <cp:keywords/>
  <dc:language>en-US</dc:language>
  <cp:lastModifiedBy>Пользователь Windows</cp:lastModifiedBy>
  <cp:lastPrinted>2008-06-23T11:25:00Z</cp:lastPrinted>
  <dcterms:modified xsi:type="dcterms:W3CDTF">2018-09-25T13:50:00Z</dcterms:modified>
  <cp:revision>2</cp:revision>
  <dc:subject/>
  <dc:title>Троїцький район</dc:title>
</cp:coreProperties>
</file>